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Courier New" w:ascii="Courier New" w:hAnsi="Courier New"/>
          <w:b/>
          <w:sz w:val="52"/>
          <w:szCs w:val="52"/>
        </w:rPr>
        <w:t>Ο</w:t>
      </w:r>
      <w:r>
        <w:rPr>
          <w:rFonts w:cs="Courier New" w:ascii="Courier New" w:hAnsi="Courier New"/>
          <w:b/>
          <w:sz w:val="40"/>
          <w:szCs w:val="40"/>
        </w:rPr>
        <w:t xml:space="preserve">ΔΟΝΤΙΑΤΡΙΚΟΣ </w:t>
      </w:r>
      <w:r>
        <w:rPr>
          <w:rFonts w:cs="Courier New" w:ascii="Courier New" w:hAnsi="Courier New"/>
          <w:b/>
          <w:sz w:val="52"/>
          <w:szCs w:val="52"/>
        </w:rPr>
        <w:t>Σ</w:t>
      </w:r>
      <w:r>
        <w:rPr>
          <w:rFonts w:cs="Courier New" w:ascii="Courier New" w:hAnsi="Courier New"/>
          <w:b/>
          <w:sz w:val="40"/>
          <w:szCs w:val="40"/>
        </w:rPr>
        <w:t xml:space="preserve">ΥΛΛΟΓΟΣ </w:t>
      </w:r>
      <w:r>
        <w:rPr>
          <w:rFonts w:cs="Courier New" w:ascii="Courier New" w:hAnsi="Courier New"/>
          <w:b/>
          <w:sz w:val="52"/>
          <w:szCs w:val="52"/>
        </w:rPr>
        <w:t>Α</w:t>
      </w:r>
      <w:r>
        <w:rPr>
          <w:rFonts w:cs="Courier New" w:ascii="Courier New" w:hAnsi="Courier New"/>
          <w:b/>
          <w:sz w:val="40"/>
          <w:szCs w:val="40"/>
        </w:rPr>
        <w:t>ΤΤΙΚΗΣ</w:t>
      </w:r>
    </w:p>
    <w:p>
      <w:pPr>
        <w:pStyle w:val="Normal"/>
        <w:spacing w:lineRule="auto" w:line="480"/>
        <w:jc w:val="center"/>
        <w:rPr>
          <w:rFonts w:ascii="Courier New" w:hAnsi="Courier New" w:cs="Courier New"/>
          <w:b/>
          <w:b/>
          <w:sz w:val="36"/>
          <w:szCs w:val="36"/>
        </w:rPr>
      </w:pPr>
      <w:r>
        <w:rPr>
          <w:rFonts w:cs="Courier New" w:ascii="Courier New" w:hAnsi="Courier New"/>
          <w:b/>
          <w:sz w:val="36"/>
          <w:szCs w:val="36"/>
        </w:rPr>
        <w:t>ΕΠΙΣΤΗΜΟΝΙΚΗ ΗΜΕΡΙΔΑ</w:t>
      </w:r>
    </w:p>
    <w:p>
      <w:pPr>
        <w:pStyle w:val="Normal"/>
        <w:spacing w:lineRule="auto" w:line="48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480"/>
        <w:jc w:val="center"/>
        <w:rPr>
          <w:rFonts w:ascii="Courier New" w:hAnsi="Courier New" w:cs="Courier New"/>
          <w:b/>
          <w:b/>
        </w:rPr>
      </w:pPr>
      <w:r>
        <w:rPr>
          <w:rFonts w:cs="Courier New" w:ascii="Courier New" w:hAnsi="Courier New"/>
          <w:b/>
        </w:rPr>
        <w:t>ΘΕΜΑ</w:t>
      </w:r>
    </w:p>
    <w:p>
      <w:pPr>
        <w:pStyle w:val="Normal"/>
        <w:spacing w:lineRule="auto" w:line="480"/>
        <w:jc w:val="center"/>
        <w:rPr>
          <w:rFonts w:ascii="Courier New" w:hAnsi="Courier New" w:cs="Courier New"/>
          <w:b/>
          <w:b/>
        </w:rPr>
      </w:pPr>
      <w:r>
        <w:rPr>
          <w:rFonts w:cs="Courier New" w:ascii="Courier New" w:hAnsi="Courier New"/>
          <w:b/>
        </w:rPr>
        <w:t>ΣΥΓΧΡΟΝΕΣ ΑΠΟΨΕΙΣ ΓΙΑ ΤΗΝ ΠΡΟΛΗΨΗ ΤΗΣ ΤΕΡΗΔΟΝΑΣ, ΤΩΝ ΠΕΡΙΟΔΟΝΤΙΚΩΝ ΝΟΣΩΝ ΚΑΙ ΤΩΝ ΟΡΘΟΔΟΝΤΙΚΩΝ ΠΡΟΒΛΗΜΑΤΩΝ ΣΕ ΠΑΙΔΙΑ ΚΑΙ ΕΦΗΒΟΥΣ</w:t>
      </w:r>
    </w:p>
    <w:p>
      <w:pPr>
        <w:pStyle w:val="Normal"/>
        <w:rPr>
          <w:rFonts w:ascii="Courier New" w:hAnsi="Courier New" w:cs="Courier New"/>
        </w:rPr>
      </w:pPr>
      <w:r>
        <w:rPr>
          <w:rFonts w:eastAsia="Arial"/>
        </w:rPr>
        <w:t xml:space="preserve"> </w:t>
      </w:r>
    </w:p>
    <w:p>
      <w:pPr>
        <w:pStyle w:val="Heading8"/>
        <w:spacing w:lineRule="auto" w:line="480" w:before="0" w:after="0"/>
        <w:jc w:val="center"/>
        <w:rPr/>
      </w:pPr>
      <w:r>
        <w:rPr>
          <w:rFonts w:cs="Courier New" w:ascii="Courier New" w:hAnsi="Courier New"/>
          <w:b/>
          <w:i w:val="false"/>
        </w:rPr>
        <w:t>ΣΑΒΒΑΤΟ 12 ΜΑΪΟΥ 2012</w:t>
      </w:r>
    </w:p>
    <w:p>
      <w:pPr>
        <w:pStyle w:val="Normal"/>
        <w:spacing w:lineRule="auto" w:line="480"/>
        <w:jc w:val="right"/>
        <w:rPr>
          <w:rFonts w:ascii="Courier New" w:hAnsi="Courier New" w:cs="Courier New"/>
          <w:b/>
          <w:b/>
          <w:i/>
          <w:i/>
          <w:sz w:val="24"/>
          <w:szCs w:val="24"/>
        </w:rPr>
      </w:pPr>
      <w:r>
        <w:rPr>
          <w:rFonts w:cs="Courier New" w:ascii="Courier New" w:hAnsi="Courier New"/>
          <w:b/>
          <w:i/>
          <w:sz w:val="24"/>
          <w:szCs w:val="24"/>
        </w:rPr>
      </w:r>
    </w:p>
    <w:p>
      <w:pPr>
        <w:pStyle w:val="Normal"/>
        <w:spacing w:lineRule="auto" w:line="480"/>
        <w:jc w:val="right"/>
        <w:rPr>
          <w:rFonts w:ascii="Courier New" w:hAnsi="Courier New" w:cs="Courier New"/>
          <w:sz w:val="24"/>
          <w:szCs w:val="24"/>
        </w:rPr>
      </w:pPr>
      <w:r>
        <w:rPr>
          <w:rFonts w:cs="Courier New" w:ascii="Courier New" w:hAnsi="Courier New"/>
          <w:sz w:val="24"/>
          <w:szCs w:val="24"/>
        </w:rPr>
        <w:t>ΠΡΟΕΔΡΟΣ: ΥΦΑΝΤΗΣ Α.</w:t>
      </w:r>
    </w:p>
    <w:p>
      <w:pPr>
        <w:pStyle w:val="Normal"/>
        <w:spacing w:lineRule="auto" w:line="480"/>
        <w:jc w:val="right"/>
        <w:rPr>
          <w:rFonts w:ascii="Courier New" w:hAnsi="Courier New" w:cs="Courier New"/>
          <w:sz w:val="24"/>
          <w:szCs w:val="24"/>
        </w:rPr>
      </w:pPr>
      <w:r>
        <w:rPr>
          <w:rFonts w:cs="Courier New" w:ascii="Courier New" w:hAnsi="Courier New"/>
          <w:sz w:val="24"/>
          <w:szCs w:val="24"/>
        </w:rPr>
        <w:t>ΣΥΝΤΟΝΙΣΤΡΙΑ: ΠΑΠΑΓΙΑΝΝΟΥΛΗ-ΛΑΣΚΑΡΙΔΗ Ε.</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ΩΡΑ ΕΝΑΡΞΗΣ: 09.00’</w:t>
      </w:r>
    </w:p>
    <w:p>
      <w:pPr>
        <w:pStyle w:val="Normal"/>
        <w:spacing w:lineRule="auto" w:line="480"/>
        <w:rPr/>
      </w:pPr>
      <w:r>
        <w:rPr>
          <w:rFonts w:cs="Courier New" w:ascii="Courier New" w:hAnsi="Courier New"/>
          <w:sz w:val="24"/>
          <w:szCs w:val="24"/>
        </w:rPr>
        <w:t>ΩΡΑ ΛΗΞΗΣ: 15.00’</w:t>
      </w:r>
    </w:p>
    <w:p>
      <w:pPr>
        <w:pStyle w:val="Normal"/>
        <w:tabs>
          <w:tab w:val="clear" w:pos="720"/>
          <w:tab w:val="left" w:pos="2240" w:leader="none"/>
        </w:tabs>
        <w:spacing w:lineRule="auto" w:line="480"/>
        <w:rPr>
          <w:rFonts w:ascii="Courier New" w:hAnsi="Courier New" w:cs="Courier New"/>
        </w:rPr>
      </w:pPr>
      <w:r>
        <w:rPr>
          <w:rFonts w:cs="Courier New" w:ascii="Courier New" w:hAnsi="Courier New"/>
        </w:rPr>
        <w:tab/>
      </w:r>
    </w:p>
    <w:p>
      <w:pPr>
        <w:pStyle w:val="Normal"/>
        <w:spacing w:lineRule="auto" w:line="480"/>
        <w:rPr>
          <w:rFonts w:ascii="Courier New" w:hAnsi="Courier New" w:cs="Courier New"/>
          <w:b/>
          <w:b/>
          <w:i/>
          <w:i/>
        </w:rPr>
      </w:pPr>
      <w:r>
        <w:rPr>
          <w:rFonts w:cs="Courier New" w:ascii="Courier New" w:hAnsi="Courier New"/>
          <w:b/>
        </w:rPr>
        <w:t>ΠΡΟΓΡΑΜΜΑ ΗΜΕΡΙΔΟΣ</w:t>
      </w:r>
    </w:p>
    <w:p>
      <w:pPr>
        <w:pStyle w:val="Normal"/>
        <w:numPr>
          <w:ilvl w:val="0"/>
          <w:numId w:val="2"/>
        </w:numPr>
        <w:tabs>
          <w:tab w:val="clear" w:pos="720"/>
          <w:tab w:val="left" w:pos="-420" w:leader="none"/>
        </w:tabs>
        <w:spacing w:lineRule="auto" w:line="480"/>
        <w:ind w:left="280" w:hanging="360"/>
        <w:rPr>
          <w:rFonts w:ascii="Courier New" w:hAnsi="Courier New" w:cs="Courier New"/>
          <w:sz w:val="24"/>
          <w:szCs w:val="24"/>
        </w:rPr>
      </w:pPr>
      <w:r>
        <w:rPr>
          <w:rFonts w:cs="Courier New" w:ascii="Courier New" w:hAnsi="Courier New"/>
          <w:sz w:val="24"/>
          <w:szCs w:val="24"/>
        </w:rPr>
        <w:t>Διάγνωση και αντιμετώπιση της τερηδόνας στη βάση της ελάχιστης παρέμβασης και διεθνών πρωτοκόλλων</w:t>
      </w:r>
    </w:p>
    <w:p>
      <w:pPr>
        <w:pStyle w:val="Normal"/>
        <w:spacing w:lineRule="auto" w:line="480"/>
        <w:ind w:left="-80" w:hanging="0"/>
        <w:jc w:val="right"/>
        <w:rPr>
          <w:rFonts w:ascii="Courier New" w:hAnsi="Courier New" w:cs="Courier New"/>
          <w:b/>
          <w:b/>
          <w:sz w:val="24"/>
          <w:szCs w:val="24"/>
        </w:rPr>
      </w:pPr>
      <w:r>
        <w:rPr>
          <w:rFonts w:cs="Courier New" w:ascii="Courier New" w:hAnsi="Courier New"/>
          <w:b/>
          <w:sz w:val="24"/>
          <w:szCs w:val="24"/>
        </w:rPr>
        <w:t>ΟΥΛΗΣ Κ.</w:t>
      </w:r>
    </w:p>
    <w:p>
      <w:pPr>
        <w:pStyle w:val="Normal"/>
        <w:numPr>
          <w:ilvl w:val="0"/>
          <w:numId w:val="2"/>
        </w:numPr>
        <w:tabs>
          <w:tab w:val="clear" w:pos="720"/>
          <w:tab w:val="left" w:pos="-420" w:leader="none"/>
        </w:tabs>
        <w:spacing w:lineRule="auto" w:line="480"/>
        <w:ind w:left="280" w:hanging="360"/>
        <w:rPr>
          <w:rFonts w:ascii="Courier New" w:hAnsi="Courier New" w:cs="Courier New"/>
          <w:bCs/>
          <w:sz w:val="24"/>
          <w:szCs w:val="24"/>
        </w:rPr>
      </w:pPr>
      <w:r>
        <w:rPr>
          <w:rFonts w:cs="Courier New" w:ascii="Courier New" w:hAnsi="Courier New"/>
          <w:bCs/>
          <w:sz w:val="24"/>
          <w:szCs w:val="24"/>
        </w:rPr>
        <w:t>Συμβολή της σωστής στοματικής υγιεινής και της χρήσης των αντιμικροβιακών μέσων στην μείωση των παθογόνων μικροβίων του στόματος</w:t>
      </w:r>
    </w:p>
    <w:p>
      <w:pPr>
        <w:pStyle w:val="Normal"/>
        <w:spacing w:lineRule="auto" w:line="480"/>
        <w:ind w:left="-80" w:hanging="0"/>
        <w:jc w:val="right"/>
        <w:rPr>
          <w:rFonts w:ascii="Courier New" w:hAnsi="Courier New" w:cs="Courier New"/>
          <w:b/>
          <w:b/>
          <w:bCs/>
          <w:sz w:val="24"/>
          <w:szCs w:val="24"/>
        </w:rPr>
      </w:pPr>
      <w:r>
        <w:rPr>
          <w:rFonts w:cs="Courier New" w:ascii="Courier New" w:hAnsi="Courier New"/>
          <w:b/>
          <w:bCs/>
          <w:sz w:val="24"/>
          <w:szCs w:val="24"/>
        </w:rPr>
        <w:t>ΚΑΒΒΑΔΙΑ Κ.</w:t>
      </w:r>
    </w:p>
    <w:p>
      <w:pPr>
        <w:pStyle w:val="Normal"/>
        <w:numPr>
          <w:ilvl w:val="0"/>
          <w:numId w:val="2"/>
        </w:numPr>
        <w:tabs>
          <w:tab w:val="clear" w:pos="720"/>
          <w:tab w:val="left" w:pos="-420" w:leader="none"/>
        </w:tabs>
        <w:spacing w:lineRule="auto" w:line="480"/>
        <w:ind w:left="280" w:hanging="360"/>
        <w:rPr/>
      </w:pPr>
      <w:r>
        <w:rPr>
          <w:rFonts w:cs="Courier New" w:ascii="Courier New" w:hAnsi="Courier New"/>
          <w:bCs/>
          <w:sz w:val="24"/>
          <w:szCs w:val="24"/>
        </w:rPr>
        <w:t>Τρόποι μείωσης της οδοντικής μικροβιακής πλάκας μέσω τροποποίησης της δομής και σύνθεσης του βιουμενίου της στοματικής κοιλότητας</w:t>
      </w:r>
    </w:p>
    <w:p>
      <w:pPr>
        <w:pStyle w:val="Normal"/>
        <w:spacing w:lineRule="auto" w:line="480"/>
        <w:ind w:left="-80" w:hanging="0"/>
        <w:jc w:val="right"/>
        <w:rPr>
          <w:rFonts w:ascii="Courier New" w:hAnsi="Courier New" w:cs="Courier New"/>
          <w:b/>
          <w:b/>
          <w:bCs/>
          <w:sz w:val="24"/>
          <w:szCs w:val="24"/>
        </w:rPr>
      </w:pPr>
      <w:r>
        <w:rPr>
          <w:rFonts w:cs="Courier New" w:ascii="Courier New" w:hAnsi="Courier New"/>
          <w:b/>
          <w:bCs/>
          <w:sz w:val="24"/>
          <w:szCs w:val="24"/>
        </w:rPr>
        <w:t>ΓΚΙΖΑΝΗ Σ.</w:t>
      </w:r>
    </w:p>
    <w:p>
      <w:pPr>
        <w:pStyle w:val="Normal"/>
        <w:numPr>
          <w:ilvl w:val="0"/>
          <w:numId w:val="2"/>
        </w:numPr>
        <w:tabs>
          <w:tab w:val="clear" w:pos="720"/>
          <w:tab w:val="left" w:pos="-420" w:leader="none"/>
        </w:tabs>
        <w:spacing w:lineRule="auto" w:line="480"/>
        <w:ind w:left="280" w:hanging="360"/>
        <w:rPr>
          <w:rFonts w:ascii="Courier New" w:hAnsi="Courier New" w:cs="Courier New"/>
          <w:bCs/>
          <w:sz w:val="24"/>
          <w:szCs w:val="24"/>
        </w:rPr>
      </w:pPr>
      <w:r>
        <w:rPr>
          <w:rFonts w:cs="Courier New" w:ascii="Courier New" w:hAnsi="Courier New"/>
          <w:bCs/>
          <w:sz w:val="24"/>
          <w:szCs w:val="24"/>
        </w:rPr>
        <w:t>Μηχανισμός και τρόποι ενίσχυσης του δοντιού κατά</w:t>
      </w:r>
      <w:r>
        <w:rPr>
          <w:rFonts w:cs="Courier New" w:ascii="Courier New" w:hAnsi="Courier New"/>
          <w:sz w:val="24"/>
          <w:szCs w:val="24"/>
        </w:rPr>
        <w:t xml:space="preserve"> </w:t>
      </w:r>
      <w:r>
        <w:rPr>
          <w:rFonts w:cs="Courier New" w:ascii="Courier New" w:hAnsi="Courier New"/>
          <w:bCs/>
          <w:sz w:val="24"/>
          <w:szCs w:val="24"/>
        </w:rPr>
        <w:t>της τερηδόνας</w:t>
      </w:r>
    </w:p>
    <w:p>
      <w:pPr>
        <w:pStyle w:val="Normal"/>
        <w:spacing w:lineRule="auto" w:line="480"/>
        <w:ind w:left="-80" w:hanging="0"/>
        <w:jc w:val="right"/>
        <w:rPr>
          <w:rFonts w:ascii="Courier New" w:hAnsi="Courier New" w:cs="Courier New"/>
          <w:b/>
          <w:b/>
          <w:bCs/>
          <w:sz w:val="24"/>
          <w:szCs w:val="24"/>
        </w:rPr>
      </w:pPr>
      <w:r>
        <w:rPr>
          <w:rFonts w:cs="Courier New" w:ascii="Courier New" w:hAnsi="Courier New"/>
          <w:b/>
          <w:bCs/>
          <w:sz w:val="24"/>
          <w:szCs w:val="24"/>
        </w:rPr>
        <w:t>ΑΓΟΥΡΟΠΟΥΛΟΣ Α.</w:t>
      </w:r>
    </w:p>
    <w:p>
      <w:pPr>
        <w:pStyle w:val="Normal"/>
        <w:numPr>
          <w:ilvl w:val="0"/>
          <w:numId w:val="2"/>
        </w:numPr>
        <w:tabs>
          <w:tab w:val="clear" w:pos="720"/>
          <w:tab w:val="left" w:pos="-420" w:leader="none"/>
        </w:tabs>
        <w:spacing w:lineRule="auto" w:line="480"/>
        <w:ind w:left="280" w:hanging="360"/>
        <w:rPr>
          <w:rFonts w:ascii="Courier New" w:hAnsi="Courier New" w:cs="Courier New"/>
          <w:sz w:val="24"/>
          <w:szCs w:val="24"/>
        </w:rPr>
      </w:pPr>
      <w:r>
        <w:rPr>
          <w:rFonts w:cs="Courier New" w:ascii="Courier New" w:hAnsi="Courier New"/>
          <w:sz w:val="24"/>
          <w:szCs w:val="24"/>
        </w:rPr>
        <w:t>Πρόληψη της εμφάνισης των νόσων του περιοδοντίου σε παιδιά και εφήβους</w:t>
      </w:r>
    </w:p>
    <w:p>
      <w:pPr>
        <w:pStyle w:val="Normal"/>
        <w:spacing w:lineRule="auto" w:line="480"/>
        <w:ind w:left="-80" w:hanging="0"/>
        <w:jc w:val="right"/>
        <w:rPr>
          <w:rFonts w:ascii="Courier New" w:hAnsi="Courier New" w:cs="Courier New"/>
          <w:b/>
          <w:b/>
          <w:sz w:val="24"/>
          <w:szCs w:val="24"/>
        </w:rPr>
      </w:pPr>
      <w:r>
        <w:rPr>
          <w:rFonts w:cs="Courier New" w:ascii="Courier New" w:hAnsi="Courier New"/>
          <w:b/>
          <w:sz w:val="24"/>
          <w:szCs w:val="24"/>
        </w:rPr>
        <w:t>ΠΑΠΑΪΩΑΝΝΟΥ Β.</w:t>
      </w:r>
    </w:p>
    <w:p>
      <w:pPr>
        <w:pStyle w:val="Normal"/>
        <w:numPr>
          <w:ilvl w:val="0"/>
          <w:numId w:val="2"/>
        </w:numPr>
        <w:tabs>
          <w:tab w:val="clear" w:pos="720"/>
          <w:tab w:val="left" w:pos="-420" w:leader="none"/>
        </w:tabs>
        <w:spacing w:lineRule="auto" w:line="480"/>
        <w:ind w:left="280" w:hanging="360"/>
        <w:rPr>
          <w:rFonts w:ascii="Courier New" w:hAnsi="Courier New" w:cs="Courier New"/>
          <w:sz w:val="24"/>
          <w:szCs w:val="24"/>
        </w:rPr>
      </w:pPr>
      <w:r>
        <w:rPr>
          <w:rFonts w:cs="Courier New" w:ascii="Courier New" w:hAnsi="Courier New"/>
          <w:sz w:val="24"/>
          <w:szCs w:val="24"/>
        </w:rPr>
        <w:t>Πρόληψη δημιουργίας ορθοδοντικών προβλημάτων</w:t>
      </w:r>
    </w:p>
    <w:p>
      <w:pPr>
        <w:pStyle w:val="Normal"/>
        <w:spacing w:lineRule="auto" w:line="480"/>
        <w:ind w:left="-80" w:hanging="0"/>
        <w:jc w:val="right"/>
        <w:rPr>
          <w:rFonts w:ascii="Courier New" w:hAnsi="Courier New" w:cs="Courier New"/>
          <w:b/>
          <w:b/>
          <w:sz w:val="24"/>
          <w:szCs w:val="24"/>
        </w:rPr>
      </w:pPr>
      <w:r>
        <w:rPr>
          <w:rFonts w:cs="Courier New" w:ascii="Courier New" w:hAnsi="Courier New"/>
          <w:b/>
          <w:sz w:val="24"/>
          <w:szCs w:val="24"/>
        </w:rPr>
        <w:t>ΜΑΚΟΥ Μ.</w:t>
      </w:r>
    </w:p>
    <w:p>
      <w:pPr>
        <w:pStyle w:val="Normal"/>
        <w:numPr>
          <w:ilvl w:val="0"/>
          <w:numId w:val="2"/>
        </w:numPr>
        <w:tabs>
          <w:tab w:val="clear" w:pos="720"/>
          <w:tab w:val="left" w:pos="-420" w:leader="none"/>
        </w:tabs>
        <w:spacing w:lineRule="auto" w:line="480"/>
        <w:ind w:left="280" w:hanging="360"/>
        <w:rPr>
          <w:rFonts w:ascii="Courier New" w:hAnsi="Courier New" w:cs="Courier New"/>
          <w:sz w:val="24"/>
          <w:szCs w:val="24"/>
        </w:rPr>
      </w:pPr>
      <w:r>
        <w:rPr>
          <w:rFonts w:cs="Courier New" w:ascii="Courier New" w:hAnsi="Courier New"/>
          <w:sz w:val="24"/>
          <w:szCs w:val="24"/>
        </w:rPr>
        <w:t xml:space="preserve">Αλλαγή της συμπεριφοράς υγείας. </w:t>
      </w:r>
    </w:p>
    <w:p>
      <w:pPr>
        <w:pStyle w:val="Normal"/>
        <w:spacing w:lineRule="auto" w:line="480"/>
        <w:ind w:left="-80" w:hanging="0"/>
        <w:jc w:val="right"/>
        <w:rPr>
          <w:rFonts w:ascii="Courier New" w:hAnsi="Courier New" w:cs="Courier New"/>
          <w:b/>
          <w:b/>
          <w:sz w:val="24"/>
          <w:szCs w:val="24"/>
        </w:rPr>
      </w:pPr>
      <w:r>
        <w:rPr>
          <w:rFonts w:cs="Courier New" w:ascii="Courier New" w:hAnsi="Courier New"/>
          <w:b/>
          <w:sz w:val="24"/>
          <w:szCs w:val="24"/>
        </w:rPr>
        <w:t>ΚΩΛΕΤΣΗ-ΚΟΥΝΑΡΗ Χ.</w:t>
      </w:r>
    </w:p>
    <w:p>
      <w:pPr>
        <w:pStyle w:val="Normal"/>
        <w:spacing w:lineRule="auto" w:line="480"/>
        <w:rPr>
          <w:rFonts w:ascii="Courier New" w:hAnsi="Courier New" w:cs="Courier New"/>
          <w:b/>
          <w:b/>
          <w:sz w:val="24"/>
          <w:szCs w:val="24"/>
        </w:rPr>
      </w:pPr>
      <w:r>
        <w:rPr>
          <w:rFonts w:cs="Courier New" w:ascii="Courier New" w:hAnsi="Courier New"/>
          <w:b/>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r>
    </w:p>
    <w:p>
      <w:pPr>
        <w:pStyle w:val="Normal"/>
        <w:spacing w:lineRule="auto" w:line="480"/>
        <w:rPr/>
      </w:pPr>
      <w:r>
        <w:rPr>
          <w:rFonts w:cs="Courier New" w:ascii="Courier New" w:hAnsi="Courier New"/>
          <w:b/>
          <w:sz w:val="24"/>
          <w:szCs w:val="24"/>
        </w:rPr>
        <w:t>ΒΑΡΔΑΣ:</w:t>
      </w:r>
      <w:r>
        <w:rPr>
          <w:rFonts w:cs="Courier New" w:ascii="Courier New" w:hAnsi="Courier New"/>
          <w:sz w:val="24"/>
          <w:szCs w:val="24"/>
        </w:rPr>
        <w:t xml:space="preserve"> Καταρχήν θέλω να σας καλημερίσω εκ μέρους του Διοικητικού Συμβουλίου του Οδοντιατρικού Συλλόγου Αττικής. Σας καλωσορίζω στην 3</w:t>
      </w:r>
      <w:r>
        <w:rPr>
          <w:rFonts w:cs="Courier New" w:ascii="Courier New" w:hAnsi="Courier New"/>
          <w:sz w:val="24"/>
          <w:szCs w:val="24"/>
          <w:vertAlign w:val="superscript"/>
        </w:rPr>
        <w:t>η</w:t>
      </w:r>
      <w:r>
        <w:rPr>
          <w:rFonts w:cs="Courier New" w:ascii="Courier New" w:hAnsi="Courier New"/>
          <w:sz w:val="24"/>
          <w:szCs w:val="24"/>
        </w:rPr>
        <w:t xml:space="preserve"> κατά σειρά Ημερίδα η οποία διεξάγεται εν μέσω σημαντικών πολιτικών και εθνικών γεγονότων. </w:t>
      </w:r>
    </w:p>
    <w:p>
      <w:pPr>
        <w:pStyle w:val="Normal"/>
        <w:spacing w:lineRule="auto" w:line="480"/>
        <w:rPr/>
      </w:pPr>
      <w:r>
        <w:rPr>
          <w:rFonts w:cs="Courier New" w:ascii="Courier New" w:hAnsi="Courier New"/>
          <w:sz w:val="24"/>
          <w:szCs w:val="24"/>
        </w:rPr>
        <w:t>Οι εκλογές της 6</w:t>
      </w:r>
      <w:r>
        <w:rPr>
          <w:rFonts w:cs="Courier New" w:ascii="Courier New" w:hAnsi="Courier New"/>
          <w:sz w:val="24"/>
          <w:szCs w:val="24"/>
          <w:vertAlign w:val="superscript"/>
        </w:rPr>
        <w:t>ης</w:t>
      </w:r>
      <w:r>
        <w:rPr>
          <w:rFonts w:cs="Courier New" w:ascii="Courier New" w:hAnsi="Courier New"/>
          <w:sz w:val="24"/>
          <w:szCs w:val="24"/>
        </w:rPr>
        <w:t xml:space="preserve"> Μαϊου δεν έφεραν την πολυπόθητη σταθερότητα που όλοι ελπίζαμε για να μας οδηγήσει στην ανάπτυξη και στην έξοδο από την κρίση. Αυτό το οικονομικό και πολιτικό σκηνικό επηρεάζει και εμάς σαν Κλάδο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μείωση του κύκλου σπουδών αποτελεί το πιο τρανό παράδειγμα γι αυτό. Στις αντίξοες αυτές συνθήκες, αυτό που μπορούμε να εντάξουμε εμείς είναι η επιστημονική και επαγγελματική επάρκ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ν τομέα αυτό έρχεται ο Οδοντιατρικός Σύλλογος Αττικής να συνδράμει με την διοργάνωση αυτής της σειράς των Ημερίδων με θέματα απτά, καθημερινά, τα οποία έχουν σκοπό να βοηθήσουν τον οδοντίατρο στην άσκηση της οδοντιατρικής. </w:t>
      </w:r>
    </w:p>
    <w:p>
      <w:pPr>
        <w:pStyle w:val="Normal"/>
        <w:spacing w:lineRule="auto" w:line="480"/>
        <w:rPr>
          <w:rFonts w:ascii="Courier New" w:hAnsi="Courier New" w:cs="Courier New"/>
          <w:sz w:val="24"/>
          <w:szCs w:val="24"/>
        </w:rPr>
      </w:pPr>
      <w:r>
        <w:rPr>
          <w:rFonts w:cs="Courier New" w:ascii="Courier New" w:hAnsi="Courier New"/>
          <w:sz w:val="24"/>
          <w:szCs w:val="24"/>
        </w:rPr>
        <w:t>Οι καταξιωμένοι ομιλητές τους οποίους ευχαριστούμε, τους οποίους τους περισσότερους τους γνωρίζετε είναι μέλη ΔΕΠ, συνεργάτες, καθηγητές της Οδοντιατρικής Σχολής του Πανεπιστημίου Αθηνών, θα μας μεταφέρουν γνώσεις και εμπειρίες που θα μας δώσουν το συγκριτικό πλεονέκτημα σε σχέση με τους διαφόρους που καπηλεύονται το επάγγελμά μας.</w:t>
      </w:r>
    </w:p>
    <w:p>
      <w:pPr>
        <w:pStyle w:val="Normal"/>
        <w:spacing w:lineRule="auto" w:line="480"/>
        <w:rPr>
          <w:rFonts w:ascii="Courier New" w:hAnsi="Courier New" w:cs="Courier New"/>
          <w:sz w:val="24"/>
          <w:szCs w:val="24"/>
        </w:rPr>
      </w:pPr>
      <w:r>
        <w:rPr>
          <w:rFonts w:cs="Courier New" w:ascii="Courier New" w:hAnsi="Courier New"/>
          <w:sz w:val="24"/>
          <w:szCs w:val="24"/>
        </w:rPr>
        <w:t>Πρόσφατα έχουμε παραδείγματα παράνομης άσκησης από υποτιθέμενους αλλοδαπούς οδοντίατρους που με συνδρομή του Συλλόγου μας επενέβησαν οι αρμόδιες αρχές και συνελήφθησα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σημερινή Ημερίδα θα αναπτυχτούν οι τελευταίες απόψεις σχετικά με τη διάγνωση της εμφάνισης τερηδόνας, της πρόληψης της νόσου των περιοδοντίων και των ορθοδοντικών προβλημάτων σε παιδιά και σε εφήβ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σημαντικό ότι η πρόληψη της νόσου του περιοδοντίου στηρίζεται στην καθημερινή στοματική υγιεινή και σε ιδιαίτερες περιπτώσεις επιβάλλεται η χρήση πολυδιαλυμάτ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ρόλος του οδοντιάτρου είναι να επικοινωνήσει με τον ασθενή και να τονίσει την αναγκαιότητα και την πρόληψη. Σημαντικό επίσης είναι να διαγνωστούν έγκαιρα και ορθοδοντικά προβλήματα για να προσδιοριστεί ο κατάλληλος χρόνος αντιμετώπισής του με την ορθοδοντική θεραπεία, που αποτελεί ένα ιδιαίτερα κεφάλαιο. </w:t>
      </w:r>
    </w:p>
    <w:p>
      <w:pPr>
        <w:pStyle w:val="Normal"/>
        <w:spacing w:lineRule="auto" w:line="480"/>
        <w:rPr>
          <w:rFonts w:ascii="Courier New" w:hAnsi="Courier New" w:cs="Courier New"/>
          <w:sz w:val="24"/>
          <w:szCs w:val="24"/>
        </w:rPr>
      </w:pPr>
      <w:r>
        <w:rPr>
          <w:rFonts w:cs="Courier New" w:ascii="Courier New" w:hAnsi="Courier New"/>
          <w:sz w:val="24"/>
          <w:szCs w:val="24"/>
        </w:rPr>
        <w:t>Δεν θα ήθελα να σας καθυστερήσω άλλο, θα ήθελα να καλωσορίσω την καθηγήτρια της Παιδοδοντικής την κ. Παπαγιαννούλη, την αγαπημένη μας καθηγήτρια η οποία θα είναι και συντονίστρια της Ημερίδας αυτής και θα παρουσιάσει και τους ομιλητές μας. Σας ευχαριστώ πολύ.</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Αγαπητοί Συνάδελφοι καλημέρα σας και από μένα. Ο ρόλος ως συντονιστή ήταν να επιλέξω τους πιο κατάλληλους συναδέλφους που να μιλήσουν για το θέμα της σημερινής Ημερίδας.</w:t>
      </w:r>
    </w:p>
    <w:p>
      <w:pPr>
        <w:pStyle w:val="Normal"/>
        <w:spacing w:lineRule="auto" w:line="480"/>
        <w:rPr/>
      </w:pPr>
      <w:r>
        <w:rPr>
          <w:rFonts w:cs="Courier New" w:ascii="Courier New" w:hAnsi="Courier New"/>
          <w:sz w:val="24"/>
          <w:szCs w:val="24"/>
        </w:rPr>
        <w:t xml:space="preserve">Θέλω να σας πω όμως ότι από τους ομιλητές μας, τους αρχικούς ομιλητές μας, ο κ. Ουλής δεν είναι δυνατόν να είναι εδώ σήμερα, γιατί είχε έκτακτη ανάγκη να πάει στις Βρυξέλες ως εκπρόσωπος της Ομοσπονδίας. Επίσης η κ. Καββαδία για προσωπικούς λόγους έχει ένα πρόβλημα και δεν μπορούσε να έρθει. </w:t>
      </w:r>
    </w:p>
    <w:p>
      <w:pPr>
        <w:pStyle w:val="Normal"/>
        <w:spacing w:lineRule="auto" w:line="480"/>
        <w:rPr/>
      </w:pPr>
      <w:r>
        <w:rPr>
          <w:rFonts w:cs="Courier New" w:ascii="Courier New" w:hAnsi="Courier New"/>
          <w:sz w:val="24"/>
          <w:szCs w:val="24"/>
        </w:rPr>
        <w:t xml:space="preserve">Όμως ήταν ο ρόλος μου να βρω επάξιους αντικαταστάτες και βρήκα. Και πιστεύω ότι θα το αντιληφθείτε εσείς. Την πρώτη ομιλία του κ. Ουλή με θέμα «Διάγνωση και αντιμετώπιση της τερηδόνας στη βάση της ελάχιστης παρέμβασης και διεθνών πρωτοκόλλων» θα παρουσιάσουν ο κ. Κραχιώτης, ο οποίος είναι ο υπεύθυνος του μαθήματος της τερηδόνας στην οδοντική χειρουργική και την ελάχιστη παρέμβαση που είναι καλύψεις οπών και σχισμών θα την παρουσιάσει η κ. Μιχαλάκη, η οποία είναι υποψήφια διδάκτορας. Την ομιλία της κ. Καββαδία μαζί με το μηχανισμό και τρόπου στήριξης της δομής του δοντιού κατά της τερηδόνας θα την παρουσιάσει ο κ. Αγουρόπουλ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εκεί και πέρα δεν έχουμε άλλες αλλαγές. Απλώς θέλω να πω ότι ο κ. Αγουρόπουλος είναι κι αυτός υποψήφιος διδάκτορας, δηλαδή είναι πλέον διδάκτορας, αλλά παραμένει να γίνει η ορκωμοσία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κ. Αγουρόπουλος εκτός τούτου είναι και παιδοδοντίατρος και συνεργάτης εδώ και χρόνια στο Εργαστήριο της Παιδοδοντιατρικής. Η άλλη ομιλήτρια είναι η κ. Γκιζάνη η οποία είναι λέκτορας στο Εργαστήριο της Παιδοδοντιατρικής και η οποία θα μας μιλήσει για τους τρόπους μείωσης της οδοντικής μικροβιακής πλάκας, μέσω τροποποίησης και δομής της σύνθεσης του βιοϋμενίου. </w:t>
      </w:r>
    </w:p>
    <w:p>
      <w:pPr>
        <w:pStyle w:val="Normal"/>
        <w:spacing w:lineRule="auto" w:line="480"/>
        <w:rPr/>
      </w:pPr>
      <w:r>
        <w:rPr>
          <w:rFonts w:cs="Courier New" w:ascii="Courier New" w:hAnsi="Courier New"/>
          <w:sz w:val="24"/>
          <w:szCs w:val="24"/>
        </w:rPr>
        <w:t xml:space="preserve">Ο κ. Παπαϊωάννου ο οποίος είναι επίκουρος καθηγητής στο Εργαστήριο της Κοινωνικής Οδοντιατρικής και Προληπτικής θα μας παρουσιάσει την πρόληψη της εμφάνισης των νόσων του περιοδοντιού σε παιδιά και εφήβους. Ένα πολύ ενδιαφέρον θέ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κ. Μάκου η οποία είναι αναπληρώτρια καθηγήτρια της Ορθοδοντικής και διευθύντρια του Εργαστηρίου της Ορθοδοντικής θα μας μιλήσει για την πρόληψη δημιουργίας ορθοδοντικών προβλημάτων. </w:t>
      </w:r>
    </w:p>
    <w:p>
      <w:pPr>
        <w:pStyle w:val="Normal"/>
        <w:pBdr>
          <w:bottom w:val="single" w:sz="4" w:space="1" w:color="000000"/>
        </w:pBdr>
        <w:spacing w:lineRule="auto" w:line="480"/>
        <w:rPr>
          <w:rFonts w:ascii="Courier New" w:hAnsi="Courier New" w:cs="Courier New"/>
          <w:sz w:val="24"/>
          <w:szCs w:val="24"/>
        </w:rPr>
      </w:pPr>
      <w:r>
        <w:rPr>
          <w:rFonts w:cs="Courier New" w:ascii="Courier New" w:hAnsi="Courier New"/>
          <w:sz w:val="24"/>
          <w:szCs w:val="24"/>
        </w:rPr>
        <w:t xml:space="preserve">Και τέλος η κ. Κωλέτση Κουνάρη αναπληρώτρια καθηγήτρια και διευθύντρια του Εργαστηρίου της Κοινωνικής Οδοντιατρικής και Προληπτικής θα μας μιλήσει για κάτι πολύ σημαντικό για την αλλαγή της συμπεριφοράς υγείας.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Η διάγνωση και αντιμετώπιση της τερηδόνας στη βάση της ελάχιστης παρέμβασης και διεθνών Πρωτοκόλλων».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Καλώ τον πρώτο ομιλητή, τον κ. Ραχιώτη να παρουσιάσει το θέμα του.</w:t>
      </w:r>
    </w:p>
    <w:p>
      <w:pPr>
        <w:pStyle w:val="Normal"/>
        <w:spacing w:lineRule="auto" w:line="480"/>
        <w:rPr>
          <w:rFonts w:ascii="Courier New" w:hAnsi="Courier New" w:cs="Courier New"/>
          <w:sz w:val="24"/>
          <w:szCs w:val="24"/>
        </w:rPr>
      </w:pPr>
      <w:r>
        <w:rPr>
          <w:rFonts w:cs="Courier New" w:ascii="Courier New" w:hAnsi="Courier New"/>
          <w:b/>
          <w:sz w:val="24"/>
          <w:szCs w:val="24"/>
        </w:rPr>
        <w:t>ΡΑΧΙΩΤΗΣ</w:t>
      </w:r>
      <w:r>
        <w:rPr>
          <w:rFonts w:cs="Courier New" w:ascii="Courier New" w:hAnsi="Courier New"/>
          <w:sz w:val="24"/>
          <w:szCs w:val="24"/>
        </w:rPr>
        <w:t xml:space="preserve">: Να σας καλημερίσω κι εγώ με τη σειρά μου και να σας καλωσορίσω στην Ημερίδα μας. Να ευχαριστήσω πάρα πολύ την κ. Παπαγιαννούλη για την τιμή που μου έκανε να είμαι σήμερα ομιλητής. Και θα ξεκινήσουμε σε αυτή την ομιλία που είναι «Η διάγνωση και αντιμετώπιση της τερηδόνας στη βάση της ελάχιστης παρέμβασης και διεθνών Πρωτοκόλλ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υτή την ομιλία θα περιγράψουμε τι έχουμε σήμερα όσον αφορά στον τομέα της διάγνωσης της τερηδόνας και όσον αφορά συγκεκριμένα στις αρχόμενες τερηδονικές βλάβες και τη φιλοσοφία και τον τρόπο αντιμετώπισης των αρχόμενων αυτών τερηδονικών βλαβ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α είναι τα σύγχρονα δεδομένα στη συμπεριφορά και αντιμετώπιση της τερηδόνας που μας έχουν δώσει αυτή την ώθηση να αλλάξουμε την φιλοσοφ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ώτο. Η μείωση της συχνότητας της τερηδόνας στις αναπτυγμένες χώρες. Αυτό καταδεικνύεται απ’ όλες τις μελέτες. Η αλλαγή στην συμπεριφορά της τερηδόνας. Η τερηδόνα πλέον δεν εξελίσσεται με την ταχύτητα που πολλοί από τους παλαιότερους εδώ μέσα στο ακροατήριο οδοντίατρους βλέπαμε κλινικά στα ιατρεία, αλλά πλέον έχουν μία πολύ πιο βραδεία εξέλιξη. Κι αυτή η εξέλιξη, ο ρυθμός εξέλιξής της ποικίλλει στα άτομα υψηλού και χαμηλού τερηδονικού κινδύν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λέον η τερηδόνα δεν αντιμετωπίζεται ως κοιλότητα. Η κοιλότητα όπως ξέρουμε είναι το τελικό αποτέλεσμα της τερηδονικής διαδικασίας. Η τερηδόνα είναι μία νόσος. Εμείς σαν οδοντίατροι έχουμε καθήκον να προσπαθήσουμε να είμαστε γιατροί. Δηλαδή να ελέγξουμε την νόσ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αποτέλεσμα της νόσου είναι η κοιλότητα. Επομένως εμείς πρέπει να ελέγξουμε την διαδικασία ώστε να μην φτάσουμε στη νόσο, πρόληψη. Αν ακόμα και αν τα αρχικά στάδια πριν το σχηματισμό κοιλότητας να μπορέσουμε να τα αναστείλουμε και να τα αναχαιτίσουμε. Εδώ σημαντική θέση έχει και η πρώιμη διάγνω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έλος, σήμερα έχουμε ένα διαφορετικό πρότυπο αντιμετώπισης των βλαβών. Προσπαθούμε όσο το δυνατόν με συντηρητικό τρόπο να τις αντιμετωπίσουμε. Μη επεμβατικό πολλές φορές και το σημαντικότερο η παρακολούθηση. Όπως όλοι οι γιατροί που έχουν πίεση κάποιοι ασθενείς, κάποιοι έχουν διαβήτη, έτσι κι εμείς στις νόσους θα πρέπει να τους έχουμε υπό συνεχή παρακολούθηση. </w:t>
      </w:r>
    </w:p>
    <w:p>
      <w:pPr>
        <w:pStyle w:val="Normal"/>
        <w:spacing w:lineRule="auto" w:line="480"/>
        <w:rPr/>
      </w:pPr>
      <w:r>
        <w:rPr>
          <w:rFonts w:cs="Courier New" w:ascii="Courier New" w:hAnsi="Courier New"/>
          <w:sz w:val="24"/>
          <w:szCs w:val="24"/>
        </w:rPr>
        <w:t xml:space="preserve">Πιο είναι το σύγχρονο πρότυπο αντιμετώπισης της τερηδόνας. Ότι αντιμετωπίζουμε τη νόσο όπως προαναφέραμε και όχι την κοιλότητα. Νόσος, όχι κοιλότητα. Με σκοπό της διατήρησης της ομοιόστασης της υγείας, της σταθεροποίησης των αρχόμενων βλαβών και τις αρχόμενες βλάβες να προσπαθήσουμε να τις επανασβεστιώσουμε φυσικά, μέσω του μηχανισμού του αμυντικού του ανθρωπίνου σώματος, του σάλιου και με διάφορα τεχνικά μέσα που έχουμε σήμερα και θα αναπτυχτούν παρακάτω και την επούλωση των βλαβ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Ωστόσο τι προϋποθέτει αυτό; ότι θα πρέπει να κάνουμε μία σωστή διάγνωση στη νόσο, στη βλάβη. Τι σημαίνει διάγνωση. Ανίχνευση βλάβης. Ότι στην συγκεκριμένη επιφάνεια υπάρχει βλάβ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διαγνωστικό μας εργαλείο θα πρέπει να μας δίνει και μια αίσθηση πόσο βαθιά είναι αυτή η βλάβη. Πόσο μεγάλη έκταση έχει αυτή η βλάβη; Είμαστε στην αδαμαντίνη; Είμαστε στην οδοντίν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ίσης να μας δίνει αξιολόγηση της ενεργότητας της βλάβης. Δηλαδή αυτή η βλάβη είναι ενεργός; Αν την αφήσουμε θα εξελιχτεί; Ή είναι μία στάσιμη αναχαιτισμέν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το σημαντικότερο, το διαγνωστικό μας εργαλείο να μας δίνει την δυνατότητα σε προληπτικά μέσα ή στη σταθεροποίηση των βλαβών που έχουμε πει, να μπορούμε να παρακολουθούμε στην διάρκεια του χρόνου τη βλάβ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έχει περιγραφεί και στη βιβλιογραφία από τον Μπιτς ότι στη διάγνωση της τερηδόνας ότι δεν πρέπει να βλέπουμε την κορυφή του παγόβουνου, αλλά θα πρέπει τα διαγνωστικά μας εργαλεία να στοχεύουν και να πηγαίνουμε προς τη βάση του. Δηλαδή στην αρχόμενη τερηδόνα. Στην τερηδόνα της αδαμαντίν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για να συνεχίσουμε την παρουσίαση, έχει στηθεί η παρουσίαση σε τρία επίπεδα. Η διάγνωση μασητικών τερηδόνων, διάγνωση όμορων τερηδόνων και διάγνωση ελεύθερων λείων επιφανει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εργαλεία έχει σήμερα ο οδοντίατρος για την διάγνωση της τερηδόνας στις μασητικές επιφάνειες. Η οπτική παρατήρηση, το μάτι μας, η ενίσχυση της οπτικής παρατήρησης με κάποιο τρόπο, ανίχνευση, να ανιχνεύσουμε την βλάβη με τον ανιχνευτήρα, ακτινογραφία και ένα καινούριο εργαλείο που έχει έρθει, η μέτρηση του φθορισμού του δοντι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πτική παρατήρηση, είναι σε όλους γνωστά, απαιτείται καλός φωτισμός, καλή ορατότητα, καθαρή επιφάνεια. Μια επιφάνεια η οποία έχει τραγειακές εναποθέσεις δεν μπορούμε να δούμε τι γίνεται από κάτω. Και το σημαντικότερο, απαιτεί εκτός από τις ελαφρά υγρές συνθήκες να δούμε την επιφάνεια και στεγν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έχει αλλάξει στην οπτική παρατήρηση. Επειδή υπήρχε μία μεγάλη δυσκολία στη συνεννόηση μεταξύ των οδοντιάτρων, αλλά και επειδή τα κλινικά, άλλος έλεγε αρχόμενη κηλίδα, λευκή κηλίδα, καφέ κηλίδα, αρχόμενη βλάβη, πρώιμη, αρχική. Και μεταξύ μας στη γλώσσα, στην επικοινωνία μεταξύ μας είχαμε προβλήματα το τι εννοούμε ο καθένας, θεσπίστηκαν κάποια κριτήρ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ά είναι τα κλινικά κριτήρια, τα οποία προσπαθούν κατά κάποιο τρόπο να βοηθήσουν την επικοινωνία μεταξύ των οδοντιάτρων αφενός και αφετέρου και το σημαντικότερο είναι ότι προσπαθούν να βαθμονομήσουν, να σταδιοποιήσουν την νόσ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χουμε έξι κριτήρια, στις αρχόμενες βλάβες βέβαια μιλάμε για βλάβη 1, βλάβη 2, βλάβη 3. Από βλάβη 4, 5 και 6 αρχίζουμε και μπαίνουμε στην οδοντίν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σημαίνει βλάβη 1. Σημαίνει ότι η λευκή κηλίδα, η αδιαφάνεια, η οποιαδήποτε φαίνεται μόνο αφού στεγνώσουμε πάρα πολύ καλά την επιφάνεια του δοντιού, περίπου στα πέντε δευτερόλεπτα, αφού φυσήξουμε με την αεροσύριγγα και την στεγνώσ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άβη 2. Είναι οι βλάβες οι οποίες φαίνονται με ελαφρά υγρές συνθήκες, χωρίς να προϋποθέτει δηλαδή αυτή την ξήρανση της μασητικής επιφάνειας. Και βλάβη 3 είναι αυτές που ναι μεν βρίσκονται στην αδαμαντίνη, έχει ανοίξει η αδαμαντίνη, δηλαδή βλέπουμε ότι υπάρχει λύση της μικροσυνέχειας της κοιλότητ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χει γίνει μία μελέτη αυτές οι βλάβες ιστολογικά πως αντιστοιχούν. Κόβοντας λοιπόν τέτοιου τύπου βλάβες βλέπουμε δηλαδή ότι όλες οι βλάβες βρίσκονται στη αδαμαντίν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ισχυμένη οπτική παρατήρηση. Με την εισαγωγή μεγεθυντικών μέσων προσπάθησαν αν τα μεγεθυντικά μέσα μπορούν να βοηθήσουν την διαγνωστική ακρίβεια. Στην βιβλιογραφία υπάρχει μια μελέτη η οποία πιστοποιεί ότι δεν βελτιώνεται η ευαισθησία, η ακρίβεια του ματιού μας, όταν χρησιμοποιούμε λούπες, όσον αφορά αυτά τα λεπτομερή κριτήρια που περιγράψα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κτινογραφία. Η ακτινογραφία όπως όλοι φανταζόμαστε δεν θεωρείται σημαντική στη διάγνωση των αρχόμενων μασητικών τερηδόνων, με όλα τα προβλήματα που έχει. Ότι είναι μία δυσδιάστατη απεικόνιση ενός τρισδιάστατου αντικειμένου, οπότε προβάλει το παρειακό ή υπερώιο ή γλωσσικό πέταλο, με αποτέλεσμα μασητικά να μην μπορούμε να δούμε καλά την επιφάνεια. Επομένως η ακτινογραφία για την διάγνωση των μασητικών τερηδόνων πιστεύω, ειδικά των αρχόμενων, δεν έχει νόημα. </w:t>
      </w:r>
    </w:p>
    <w:p>
      <w:pPr>
        <w:pStyle w:val="Normal"/>
        <w:spacing w:lineRule="auto" w:line="480"/>
        <w:rPr>
          <w:rFonts w:ascii="Courier New" w:hAnsi="Courier New" w:cs="Courier New"/>
          <w:sz w:val="24"/>
          <w:szCs w:val="24"/>
        </w:rPr>
      </w:pPr>
      <w:r>
        <w:rPr>
          <w:rFonts w:cs="Courier New" w:ascii="Courier New" w:hAnsi="Courier New"/>
          <w:sz w:val="24"/>
          <w:szCs w:val="24"/>
        </w:rPr>
        <w:t>Ανίχνευση. Έχουν εγερθεί πολλά ερωτήματα όσον αφορά την χρήση του ανιχνευτήρα, όσον αφορά τις αρχόμενες βλάβες. Έχουν γίνει διάφορες μελέτες ότι στην προσπάθεια ο οδοντίατρος να ανιχνεύσει αρχόμενες τερηδονικές βλάβες με τον ανιχνευτήρα, προκαλεί ιατρογενώς ζημιά στην επιφάνεια του δοντιού, οπότε οτιδήποτε από αυτά τα προληπτικά ή τα σημεία ελάχιστης παρέμβασης που θέλουμε εμείς να βάλουμε τις επιφάνειες των δοντιών, δεν έχουν νόημα όταν εμείς προκαλούμε ιατρογενώς λύση της συνέχει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παρόλα αυτά πολλοί από εμάς παραδοσιακά δεν μπορούμε να διώξουμε τον ανιχνευτήρα από την ζωή μας, υπάρχουν ειδικοί ανιχνευτήρες με στρογγυλό άκρο ή τραυματικοί ή ακόμα μπορούμε να κάνουμε και περιοδοντική μύλη. </w:t>
      </w:r>
    </w:p>
    <w:p>
      <w:pPr>
        <w:pStyle w:val="Normal"/>
        <w:spacing w:lineRule="auto" w:line="480"/>
        <w:rPr>
          <w:rFonts w:ascii="Courier New" w:hAnsi="Courier New" w:cs="Courier New"/>
          <w:sz w:val="24"/>
          <w:szCs w:val="24"/>
        </w:rPr>
      </w:pPr>
      <w:r>
        <w:rPr>
          <w:rFonts w:cs="Courier New" w:ascii="Courier New" w:hAnsi="Courier New"/>
          <w:sz w:val="24"/>
          <w:szCs w:val="24"/>
        </w:rPr>
        <w:t>Φθορισμός. Ο φθορισμός είναι ένα καινούριο εργαλείο που μπήκε τελευταία στη ζωή μας, το οποίο που βασίζεται; Βασίζεται στο γεγονός ότι η αδαμαντίνη και η οδοντίνη είναι ουσίες οι οποίες φθορίζουν. Κατά την διαδικασία της τερηδόνας χάνουν αυτή την φυσική ιδιότητα του φθορισμού.</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ομένως αν ένα εργαλείο μπορούσε να μετρήσει την απώλεια φθορισμού θα μπορούσαμε να μετρήσουμε κι αν αυτός ο ιστός έχει βλάβη ή όχι. Υπάρχουν δυο τύποι φθορισμού, υπάρχει ο φθορισμός που βασίζεται στο ορατό φως και υπάρχει και ο φθορισμός που βασίζεται στην ακτινοβολία </w:t>
      </w:r>
      <w:r>
        <w:rPr>
          <w:rFonts w:cs="Courier New" w:ascii="Courier New" w:hAnsi="Courier New"/>
          <w:sz w:val="24"/>
          <w:szCs w:val="24"/>
          <w:lang w:val="en-US"/>
        </w:rPr>
        <w:t>laser</w:t>
      </w:r>
      <w:r>
        <w:rPr>
          <w:rFonts w:cs="Courier New" w:ascii="Courier New" w:hAnsi="Courier New"/>
          <w:sz w:val="24"/>
          <w:szCs w:val="24"/>
        </w:rPr>
        <w:t>.</w:t>
      </w:r>
    </w:p>
    <w:p>
      <w:pPr>
        <w:pStyle w:val="Normal"/>
        <w:spacing w:lineRule="auto" w:line="480"/>
        <w:rPr/>
      </w:pPr>
      <w:r>
        <w:rPr>
          <w:rFonts w:cs="Courier New" w:ascii="Courier New" w:hAnsi="Courier New"/>
          <w:sz w:val="24"/>
          <w:szCs w:val="24"/>
        </w:rPr>
        <w:t xml:space="preserve">Στο ορατό φως είναι το </w:t>
      </w:r>
      <w:r>
        <w:rPr>
          <w:rFonts w:cs="Courier New" w:ascii="Courier New" w:hAnsi="Courier New"/>
          <w:sz w:val="24"/>
          <w:szCs w:val="24"/>
          <w:lang w:val="en-US"/>
        </w:rPr>
        <w:t>glf</w:t>
      </w:r>
      <w:r>
        <w:rPr>
          <w:rFonts w:cs="Courier New" w:ascii="Courier New" w:hAnsi="Courier New"/>
          <w:sz w:val="24"/>
          <w:szCs w:val="24"/>
        </w:rPr>
        <w:t xml:space="preserve"> το οποίο βλέπετε εικόνες. Ωστόσο πάλι βλέποντας και με το μάτι μας κλινικά διαπιστώνουμε ότι τερηδόνα. Ο φθορισμός μας δίνει μία ένδειξη, γιατί μπορεί να μετρήσει και το βάθος περίπου της βλάβης, αλλά στην διαγνωστική ακρίβεια και στην ευαισθησία δεν μας προσθέτει κάτι επιπλέο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ημαντικό όμως ότι αυτές οι εικόνες αποθηκεύονται και μπορούμε την βλάβη να την παρακολουθήσουμε στο βάθος του χρόνου και να κάνουμε συγκρίσεις στην πάροδο του χρόνου. </w:t>
      </w:r>
    </w:p>
    <w:p>
      <w:pPr>
        <w:pStyle w:val="Normal"/>
        <w:spacing w:lineRule="auto" w:line="480"/>
        <w:rPr/>
      </w:pPr>
      <w:r>
        <w:rPr>
          <w:rFonts w:cs="Courier New" w:ascii="Courier New" w:hAnsi="Courier New"/>
          <w:sz w:val="24"/>
          <w:szCs w:val="24"/>
        </w:rPr>
        <w:t xml:space="preserve">Και ο φθορισμός με </w:t>
      </w:r>
      <w:r>
        <w:rPr>
          <w:rFonts w:cs="Courier New" w:ascii="Courier New" w:hAnsi="Courier New"/>
          <w:sz w:val="24"/>
          <w:szCs w:val="24"/>
          <w:lang w:val="en-US"/>
        </w:rPr>
        <w:t>laser</w:t>
      </w:r>
      <w:r>
        <w:rPr>
          <w:rFonts w:cs="Courier New" w:ascii="Courier New" w:hAnsi="Courier New"/>
          <w:sz w:val="24"/>
          <w:szCs w:val="24"/>
        </w:rPr>
        <w:t xml:space="preserve"> που εδώ δεν υπάρχει εικόνα, αλλά υπάρχει μία αριθμητική ένδειξη η οποία μας λέει περίπου και σε αντιστοίχηση σε ποιο ιστολογικό βάθος βρίσκεται και η τερηδονική μας βλάβ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τη διάγνωση της τερηδόνας των όμορων επιφανειών. Εδώ έχουμε την οπτική παρατήρηση, πάλι την ενισχυμένη οπτική παρατήρηση και ο προσωρινός διαχωρισμός των δοντιών και την ακτινογραφική εξέταση. </w:t>
      </w:r>
    </w:p>
    <w:p>
      <w:pPr>
        <w:pStyle w:val="Normal"/>
        <w:spacing w:lineRule="auto" w:line="480"/>
        <w:rPr>
          <w:rFonts w:ascii="Courier New" w:hAnsi="Courier New" w:cs="Courier New"/>
          <w:sz w:val="24"/>
          <w:szCs w:val="24"/>
        </w:rPr>
      </w:pPr>
      <w:r>
        <w:rPr>
          <w:rFonts w:cs="Courier New" w:ascii="Courier New" w:hAnsi="Courier New"/>
          <w:sz w:val="24"/>
          <w:szCs w:val="24"/>
        </w:rPr>
        <w:t>Τέτοιες επιφάνειες όμορες είναι πολύ εύκολα να τις διαγιγνώσκουμε, που δεν υπάρχουν όμορα δόντια. Τι γίνεται όμως στις περιπτώσεις που υπάρχουν όμορα δόντια; Οπτική παρατήρηση. Και εδώ πάλι είναι πολύ εύκολο να κάνουμε διάγνωση τερηδόνας όταν η τερηδόνα βρίσκεται στην οδοντίν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ταν όμως υπάρχει υποψία τερηδόνας σε αδαμαντίνη, η οπτική παρατήρηση πραγματικά δεν μας βοηθάει, παρότι μπορεί να έχουμε καλό φωτισμό, δεν έχουμε καλή ορατότητα γιατί έχουμε έμμεση ορατότητα, δεν έχουμε άμεση οπτική παρατήρηση των επιφανειών. </w:t>
      </w:r>
    </w:p>
    <w:p>
      <w:pPr>
        <w:pStyle w:val="Normal"/>
        <w:spacing w:lineRule="auto" w:line="480"/>
        <w:rPr>
          <w:rFonts w:ascii="Courier New" w:hAnsi="Courier New" w:cs="Courier New"/>
          <w:sz w:val="24"/>
          <w:szCs w:val="24"/>
        </w:rPr>
      </w:pPr>
      <w:r>
        <w:rPr>
          <w:rFonts w:cs="Courier New" w:ascii="Courier New" w:hAnsi="Courier New"/>
          <w:sz w:val="24"/>
          <w:szCs w:val="24"/>
        </w:rPr>
        <w:t>Μπορεί να έχουμε καθαρή επιφάνεια, μπορεί να έχουμε στεγνές επιφάνειες, ωστόσο το μάτι μας δυσκολεύει διότι δεν υπάρχει άμεση οπτική επαφή. Κι εδώ υπάρχουν μελέτες οι οποίες δείχνουν ότι δεν βελτιώνεται η διαγνωστική ακρίβει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ημαντικό ο διαχωρισμός των δοντιών με ορθοδοντικά ελαστικά και βλέπουμε ότι γίνεται άμεση οπτική επαφή η επιφάνειά μας. Πάρα πολύ σημαντικό η ακτινογραφία μετά πτερυγίου ή οπισθομυλικές. Και εδώ υπάρχουν στη βιβλιογραφία ακτινοδιαγνωστικά κριτήρια τα οποία ακτινογραφικά υπάρχουν βαθμονομήσεις και που αντιστοιχεί η διαύγαση, σε ποιο επίπεδο της αδαμαντίνης, σε ποιο επίπεδο του ιστού. Στο πρώτο μισό της αδαμαντίνης, στο δεύτερο μισό της αδαμαντίνης, δηλαδή όλη την αδαμαντίνη. Ότι έχει μπει στο μισό της οδοντίνης και ότι έχει προχωρήσ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ά βοηθούν περισσότερο στο γεγονός της παρακολούθησης της βλάβης. Βγάζουμε μία ακτινογραφία, την έχουμε εκτιμήσει ότι βρίσκεται στο εξωτερικό μισό της αδαμαντίνης, θέλουμε να την παρακολουθήσουμε αυτή την βλάβη. Μετά από ένα χρόνο βγάζουμε ακτινογραφία και συγκρίνουμε τις δυο ακτινογραφί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α είναι τα πλεονεκτήματα. Ότι εξετάζονται οι όμορες επιφάνειες που δεν μπορούν να εξεταστούν με την κλινική εξέταση. Εκτιμάται το βάθος της όμορης τερηδόνας γιατί είπαμε ότι το διαγνωστικό μας εργαλείο θα πρέπει να έχει την ικανότητα να εκτιμά το βάθος και την έκταση της βλάβης. Ότι οι ακτινογραφίες διατηρούνται και επανεξετάζονται στο βάθος τους χρόν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ιονεκτήματα. Παρότι έχουν μειωθεί πάρα πολύ οι δόσεις της ακτινοβολίας και ειδικά με τα ψηφιακά μηχανήματα και παρότι στα παιδάκια ειδικά που είναι και αναπτυσσόμενοι οργανισμοί παίρνουμε επιπλέον μέτρα ακτινοπροστασίας, δεν παύει να εκτίθενται σε ιονίζουσα ακτινοβολ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εγκυρότητα. Πάντοτε οι ακτινογραφίες έχουν το μειονέκτημα της εγκυρότητας όσον αφορά την διάγνωση των πρώιμων βλαβών, διότι για να ακτινοδιαγνωστικά να φανεί μία αλλοίωση θα πρέπει να υπάρξει μια μεγάλη κρίσιμη μάζα απώλειας μεταλλικών στοιχείων που κλινικά πολλές φορές είναι ορατή με το μάτι μας και μετά γίνεται ακτινογραφικά. Δηλαδή, η ακτινογραφία συνήθως υποεκτιμά την έκταση της βλάβ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ότι απαιτούνται δυο ακτινογραφίες ιονίζουσα ακτινοβολία για την αξιολόγηση της δραστηριότητας της τερηδόνας. Έχουν εξελιχτεί, υπάρχουν τα ψηφιακά ακτινογραφικά μηχανήματα. Το ψηφιακό μηχάνημα μας δίνει την δυνατότητα μέσα από διάφορα λογισμικά με μεγέθυνση και όλα αυτά να μπορέσουμε να δούμε καλύτερα επιφάνειες, ωστόσο όλες οι μελέτες καταδεικνύουν ότι αν συγκρίνουμε συμβατική ακτινογραφία με ψηφιακές ακτινογραφίες η ευαισθησία και οι ειδικότητες όσον αφορά στην διάγνωση της τερηδόνας αρχόμενες είναι παρόμοια και για τα δυο μηχαν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Ωστόσο η ψηφιακή έχει άλλα πλεονεκτήματα. Χαμηλότερη δόση ακτινοβολίας, έχει τη δυνατότητα ότι μπορούμε να αποθηκεύουμε πολύ πιο εύκολα τα δεδομένα. Δεν υπάρχει η εμφάνιση του ακτινογραφικού φιλμ και όλα τα υπόλοιπα. </w:t>
      </w:r>
    </w:p>
    <w:p>
      <w:pPr>
        <w:pStyle w:val="Normal"/>
        <w:spacing w:lineRule="auto" w:line="480"/>
        <w:rPr>
          <w:rFonts w:ascii="Courier New" w:hAnsi="Courier New" w:cs="Courier New"/>
          <w:sz w:val="24"/>
          <w:szCs w:val="24"/>
        </w:rPr>
      </w:pPr>
      <w:r>
        <w:rPr>
          <w:rFonts w:cs="Courier New" w:ascii="Courier New" w:hAnsi="Courier New"/>
          <w:sz w:val="24"/>
          <w:szCs w:val="24"/>
        </w:rPr>
        <w:t>Υπάρχει και ψηφιακή αφαιρετική ακτινογραφία. Δυο ακτινογραφίες μέσα από ένα λογισμικό, προβάλλει η μία πάνω στην άλλη και το λογισμικό βλέπει την εξέλιξη και την ενεργότητα της βλάβης. Δεν υπάρχουν πάρα πολλές μελέτες όσον αφορά στη συγκεκριμένη τεχνική για την παρακολούθηση και εξέλιξη. Απαιτείται θα έλεγα λίγο περισσότερη τεκμηρίωση και είναι τεχνικά πάρα πολύ δύσκολη σαν διαδικασία αυτή, γιατί θα πρέπει τα ακτινογραφήματα τα οποία θα συγκριθούν μεταξύ τους, θα πρέπει να ληφθούν σε παρόμοιες συνθήκε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δείχνουν οι μελέτες; Ότι στα μόνιμα δόντια κατά την κλινική εξέταση, πάλι για τις όμορες τερηδόνες καταγράφηκε ποσοστό μικρότερο του 50% της όμορης, ενώ με τις ακτινογραφίες μετά πτερυγίου το ποσοστό αυτό αυξήθηκε. Το ίδιο και στα νεογιλ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αν βασική αρχή λοιπόν το καταδεικνύουν και τεκμηριώνεται απ’ όλες τις μελέτες για τη διάγνωση αρχόμενων όμορων τερηδόνων, ο καλύτερος είναι ο συνδυασμός της κλασικής κλινικής εξέτασης με το μάτι μας, με μια οπισθομυλική ακτινογραφία. Αυξάνεται η ευαισθησία στην διάγνωση των αρχόμενων τερηδόνων. Αυξάνεται περίπου κατά ένα τρίτ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τερηδόνες ελεύθερων επιφανειών, οπτική παρατήρηση, ανίχνευση, φθορισμός, ίσως είναι οι επιφάνειες οι οποίες έχουν το λιγότερο πρόβλημα στην διάγνωση, γιατί έχουμε άμεσα ορατή επαφ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δώ έχουμε βαθμό 1, αφού φυσήξουμε και στεγνώσουμε την επιφάνεια βλέπουμε την αποκάλυψη της λευκής κηλίδας. Βαθμό 2 με υγρές συνθήκες φαίνεται η λευκή κηλίδα και βαθμό 3 που έχουμε λύση της μικροσυνέχειας της αδαμαντίνης χωρίς αποκάλυψη της οδοντίν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νοψίζοντας όσον αφορά τη διάγνωση, το μάτι θα λέγαμε και η οπτική παρατήρηση ειδικά με αυτά τα κριτήρια αποτελεί τη χρυσή σταθερά στην διάγνωση των αρχόμενων τερηδόνων και μπορούμε πραγματικά με μεγάλη ευαισθησία και ακρίβεια πλέον να διαγιγνώσκουμε τις αρχόμενες βλάβες ώστε να μπορέσουμε να τις βάζουμε και σε ένα πρωτόκολλο ελάχιστης παρέμβαση ή προληπτικής αντιμετώπισής τ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νεχίζοντας για το σχέδιο θεραπείας και αφού διαγνώσουμε τη βλάβη θα πρέπει να καταρτίσουμε ένα σχέδιο θεραπείας για τη νόσο όπως είπαμε, την τερηδόνα. Το σχέδιο θεραπείας τι αποτελεί; Ποια είναι τα στάδιά του; αποτελεί ένα γενικό σχέδιο θεραπείας, δηλαδή ένα σύνολο γενικών μέτρων προληπτικών, τα οποία η έντασή τους, το πόσο συχνά θα τα κάνουμε και με ποια μέσα, κλιμακώνεται ανάλογα με την ομάδα του τερηδονικού κινδύνου. Αλλά απαιτεί και ένα σύνολο ειδικών μέτρων, πάνω στη συγκεκριμένη επιφάνεια που έχει την τερηδόνα, που έχει το πρόβλημα, που πάλι κλιμακώνεται και η έντασή τους ανάλογα με το βαθμό όμως της βλάβης αυτή την φορά. Δηλαδή τον τοπικό κίνδυνο της περιοχής, αλλά και το γενικό κίνδυνο, την ομάδα του τερηδονικού κινδύν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α είναι τα γενικά μας μέτρα; Στοματική υγιεινή, δίαιτα, αντιμικροβιακά, λήψη φθορίου. Δεν θα μπω σε λεπτομέρειες, διότι οι επόμενοι ομιλητές θα τα αναλύσου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οιτάμε στα τοπικά, πως αντιμετωπίζουμε την τερηδόνα των μασητικών επιφανειών. Μπορούμε να την αντιμετωπίσουμε με ένα υλικό κάλυψη οπών για σχισμό, με μία προληπτική έμφραξη σύνθετης ρητίνης και με μία έμφρα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κριτήριο ποιο απ’ όλες τις τρεις, δηλαδή, αν θα βάλουμε σε μία τερηδονική βλάβη πάνω ένα σίλαντ, αν θα κάνουμε μία προληπτική έμφραξη ή θα κάνουμε μία κανονική έμφραξη, μικροσυντηρητική σύνθετης ρητίνης καθορίζεται από το πόσο βαθιές είναι οι οπές και οι σχισμές, από το τερηδονικό κίνδυνο του ασθενούς και το αν υπάρχει μικροκοιλότητα ή όχ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ια τέτοια βλάβη η οποία έχει ανοίξει και υπάρχει μικροκοιλότητα πιο δύσκολα θα αποφασίσουμε να βάλουμε ένα σίλαντ ή μια βλάβη τέτοια η οποία είναι στάσιμη, δεν έχει βαθιές αύλακες, οπές και σχισμές μπορεί και να μην κάνουμε τίποτα και να την παρακολουθήσουμε σε βάθος χρόνου. Ενώ μία τέτοια επιφάνεια η οποία έχει βαθιές αύλακες, οπές και σχισμές θα πρέπει να τοποθετήσουμε ένα υλικό κάλυψης οπών και σχισμών. Όλα αυτά θα μας τα αναλύσει η κυρία Μιχαλάκη στην επόμενη παρουσίαση. </w:t>
      </w:r>
    </w:p>
    <w:p>
      <w:pPr>
        <w:pStyle w:val="Normal"/>
        <w:spacing w:lineRule="auto" w:line="480"/>
        <w:rPr/>
      </w:pPr>
      <w:r>
        <w:rPr>
          <w:rFonts w:cs="Courier New" w:ascii="Courier New" w:hAnsi="Courier New"/>
          <w:sz w:val="24"/>
          <w:szCs w:val="24"/>
        </w:rPr>
        <w:t xml:space="preserve">Να πούμε δυο πράγματα για τις ομάδες τερηδονικού κινδύνου. Σύμφωνα με την </w:t>
      </w:r>
      <w:r>
        <w:rPr>
          <w:rFonts w:cs="Courier New" w:ascii="Courier New" w:hAnsi="Courier New"/>
          <w:sz w:val="24"/>
          <w:szCs w:val="24"/>
          <w:lang w:val="en-US"/>
        </w:rPr>
        <w:t>AD</w:t>
      </w:r>
      <w:r>
        <w:rPr>
          <w:rFonts w:cs="Courier New" w:ascii="Courier New" w:hAnsi="Courier New"/>
          <w:sz w:val="24"/>
          <w:szCs w:val="24"/>
        </w:rPr>
        <w:t xml:space="preserve">Α, αναθεωρημένη έκδοση του 2005, έχουμε θεσπίσει τρεις ομάδες τερηδονικού κινδύνου. Την χαμηλή ομάδα, το μέσο τερηδονικό κίνδυνο και τον υψηλό. </w:t>
      </w:r>
    </w:p>
    <w:p>
      <w:pPr>
        <w:pStyle w:val="Normal"/>
        <w:spacing w:lineRule="auto" w:line="480"/>
        <w:rPr>
          <w:rFonts w:ascii="Courier New" w:hAnsi="Courier New" w:cs="Courier New"/>
          <w:sz w:val="24"/>
          <w:szCs w:val="24"/>
        </w:rPr>
      </w:pPr>
      <w:r>
        <w:rPr>
          <w:rFonts w:cs="Courier New" w:ascii="Courier New" w:hAnsi="Courier New"/>
          <w:sz w:val="24"/>
          <w:szCs w:val="24"/>
        </w:rPr>
        <w:t>Ποιοι μπαίνουν στη χαμηλή; Καμιά αρχόμενη τερηδόνα λευκή κηλίδα ή τερηδόνα με κοιλότητα τα τελευταία τρία χρόνια. Κανένας από τους παράγοντες που μπορεί να αυξήσει τον τερηδονικό κίνδυνο, θα δούμε παρακάτω τους παράγοντες.</w:t>
      </w:r>
    </w:p>
    <w:p>
      <w:pPr>
        <w:pStyle w:val="Normal"/>
        <w:spacing w:lineRule="auto" w:line="480"/>
        <w:rPr>
          <w:rFonts w:ascii="Courier New" w:hAnsi="Courier New" w:cs="Courier New"/>
          <w:sz w:val="24"/>
          <w:szCs w:val="24"/>
        </w:rPr>
      </w:pPr>
      <w:r>
        <w:rPr>
          <w:rFonts w:cs="Courier New" w:ascii="Courier New" w:hAnsi="Courier New"/>
          <w:sz w:val="24"/>
          <w:szCs w:val="24"/>
        </w:rPr>
        <w:t>Στο μέσο τερηδονικό κίνδυνο χωρίζουμε ηλικιακά σε δυο ομάδες. Κάτω από 6 ετών, καμία αρχόμενη τερηδόνα, λευκή κηλίδα ή τερηδόνα με κοιλότητα τα τελευταία τρία χρόνια, αλλά ύπαρξη τουλάχιστον ένα παράγοντα που μπορεί να αυξήσει τον τερηδονικό κίνδυνο.</w:t>
      </w:r>
    </w:p>
    <w:p>
      <w:pPr>
        <w:pStyle w:val="Normal"/>
        <w:spacing w:lineRule="auto" w:line="480"/>
        <w:rPr>
          <w:rFonts w:ascii="Courier New" w:hAnsi="Courier New" w:cs="Courier New"/>
          <w:sz w:val="24"/>
          <w:szCs w:val="24"/>
        </w:rPr>
      </w:pPr>
      <w:r>
        <w:rPr>
          <w:rFonts w:cs="Courier New" w:ascii="Courier New" w:hAnsi="Courier New"/>
          <w:sz w:val="24"/>
          <w:szCs w:val="24"/>
        </w:rPr>
        <w:t>Και σε ηλικίες πάνω από έξι ετών, οποιοσδήποτε λόγος που συντρέχει από τα παρακάτω, δηλαδή μία ή δυο αρχόμενες τερηδόνες, λευκές κηλίδες ή τερηδόνες με κοιλότητα τα τελευταία τρία χρόνια, καμία αρχόμενη τερηδόνα, λευκή κηλίδα ή τερηδόνα με κοιλότητα τα τελευταία τρία χρόνια, αλλά η ύπαρξη ενός από τους παράγοντες κινδύνου.</w:t>
      </w:r>
    </w:p>
    <w:p>
      <w:pPr>
        <w:pStyle w:val="Normal"/>
        <w:spacing w:lineRule="auto" w:line="480"/>
        <w:rPr/>
      </w:pPr>
      <w:r>
        <w:rPr>
          <w:rFonts w:cs="Courier New" w:ascii="Courier New" w:hAnsi="Courier New"/>
          <w:sz w:val="24"/>
          <w:szCs w:val="24"/>
        </w:rPr>
        <w:t xml:space="preserve">Και υψηλός. Πάλι έχουμε χωρίσει σε δυο ηλικιακές ομάδες. Κάτω από έξι ετών. Οποιοσδήποτε λόγος από τους παρακάτω, οποιαδήποτε αρχόμενη τερηδόνα, λευκή κηλίδα ή τερηδόνα με κοιλότητα τα τελευταία τρία χρόνια. Η ύπαρξη πολλαπλών παραγόντων που μπορεί να αυξήσουν τον τερηδονικό κίνδυνο. Χαμηλό κοινωνικό οικονομικό επίπεδο. Και θα πρέπει να αναλογιστούμε με την οικονομική κρίση που υπάρχει πλέον στην χώρα μας, βλέπουμε κάποιες εικόνες από το μέλλον. Δηλαδή το πόσο περισσότεροι άνθρωποι θα μπουν σε αυτό το στάδιο του χαμηλού κοινωνικοοικονομικού επιπέδου και αυτομάτως θα μπούμε σε ομάδες υψηλού τερηδονικού κινδύνου οι οικογένειές τους. Ξηροστομ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πάνω από έξι ετών οτιδήποτε από το παρακάτω, τρεις αρχόμενες τερηδόνες, λευκές κηλίδες ή τερηδόνες με κοιλότητα τα τελευταία τρία χρόνια. Ύπαρξη πολλαπλών παραγόντων που μπορεί να αυξήσουν τον τερηδονικό κίνδυνο. Περιορισμένη χρήση φθοριούχων και επίσης ξηροστομ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οι είναι οι παράγοντες αυτοί οι γενικοί που λέγαμε. Ιατρικές ή ορθοδοντικές θεραπείες. Η ορθοδοντική θεραπεία με τους ακίνητους μηχανισμούς. Χημειοθεραπεία και ακτινοβολία κεφαλής τραχήλου, πολλαπλές αποκαταστάσεις δοντιών, διότι έχουμε πολλές φάσεις ορίων οι οποίες μπορεί να δημιουργήσουν προβλήματα. Αποκαταστάσεις με κακότεχνα όρια και εκτεθειμένες επιφάνειες ριζών. Δηλαδή σε υφιζήσεις. Η συμπεριφορά του ατόμου. Κακή στοματική υγιεινή, παρατεταμένη στα παιδιά χρήση μπιμπερού με σακχαρούχα ροφήματα. Παράταση θηλασμού μετά το πρώτο έτος. Ιστορικό κακής στοματικής στην υγεία της οικογένειας. </w:t>
      </w:r>
    </w:p>
    <w:p>
      <w:pPr>
        <w:pStyle w:val="Normal"/>
        <w:spacing w:lineRule="auto" w:line="480"/>
        <w:rPr/>
      </w:pPr>
      <w:r>
        <w:rPr>
          <w:rFonts w:cs="Courier New" w:ascii="Courier New" w:hAnsi="Courier New"/>
          <w:sz w:val="24"/>
          <w:szCs w:val="24"/>
        </w:rPr>
        <w:t>Έχουν δείξει οι μελέτες ότι αυτή η συμπεριφορά ακολουθεί και την υπόλοιπη οικογένεια. Διατροφικές διαταραχές, εθισμός αλκοόλ, ναρκωτικά. Μην τακτική οδοντιατρική φροντίδα και τερηδογόνος δίαιτα. Και άλλοι παράγοντες, υψηλός αριθμός τερηδονογόνων μικροβίων, αναπτυξιακές ή επίκτητες βλάβες της αδαμαντίνης που δημιουργούν δομικά προβλήματα στο δόντι, με αποτέλεσμα να τερηδονίζονται και να είναι πιο ευπαθή. Γενετικές ανωμαλίες των δοντιών και η σωματική νοητική καθυστέρηση με το πρόβλημα της άσκησης της στοματικής υγιεινής στις δυσκολίες που έχουν τέτοια άτομα.</w:t>
      </w:r>
    </w:p>
    <w:p>
      <w:pPr>
        <w:pStyle w:val="Normal"/>
        <w:spacing w:lineRule="auto" w:line="480"/>
        <w:rPr/>
      </w:pPr>
      <w:r>
        <w:rPr>
          <w:rFonts w:cs="Courier New" w:ascii="Courier New" w:hAnsi="Courier New"/>
          <w:sz w:val="24"/>
          <w:szCs w:val="24"/>
        </w:rPr>
        <w:t xml:space="preserve">Για τα σίλαντ θα μιλήσει η κ. Μιχαλάκη. Και πάμε στην αντιμετώπιση τερηδόνας όμορων επιφανειών. Φθόριο ή επανασβεστιακοί παράγοντες και εμφράξεις. Πάλι δεν θα μπούμε σε ιδιαίτερες τεχνικές λεπτομέρειες διότι νομίζω ο κ. Αγουρόπουλος θα τα αναλύσει πάρα πολύ καλά, το πώς δρα το φθόριο, ενασβεστιακοί παράγοντ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λά πως μπορούμε να τοποθετήσουμε το φθόριο στις όμορες επιφάνειες. Είτε να κάνουμε διαχωρισμό των δοντιών και μετά με ένα πινελάκι, είτε με ένα πινελάκι και με την βοήθεια ενός οδοντικού νήματος ή ακόμα και με ένα μεσοδόντιο βουρτσάκι να μπει το βερνίκι φθορί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οι εμφράξεις μας πλέον προσπαθούν να γίνουν με τον πιο μικροσυντηρητικό τρόπο. Πλέον τα υλικά, οι σύνθετες ρητίνες που έχουμε στα χέρια μας και οι συγκολλητικοί παράγοντες και η τεχνική της αδροποίησης μας επιτρέπουν αυτή την διαδικασία να μην έχουμε σχήμα συγκράτησης μηχανικό στην κοιλότη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τιμετώπιση τερηδόνας ελεύθερων επιφανειών, πάλι φθόριο και μικροσυντηρητικές εμφράξεις. Εδώ είναι ένας ενασβεστικός παράγοντας, ικαζίνη, η οποία θα αναλυθεί από τον κ. Αγουρόπουλο εκτεταμένως. Βλέπουμε ότι αυτός ο παράγοντας μπορεί και ο ίδιος ο ασθενής με το δάκτυλό του να μπορεί, αφού τον εκπαιδεύσουμε να τα τοποθετεί ο ίδιος στο στόμα και δεν χρειάζεται σαν το φθόριο να έρχεται στο ιατρείο. </w:t>
      </w:r>
    </w:p>
    <w:p>
      <w:pPr>
        <w:pStyle w:val="Normal"/>
        <w:spacing w:lineRule="auto" w:line="480"/>
        <w:rPr>
          <w:rFonts w:ascii="Courier New" w:hAnsi="Courier New" w:cs="Courier New"/>
          <w:sz w:val="24"/>
          <w:szCs w:val="24"/>
        </w:rPr>
      </w:pPr>
      <w:r>
        <w:rPr>
          <w:rFonts w:cs="Courier New" w:ascii="Courier New" w:hAnsi="Courier New"/>
          <w:sz w:val="24"/>
          <w:szCs w:val="24"/>
        </w:rPr>
        <w:t>Μιλάμε για προληπτικά προγράμματα και για προσπάθεια αναχαίτισης αρχόμενων βλαβών. Και όλοι μας θα αναρωτιόμαστε, αυτά έχουν τεκμηρίωση; Έχουν κλινική επιτυχία; Δηλαδή πόσο σίγουροι είμαστε ότι αν δεν βάλουμε τον τροχό, να τροχίσουμε την επιφάνεια, να φτιάξουμε την έμφραξη και αφήσουμε την τερηδονική βλάβη έστω και αρχόμενη στο στόμα, αυτή η βλάβη να μην βρεθώ αργότερα προ εκπλήξεων και σαν ανοικτή κοιλότητα. Ή να αφήσω τον ασθενή μου χωρίς θεραπε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μελέτες έχουν δείξει ότι ο σχετικός κίνδυνος εξέλιξης των βλαβών όταν οι ασθενείς μπαίνουν σε ένα προληπτικό πρόγραμμα, ακόμα υγιείς επιφάνειες να είναι, είναι πολύ χαμηλός. </w:t>
      </w:r>
    </w:p>
    <w:p>
      <w:pPr>
        <w:pStyle w:val="Normal"/>
        <w:spacing w:lineRule="auto" w:line="480"/>
        <w:rPr>
          <w:rFonts w:ascii="Courier New" w:hAnsi="Courier New" w:cs="Courier New"/>
          <w:sz w:val="24"/>
          <w:szCs w:val="24"/>
        </w:rPr>
      </w:pPr>
      <w:r>
        <w:rPr>
          <w:rFonts w:cs="Courier New" w:ascii="Courier New" w:hAnsi="Courier New"/>
          <w:sz w:val="24"/>
          <w:szCs w:val="24"/>
        </w:rPr>
        <w:t>Ακόμα και ανενεργής η βλάβη παραμένει χαμηλός, αλλά ακόμα κι αν ενεργείς βλάβες τερηδονικές να υπάρχουν στο στόμα, πάλι ο σχετικός κίνδυνος εξέλιξης αυτών των ενεργών βλαβών, όταν μπαίνει ένα προληπτικό πρόγραμμα είναι χαμηλός. Σε αντίθεση με την ομάδα ελέγχου που δεν είχε μπει σε ένα εντατικό προληπτικό πρόγραμμ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ξεχωρίσουμε τις επιφάνειες, υγιείς επιφάνειες έχουν μικρή πιθανότητα εξέλιξης των βλαβών. Οι ανενεργείς όμως βλάβες συνεχίζουν να έχουν κι αυτοί μικρό κίνδυνο εξέλιξης. Οι ενεργείς βλάβες όμως σε σχέση με τις υγιείς και τις ανενεργείς έχουν μεγαλύτερο ρυθμό εξέλιξ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μελέτες έχουν δείξει ότι όσο μετακινιόμαστε από το χαμηλότερο χαμηλό κίνδυνο προς το μέσο και στον υψηλό, ο αριθμός των βλαβών που θα εξελιχτούν είναι μεγαλύτερος σε σχέση με τον αριθμό των βλαβών οι οποίες θα επουλωθούν ή ακόμα και θα αναχαιτιστού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ι αν συνοψίσουμε τα συμπεράσματα όλων των μελετών στη βιβλιογραφία, θα δούμε ότι για τα μεν μόνιμα δόντια η εξέλιξη της τερηδόνας στην αδαμαντίνη, στα άτομα που βρίσκονται σε χαμηλότερο τερηδονικό κίνδυνο, αποτελεί μία βραδεία διαδικασ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σημαίνει αυτή η βραδεία διαδικασία. Ότι ο μέσος χρόνος εξέλιξής της είναι περίπου 4 χρόνια. Η εξέλιξη ήταν βραδύτερη, μεγαλώνει αυτός ο χρόνος σε ενήλικες ιδιαίτερα και σε εκείνους που χρησιμοποιούσαν φθόριο για πολλά χρόνια. Σε άτομα με ενεργείς τερηδόνες ο χρόνος εξέλιξης βέβαια ήταν μικρότερ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τερηδόνα της αδαμαντο… ένωσης παρέμενε στο ίδιο στάδιο, δηλαδή τερηδόνα που έχει περάσει στην αδαμαντίνη και είμαστε στο στάδιο μπαίνοντας στην οδοντίνη, παραμένει σταθερή για ένα έως τρία χρόνια. Βλέπουμε δηλαδή ότι η εξέλιξή της δεν είναι τόσο ταχε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εξέλιξη της ταχείας είναι ταχύτερη όταν μπαίνει στην οδοντίνη, απ’ ότι στην αδαμαντίνη. Και όμορη τερηδόνα στην αδαμαντο… ένωση πρέπει να ελέγχεται ακτινογραφικά σε διάστημα ενός χρόνου από τη διάγνωσή τ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α νεογιλά δόντια σαν ένας γενικός κανόνας στα παιδικά δόντια ο αριθμός εξέλιξης είναι περίπου διπλάσιος από αυτών των μονίμων. Και υπάρχει μία μελέτη από τον αείμνηστο Βανδέρα ο οποίος στην Ελλάδα έχει κάνει εξέλιξη όμορης τερηδόνας κατά την περίοδο της μικτής οδοντοφυΐας και είναι προοπτική μελέτη τεσσάρων ετών. </w:t>
      </w:r>
    </w:p>
    <w:p>
      <w:pPr>
        <w:pStyle w:val="Normal"/>
        <w:spacing w:lineRule="auto" w:line="480"/>
        <w:rPr>
          <w:rFonts w:ascii="Courier New" w:hAnsi="Courier New" w:cs="Courier New"/>
          <w:sz w:val="24"/>
          <w:szCs w:val="24"/>
        </w:rPr>
      </w:pPr>
      <w:r>
        <w:rPr>
          <w:rFonts w:cs="Courier New" w:ascii="Courier New" w:hAnsi="Courier New"/>
          <w:sz w:val="24"/>
          <w:szCs w:val="24"/>
        </w:rPr>
        <w:t>Τα συμπεράσματα αυτής της μελέτης είναι ότι ο κίνδυνος ανάπτυξης τερηδόνας σε υγιείς όμορες επιφάνειες νεογιλών και μόνιμων ήταν χαμηλός. Δηλαδή έρχεται στα ίδια συμπεράσματα με την διεθνή βιβλιογραφία, ότι η εξέλιξη της όμορφης τερηδόνας στα πρώτα τρία χρόνια ήταν βραδεία διαδικασία, πάλι επιβεβαιώνεται από τα διεθνή πρότυπα. Και ότι στα νεογιλά δόντια η εξέλιξή της ήταν ταχύτερη για όλα τα στάδια της βλάβης και ήταν συνάθροιση του χρόνου έκθεσης του δοντιού στους τερηδονογόνους παράγοντες. Πάρα πολύ σημαντικό.</w:t>
      </w:r>
    </w:p>
    <w:p>
      <w:pPr>
        <w:pStyle w:val="Normal"/>
        <w:spacing w:lineRule="auto" w:line="480"/>
        <w:rPr>
          <w:rFonts w:ascii="Courier New" w:hAnsi="Courier New" w:cs="Courier New"/>
          <w:sz w:val="24"/>
          <w:szCs w:val="24"/>
        </w:rPr>
      </w:pPr>
      <w:r>
        <w:rPr>
          <w:rFonts w:cs="Courier New" w:ascii="Courier New" w:hAnsi="Courier New"/>
          <w:sz w:val="24"/>
          <w:szCs w:val="24"/>
        </w:rPr>
        <w:t>Υπάρχει αναχαίτιση των βλαβών; Υπάρχει μία μελέτη που δείχνει ότι όντως αν μπούμε με προληπτικά προγράμματα η βλάβη θα μειωθεί σε μέγεθος. Σε μέγεθος, σε έκταση. Και έχουν στηθεί πάρα πολλές μελέτες στην βιβλιογραφία οι οποίες μπαίνουν με προληπτικά προγράμματα, φθόρια, βερνίκια, οδοντόκρεμες και παρακολουθούν τις βλάβε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κυριότερα συμπεράσματα. Μία μελέτη ανέφερα αντιστροφή της βλάβης της αδαμαντίνης και της οδοντίνης. Υψηλότερη συχνότητα αντιστροφής ήταν στην τερηδόνα αδαμαντίνης. Άρα σημαντικό να πιάσουμε την τερηδόνα στην αδαμαντίνη γιατί αυτή έχει τις πολύ περισσότερες πιθανότητες να την αντιστρέψου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οι υπόλοιπες μελέτες δεν έδειξαν επούλωση, ωστόσο έδειξαν μείωση του ρυθμού εξέλιξης. Και στην ίδια βλάβη, αλλά και συνολικά όλων των βλαβών. </w:t>
      </w:r>
    </w:p>
    <w:p>
      <w:pPr>
        <w:pStyle w:val="Normal"/>
        <w:spacing w:lineRule="auto" w:line="480"/>
        <w:rPr/>
      </w:pPr>
      <w:r>
        <w:rPr>
          <w:rFonts w:cs="Courier New" w:ascii="Courier New" w:hAnsi="Courier New"/>
          <w:sz w:val="24"/>
          <w:szCs w:val="24"/>
        </w:rPr>
        <w:t xml:space="preserve">Και μια άλλη πολύ σημαντική μελέτη προοπτική, 80 επιφάνειες με ενεργείς βλάβες, τις βάλαμε σε ένα εντατικό προληπτικό πρόγραμμα στην ομάδα ελέγχου επιφάνειες με ενεργείς βλάβες, η οποία ήταν ένα απλό συμβατικό προληπτικό πρόγραμμα, τις παρακολουθήσαμε δυο χρόνια και είδαμε ότι από τις 80 επιφάνειες, μόνο 3 παρέμειναν ενενεργείς, όλες οι άλλες έγιναν στάσιμες, αναχαιτίστηκαν και 5 αναγκαστήκαμε να τις εμφράξουμε στην περίοδο των δυο χρόν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τίθετα από τις 70 επιφάνειες, οι 38 συνέχισαν να παραμένουν ενενεργείς και βλέπετε ότι το ποσοστό που καταλήξαμε σε έμφραξη είναι 24.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μπεράσματα. Σημαντικό η πρώιμη διάγνωση, σημαντικό εξίσου προσδιορισμός της ενεργότητας της βλάβης. Προσδιορισμός της ομάδας τερηδονικού κινδύνου του ασθενή. Μας δίνει μία πρόβλεψη για το πώς θα εξελιχτούν τα πράγ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ιοθέτηση οδοντιατρικής ελάχιστης χειρουργικής παρέμβασης. Αναχαίτιση ενεργών βλαβών με μη επεμβατικά μέσα. Ελάχιστη παρέμβαση σε ανοικτές κοιλότητ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ημαντικότερο ίσως η παρακολούθηση. Στόχος, η μετατόπιση ασθενή σε ομάδα χαμηλότερου τερηδονικού κινδύνου. Ο κυριότερος στόχος; Η αντιμετώπιση της νόσου. Ευχαριστώ πολύ για την προσοχή σ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πειδή τυχαίνει να είμαι σε μία ομάδα που τρέχουμε Μαραθωνοδρόμιο της Φλόγας, η Φλόγα είναι ένας Σύλλογος Γονέων για παιδιά με νεοπλασματική νόσο και επειδή το μότο τους είναι γι αυτά τα παιδάκια όταν πηγαίνουμε στο ξενώνα υπάρχει μία ωραία αφίσα, ότι ήρωας είναι αυτός που φοβάται, αλλά συνεχίζει να μάχεται για να ξεφύγουμε από το μίζερο κλίμα των ημερών μας. Ευχαριστώ πολύ. </w:t>
      </w:r>
    </w:p>
    <w:p>
      <w:pPr>
        <w:pStyle w:val="Normal"/>
        <w:pBdr>
          <w:bottom w:val="single" w:sz="4" w:space="1" w:color="000000"/>
        </w:pBdr>
        <w:spacing w:lineRule="auto" w:line="480"/>
        <w:rPr>
          <w:rFonts w:ascii="Courier New" w:hAnsi="Courier New" w:cs="Courier New"/>
          <w:sz w:val="24"/>
          <w:szCs w:val="24"/>
        </w:rPr>
      </w:pPr>
      <w:r>
        <w:rPr>
          <w:rFonts w:cs="Courier New" w:ascii="Courier New" w:hAnsi="Courier New"/>
          <w:b/>
          <w:sz w:val="24"/>
          <w:szCs w:val="24"/>
        </w:rPr>
        <w:t>ΠΑΠΑΓΙΑΝΝΟΥΛΗ</w:t>
      </w:r>
      <w:r>
        <w:rPr>
          <w:rFonts w:cs="Courier New" w:ascii="Courier New" w:hAnsi="Courier New"/>
          <w:sz w:val="24"/>
          <w:szCs w:val="24"/>
        </w:rPr>
        <w:t>: Ευχαριστούμε τον κ. Ραχιώτη. Λυπούμαι που δεν θα σας δώσω ερωτήσεις, αλλά στο τέλος γιατί δεν θέλω να εκμεταλλευτώ τον χρόνο του επόμενου ομιλητή. Όσον αφορά τη Φλόγα που είπε ο κ. Ραχιώτης πραγματικά τη γνωρίζουμε, δυστυχώς από την κακή πλευρά διότι στην κλινική μας όλα αυτά τα παιδάκια που προετοιμάζονται για τις χημειοθεραπείες και όχι μόνο, έρχονται και έτσι οι μεταπτυχιακοί φοιτητές μας έχουν γνωρίσει από κοντά την γενναιότητά τους.</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Προληπτικές καλύψεις οπών και σχισμών των μασητικών επιφανειών οπισθίων δοντιών»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Παρακαλώ την κ. Μιχαλάκη να μας παρουσιάσει το θέμα της.</w:t>
      </w:r>
    </w:p>
    <w:p>
      <w:pPr>
        <w:pStyle w:val="Normal"/>
        <w:spacing w:lineRule="auto" w:line="480"/>
        <w:rPr/>
      </w:pPr>
      <w:r>
        <w:rPr>
          <w:rFonts w:cs="Courier New" w:ascii="Courier New" w:hAnsi="Courier New"/>
          <w:b/>
          <w:sz w:val="24"/>
          <w:szCs w:val="24"/>
        </w:rPr>
        <w:t>ΜΙΧΑΛΑΚΗ</w:t>
      </w:r>
      <w:r>
        <w:rPr>
          <w:rFonts w:cs="Courier New" w:ascii="Courier New" w:hAnsi="Courier New"/>
          <w:sz w:val="24"/>
          <w:szCs w:val="24"/>
        </w:rPr>
        <w:t>: Να σας καλημερίσω κι εγώ με τη σειρά μου στην σημερινή Ημερίδα. Στα επόμενα λεπτά θα μιλήσουμε για τις «προληπτικές καλύψεις οπών και σχισμών των μασητικών επιφανειών οπισθίων δοντιών».</w:t>
      </w:r>
    </w:p>
    <w:p>
      <w:pPr>
        <w:pStyle w:val="Normal"/>
        <w:spacing w:lineRule="auto" w:line="480"/>
        <w:rPr>
          <w:rFonts w:ascii="Courier New" w:hAnsi="Courier New" w:cs="Courier New"/>
          <w:sz w:val="24"/>
          <w:szCs w:val="24"/>
        </w:rPr>
      </w:pPr>
      <w:r>
        <w:rPr>
          <w:rFonts w:cs="Courier New" w:ascii="Courier New" w:hAnsi="Courier New"/>
          <w:sz w:val="24"/>
          <w:szCs w:val="24"/>
        </w:rPr>
        <w:t>Θα συζητήσουμε γιατί πρέπει να χρησιμοποιούνται οι καλύψεις οπών και σχισμών από τους οδοντίατρους. Θα παρουσιαστούν τα διάφορα υλικά κάλυψης, καθώς και η τεχνική τοποθέτησή τους. Και τέλος θα αναφερθούν οι ενδείξεις τοποθέτησης των καλύψεων, καθώς και κάποια διεθνή πρωτόκολλα χρήσης τους στην κλινική πράξ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ην τελευταία 20ετία διεθνώς παρατηρούμε μία μείωση της τερηδόνας των μονίμων δοντιών, ενώ στην Ελλάδα παρατηρείται μείωση της τερηδόνας τόσο των μονίμων όσο και των νεογιλών δοντι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ιάφοροι παράγοντες συμβάλλουν σε αυτό, όπως είναι η καλύτερη ποιότητα ζωής, οι καλές συνθήκες στοματικής υγιεινής, η εφαρμογή διαφόρων προληπτικών μέτρων και κυρίως η ευρεία εφαρμογή φθορί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φθόριο έχει οδηγήσει σε σημαντική μείωση της τερηδόνας, ωστόσο η βελτίωση παρατηρείται κυρίως στις λείες και λιγότερες στις μασητικές επιφάνειες. Και σαν επιβεβαίωση αυτού έρχονται τα αποτελέσματα μελετών που έχουν γίνει από υπηρεσίες υγείας των Ηνωμένων Εθνών, όπου φαίνεται ότι 90% τερηδονισμένων επιφανειών στα μόνιμα δόντια εντοπίζονται κυρίως στις οπές και σχισμές των μασητικών επιφανειών. Κάτι ανάλογα παρατηρούμε και στα νεογιλά. </w:t>
      </w:r>
    </w:p>
    <w:p>
      <w:pPr>
        <w:pStyle w:val="Normal"/>
        <w:spacing w:lineRule="auto" w:line="480"/>
        <w:rPr>
          <w:rFonts w:ascii="Courier New" w:hAnsi="Courier New" w:cs="Courier New"/>
          <w:sz w:val="24"/>
          <w:szCs w:val="24"/>
        </w:rPr>
      </w:pPr>
      <w:r>
        <w:rPr>
          <w:rFonts w:cs="Courier New" w:ascii="Courier New" w:hAnsi="Courier New"/>
          <w:sz w:val="24"/>
          <w:szCs w:val="24"/>
        </w:rPr>
        <w:t>Και στην Ελλάδα όμως βλέπουμε ότι 43%-55% του δείκτη τερηδόνας εντοπίζεται στις μασητικές τερηδόνες. Αυτό οφείλεται στο ότι η μασητική επιφάνεια είναι λίγο πολύπλοκη στην μορφολογία της. Με αποτέλεσμα να κατακρατεί περισσότερη οδοντική μικροβιακή πλάκα, καθώς και άλλα υπολείμματα, τα οποία δεν φεύγουν εύκολα με τα συνήθη μέσα στοματικής υγιεινής.</w:t>
      </w:r>
    </w:p>
    <w:p>
      <w:pPr>
        <w:pStyle w:val="Normal"/>
        <w:spacing w:lineRule="auto" w:line="480"/>
        <w:rPr>
          <w:rFonts w:ascii="Courier New" w:hAnsi="Courier New" w:cs="Courier New"/>
          <w:sz w:val="24"/>
          <w:szCs w:val="24"/>
        </w:rPr>
      </w:pPr>
      <w:r>
        <w:rPr>
          <w:rFonts w:cs="Courier New" w:ascii="Courier New" w:hAnsi="Courier New"/>
          <w:sz w:val="24"/>
          <w:szCs w:val="24"/>
        </w:rPr>
        <w:t>Επίσης, όπως βλέπουμε στις διπλανές φωτογραφίες μια τόσο στενή αύλακα είναι δύσκολο να εισχωρήσει φθόριο και να ασκήσει την ευεργετική του δράση. Γι αυτό λοιπόν οι καλύψεις οπών και σχισμών αποτελούν το πιο αποδεκτό μέσο πρόσληψης τερηδόνας των επιφανειών αυτώ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ουμε σε μία τομή, μία τόσο βαθιά σχισμή η οποία καλύπτεται με την κάλυψη, απομονώνεται από το στοματικό περιβάλλον και από την βλαπτική επίδραση της μικροβιακής πλάκ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αποτελεσματικότητα των καλύψεων μελετάτε από την 10ετία του ’70, έχει παρατηρηθεί μείωση της τερηδόνας 60% μετά από έξι χρόνια και φτάνουμε στις μέρες μας όπου βλέπουμε ότι αυξάνεται η αποτελεσματικότητα στο 76% και μετά από εννέα χρόνια κλινικής παρατήρησης. </w:t>
      </w:r>
    </w:p>
    <w:p>
      <w:pPr>
        <w:pStyle w:val="Normal"/>
        <w:spacing w:lineRule="auto" w:line="480"/>
        <w:rPr>
          <w:rFonts w:ascii="Courier New" w:hAnsi="Courier New" w:cs="Courier New"/>
          <w:sz w:val="24"/>
          <w:szCs w:val="24"/>
        </w:rPr>
      </w:pPr>
      <w:r>
        <w:rPr>
          <w:rFonts w:cs="Courier New" w:ascii="Courier New" w:hAnsi="Courier New"/>
          <w:sz w:val="24"/>
          <w:szCs w:val="24"/>
        </w:rPr>
        <w:t>Βέβαια ισχύει και εδώ ότι οι καλύψεις δεν στέκονται από μόνες τους σαν προληπτικό μέτρα. Θα πρέπει να αποτελούν μέρος ενός ολοκληρωμένου προληπτικού προγράμματος και να παρακολουθούνται συστηματικά, όπως ανέφερε και ο κ. Ραχιώτης για τις βλάβες, έτσι ώστε να πετύχουν τη μέγιστη αποτελεσματικότητά τους.</w:t>
      </w:r>
    </w:p>
    <w:p>
      <w:pPr>
        <w:pStyle w:val="Normal"/>
        <w:spacing w:lineRule="auto" w:line="480"/>
        <w:rPr>
          <w:rFonts w:ascii="Courier New" w:hAnsi="Courier New" w:cs="Courier New"/>
          <w:sz w:val="24"/>
          <w:szCs w:val="24"/>
        </w:rPr>
      </w:pPr>
      <w:r>
        <w:rPr>
          <w:rFonts w:cs="Courier New" w:ascii="Courier New" w:hAnsi="Courier New"/>
          <w:sz w:val="24"/>
          <w:szCs w:val="24"/>
        </w:rPr>
        <w:t>Πάνω σε αυτό λοιπόν η Λόντερ και Συνεργάτες έδειξαν ότι η μείωση της τερηδόνας έφτανε το 70% μετά από δυο χρόνια με την τοποθέτηση των καλύψεων, ανέβαινε στο 83% όταν οι καλύψεις συνοδεύονταν από τοπική εφαρμογή φθορίου και έφτανε μέχρι και το 100% όταν παρακολουθούνταν και διορθώνονταν όποτε ήταν αναγκαίο.</w:t>
      </w:r>
    </w:p>
    <w:p>
      <w:pPr>
        <w:pStyle w:val="Normal"/>
        <w:spacing w:lineRule="auto" w:line="480"/>
        <w:rPr>
          <w:rFonts w:ascii="Courier New" w:hAnsi="Courier New" w:cs="Courier New"/>
          <w:sz w:val="24"/>
          <w:szCs w:val="24"/>
        </w:rPr>
      </w:pPr>
      <w:r>
        <w:rPr>
          <w:rFonts w:cs="Courier New" w:ascii="Courier New" w:hAnsi="Courier New"/>
          <w:sz w:val="24"/>
          <w:szCs w:val="24"/>
        </w:rPr>
        <w:t>Τα αποτελέσματα αυτής της μελέτης έρχονται να επιβεβαιώσουν και άλλες μελέτες, όπου φάνηκε ότι στην πρώτη μελέτη μείωση της τερηδόνας 33% μονάχα μετά από τέσσερα έτη, γιατί η εφαρμογή ήταν μόνο μία φορά. Και με άλλους ρυθμιστές ανέβαινε το ποσοστό μείωσης στα 93% μετά από επαναλαμβανόμενες εφαρμογές.</w:t>
      </w:r>
    </w:p>
    <w:p>
      <w:pPr>
        <w:pStyle w:val="Normal"/>
        <w:spacing w:lineRule="auto" w:line="480"/>
        <w:rPr>
          <w:rFonts w:ascii="Courier New" w:hAnsi="Courier New" w:cs="Courier New"/>
          <w:sz w:val="24"/>
          <w:szCs w:val="24"/>
        </w:rPr>
      </w:pPr>
      <w:r>
        <w:rPr>
          <w:rFonts w:cs="Courier New" w:ascii="Courier New" w:hAnsi="Courier New"/>
          <w:sz w:val="24"/>
          <w:szCs w:val="24"/>
        </w:rPr>
        <w:t>Επομένως η επανεξέταση και διόρθωση μεγιστοποιεί την αποτελεσματικότητα των καλύψεων στη μείωση της τερηδόνας. Παρά το ότι όμως είναι αποδεδειγμένη η αποτελεσματικότητα και στη βιβλιογραφία δυστυχώς τα ποσοστά εφαρμογής από τους οδοντίατρους δεν είναι τα επιθυμητά.</w:t>
      </w:r>
    </w:p>
    <w:p>
      <w:pPr>
        <w:pStyle w:val="Normal"/>
        <w:spacing w:lineRule="auto" w:line="480"/>
        <w:rPr>
          <w:rFonts w:ascii="Courier New" w:hAnsi="Courier New" w:cs="Courier New"/>
          <w:sz w:val="24"/>
          <w:szCs w:val="24"/>
        </w:rPr>
      </w:pPr>
      <w:r>
        <w:rPr>
          <w:rFonts w:cs="Courier New" w:ascii="Courier New" w:hAnsi="Courier New"/>
          <w:sz w:val="24"/>
          <w:szCs w:val="24"/>
        </w:rPr>
        <w:t>Βλέπουμε διεθνώς το ανώτερο που φτάνουν οι οδοντίατροι που χρησιμοποιούν καλύψεις οι 54%. Ενώ στην Ελλάδα μόλις που αγγίζει το 8%. Διάφοροι λόγοι για τη μη αποδοχή των καλύψεων από τους οδοντίατρους, όπως κυρίως η αμφιβολία τους για την αποτελεσματικότητα των καλύψεων, καθώς επίσης και για τις ενδείξεις εφαρμογής. Αλλά και κάποιες δυσκολίες που ίσως συναντούμε κατά την τοποθέτηση των καλύψεω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 τάχη στη συνέχεια θα αναφέρουμε τα κυριότερα υλικά τα οποία χρησιμοποιούμε για την κάλυψη οπών και σχισμών και την τεχνική εφαρμογής τους. </w:t>
      </w:r>
    </w:p>
    <w:p>
      <w:pPr>
        <w:pStyle w:val="Normal"/>
        <w:spacing w:lineRule="auto" w:line="480"/>
        <w:rPr/>
      </w:pPr>
      <w:r>
        <w:rPr>
          <w:rFonts w:cs="Courier New" w:ascii="Courier New" w:hAnsi="Courier New"/>
          <w:sz w:val="24"/>
          <w:szCs w:val="24"/>
        </w:rPr>
        <w:t xml:space="preserve">Τα ρητινώδη υλικά είναι εκείνα που χρησιμοποιούνται ευρέως και έχουν μελετηθεί περισσότερο στη βιβλιογραφία από κάθε άλλο, είναι αυτά που συνήθως χρησιμοποιούμε. Βέβαια αναφέρθηκαν και τα … και τα κόμπομερς σαν υλικά κάλυψης, κυρίως λόγω της ικανότητάς τους και τα δυο να απελευθερώνουν φθόριο. Όμως στις μελέτες τα ποσοστά συγκράτησης ήταν από χαμηλά έως απογοητευτικά, γι αυτό και δεν πολυχρησιμοποιούνται γι αυτό το σκοπό. </w:t>
      </w:r>
    </w:p>
    <w:p>
      <w:pPr>
        <w:pStyle w:val="Normal"/>
        <w:spacing w:lineRule="auto" w:line="480"/>
        <w:rPr>
          <w:rFonts w:ascii="Courier New" w:hAnsi="Courier New" w:cs="Courier New"/>
          <w:sz w:val="24"/>
          <w:szCs w:val="24"/>
        </w:rPr>
      </w:pPr>
      <w:r>
        <w:rPr>
          <w:rFonts w:cs="Courier New" w:ascii="Courier New" w:hAnsi="Courier New"/>
          <w:sz w:val="24"/>
          <w:szCs w:val="24"/>
        </w:rPr>
        <w:t>Επομένως θα αναφερθούμε μόνο στα ρητινώδη υλικά, τα οποία χωρίζονται σε κατηγορίες ανάλογα με τον τρόπο πολυμερισμού τους, το χρώμα τους, το αν περιέχουν ή όχι ενισχυτικές ουσίες και τέλος αν περιέχουν ή όχι φθόρι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άλογα με τον τρόπο πολυμερισμού οι υλικά καλύψεων οπών και σχισμών διαχειρίζονται σε αυτά που ενεργοποιούνται με υπεριώδες φως, στα δεύτερης γενιάς ή χημικά πολυμεριζόμενα και τέλος στα τρίτης γενιάς που ενεργοποιούνται με φωτοπολυμερισμό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τελευταία είναι κι αυτά που χρησιμοποιούμε ευρέως σήμερα, διότι εκτός από την εύκολη εφαρμογή τους, έχουν δείξει πολύ ικανοποιητική συγκράτηση μετά από πέντε χρόνια παρατήρησης και επίσης έχουν πολύ πιο βελτιωμένες ιδιότητες σε σχέση με τα δυο προηγούμεν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άλογα με το χρώμα τους διαχωρίζονται στα αδιαφανή, τα οποία έχουν το πλεονέκτημα ότι μπορούμε να ελέγχουμε το υλικό αμέσως μετά την τοποθέτησή του, καθώς και κατά την επανεξέταση και τα διαφανή, τα οποία εκτός του ότι πολυμερίζονται πιο εύκολα, επιτρέπουν να ελέγχουμε την επιφάνεια κάτω από το υλικό, ειδικά όταν αυτή είναι αμφίβολη για παρουσία τερηδόνας ή παρουσιάζει κάποια αρχόμενη βλάβ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υλικά με ενισχυτικές ουσίες παρουσίασαν δυσκολία στο βάθος των οπών και σχισμών διότι έχουν παχύρρευστη σύσταση σε σχέση με τα υλικά χωρίς ενισχυτικές. Όπως επίσης παρουσιάζουν πολύ μειωμένη αντοχή στα σπασίματα. Γι αυτό προτιμούμε για κάλυψη οπών και σχισμών να χρησιμοποιούμε υλικά χωρίς ενισχυτικές ουσίες. </w:t>
      </w:r>
    </w:p>
    <w:p>
      <w:pPr>
        <w:pStyle w:val="Normal"/>
        <w:spacing w:lineRule="auto" w:line="480"/>
        <w:rPr>
          <w:rFonts w:ascii="Courier New" w:hAnsi="Courier New" w:cs="Courier New"/>
          <w:sz w:val="24"/>
          <w:szCs w:val="24"/>
        </w:rPr>
      </w:pPr>
      <w:r>
        <w:rPr>
          <w:rFonts w:cs="Courier New" w:ascii="Courier New" w:hAnsi="Courier New"/>
          <w:sz w:val="24"/>
          <w:szCs w:val="24"/>
        </w:rPr>
        <w:t>Και τέλος τα φθοριούχα υλικά κάλυψης χρησιμοποιήθηκαν με το σκεπτικό ότι η επιφάνεια εκτός από την κάλυψη δέχεται και την ευεργετική δράση του φθορίου. Γι αυτό έγιναν μελέτες σε σχέση με το πότε και πόσο φθόριο απελευθερώνεται από αυτά τα υλικά και αν τελικά βοηθάει στην περαιτέρω μείωση της τερηδόν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κλινική μελέτη που έγινε έδειξε ότι η μέγιστη απελευθέρωση φθορίου συμβαίνει μόνο τα τριάντα λεπτά μετά την τοποθέτηση και μάλιστα κυρίως από τα όρια του υλικού και όχι στο κέντρο και στο βάθος της μαστικής επιφάνειας, κάτι που θα ήταν ιδανικό. </w:t>
      </w:r>
    </w:p>
    <w:p>
      <w:pPr>
        <w:pStyle w:val="Normal"/>
        <w:spacing w:lineRule="auto" w:line="480"/>
        <w:rPr>
          <w:rFonts w:ascii="Courier New" w:hAnsi="Courier New" w:cs="Courier New"/>
          <w:sz w:val="24"/>
          <w:szCs w:val="24"/>
        </w:rPr>
      </w:pPr>
      <w:r>
        <w:rPr>
          <w:rFonts w:cs="Courier New" w:ascii="Courier New" w:hAnsi="Courier New"/>
          <w:sz w:val="24"/>
          <w:szCs w:val="24"/>
        </w:rPr>
        <w:t>Επομένως με τόσο λίγη απελευθέρωση δεν περιμένουμε και μεγάλη μείωση της τερηδόνας. Και πράγματι οι κλινικές μελέτες έδειξαν ότι τα φθοριούχα και τα μη φθοριούχα υλικά δεν διαφέρουν ως προς την συγκράτηση και τη μείωση της τερηδόνας που προκαλού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ομένως τα ρητινώδη υλικά είναι αυτά που θα πρέπει να αποτελούν την πρώτη μας επιλογή για τις καλύψεις οπών και σχισμών. Προτιμούμε τα υλικά χωρίς ενισχυτικές ουσίες γιατί πέραν από το ότι ρέουν στο βάθος των αυλάκων, δεν χρειάστηκε έλεγχος σύγκλισης μετά την τοποθέτησή τους, ενώ τα υλικά με ενισχυτικές θα μπορούσαμε να τα χρησιμοποιήσουμε σε περίπτωση που είμαστε λίγο πιο επεμβατικοί, διανοίγουμε οπές και σχισμές σε περίπτωση επιφανειών με αρχόμενες βλάβες, όπως θα δούμε παρακάτω.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ιαδικασία τοποθέτησης των καλύψεων είναι πάρα πολύ απλή. Διέπεται όμως από ορισμένα στάδια τα οποία θα πρέπει να τηρούμε πιστά, έτσι ώστε να αυξήσουμε την αποτελεσματικότητά τους. </w:t>
      </w:r>
    </w:p>
    <w:p>
      <w:pPr>
        <w:pStyle w:val="Normal"/>
        <w:spacing w:lineRule="auto" w:line="480"/>
        <w:rPr>
          <w:rFonts w:ascii="Courier New" w:hAnsi="Courier New" w:cs="Courier New"/>
          <w:sz w:val="24"/>
          <w:szCs w:val="24"/>
        </w:rPr>
      </w:pPr>
      <w:r>
        <w:rPr>
          <w:rFonts w:cs="Courier New" w:ascii="Courier New" w:hAnsi="Courier New"/>
          <w:sz w:val="24"/>
          <w:szCs w:val="24"/>
        </w:rPr>
        <w:t>Ξεκινάμε λοιπόν με την απομόνωση των δοντιών, καθαρίζουμε τις επιφάνειες πριν την κάλυψη, αδροποιούμε, τοποθετούμε το υλικό σύμφωνα με τις οδηγίες τους κατασκευαστή και τέλος ελέγχουμε τα όρια της κάλυψη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έχει τόση σημασία εάν θα απομονώσουμε με απομονωτήρα ή με … βάμβακος. Τα ποσοστά συγκράτησης ήταν τα ίδια, αρκεί να πετύχουμε απόλυτα στεγνό πεδίο. </w:t>
      </w:r>
    </w:p>
    <w:p>
      <w:pPr>
        <w:pStyle w:val="Normal"/>
        <w:spacing w:lineRule="auto" w:line="480"/>
        <w:rPr>
          <w:rFonts w:ascii="Courier New" w:hAnsi="Courier New" w:cs="Courier New"/>
          <w:sz w:val="24"/>
          <w:szCs w:val="24"/>
        </w:rPr>
      </w:pPr>
      <w:r>
        <w:rPr>
          <w:rFonts w:cs="Courier New" w:ascii="Courier New" w:hAnsi="Courier New"/>
          <w:sz w:val="24"/>
          <w:szCs w:val="24"/>
        </w:rPr>
        <w:t>Επίσης η απομάκρυνση οργανικών και άλλων υπολειμμάτων από το βάθος των οπών και σχισμών είναι πολύ σημαντικός παράγοντας, οδηγεί σε αύξηση της συγκράτησης των καλύψεων, γι αυτό και έχουν χρησιμοποιεί διάφοροι τρόπο καθαρισμού, όπως η απλή στίλβωση με βουρτσάκι η οποία είναι η πιο διαδεδομένη, τη χρησιμοποιούμε λόγω της ευκολίας της εφαρμογής της. Η αεροστίλβωση με … νάτριο που έδειξε ικανοποιητικότερο καθαρισμό από την απλή στίλβωση, ωστόσο απαιτεί ακριβό εξοπλισμό.</w:t>
      </w:r>
    </w:p>
    <w:p>
      <w:pPr>
        <w:pStyle w:val="Normal"/>
        <w:spacing w:lineRule="auto" w:line="480"/>
        <w:rPr>
          <w:rFonts w:ascii="Courier New" w:hAnsi="Courier New" w:cs="Courier New"/>
          <w:sz w:val="24"/>
          <w:szCs w:val="24"/>
        </w:rPr>
      </w:pPr>
      <w:r>
        <w:rPr>
          <w:rFonts w:cs="Courier New" w:ascii="Courier New" w:hAnsi="Courier New"/>
          <w:sz w:val="24"/>
          <w:szCs w:val="24"/>
        </w:rPr>
        <w:t>Και τέλος η αεροποτριβή και η μηχανική επανασκευή δεν χρησιμοποιούνται τόσο γι αυτό το σκοπό, γιατί τραυματίζουν κατά τα άλλα μία υγιή επιφάνεια. Στιλβώνουμε τη μασητική επιφάνεια, αδροποιούμε με το γνωστό μας τρόπο, με οξυφωσφορικό οξύ 30 δευτερόλεπτα, ξεπλένουμε, αποκτούμε την κλινική εικόνα που θέλουμε και τοποθετούμε το υλικό σύμφωνα με τις οδηγίες του κατασκευαστ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 συγκεκριμένη περίπτωση είναι διαφανές το υλικό. Στη συνέχεια ελέγχουμε τόσο τα όρια, όσο και τη συνολική μάζα του υλικού, για την ύπαρξη τυχόν φυσαλίδων και ατελειών οι οποίες θα πρέπει να διορθωθούν. Ενώ ο έλεγχος της σύγκλισης θα γίνει μόνο αν το υλικό περιέχει ενισχυτικές ουσίες. </w:t>
      </w:r>
    </w:p>
    <w:p>
      <w:pPr>
        <w:pStyle w:val="Normal"/>
        <w:spacing w:lineRule="auto" w:line="480"/>
        <w:rPr>
          <w:rFonts w:ascii="Courier New" w:hAnsi="Courier New" w:cs="Courier New"/>
          <w:sz w:val="24"/>
          <w:szCs w:val="24"/>
        </w:rPr>
      </w:pPr>
      <w:r>
        <w:rPr>
          <w:rFonts w:cs="Courier New" w:ascii="Courier New" w:hAnsi="Courier New"/>
          <w:sz w:val="24"/>
          <w:szCs w:val="24"/>
        </w:rPr>
        <w:t>Και να περάσουμε στο κεφάλαιο που ενδιαφέρει περισσότερο όλους μας. Ενδείξεις εφαρμογής των καλύψεων, οι οποίες εξαρτώνται αρκετά από το βαθμό επικινδυνότητας του ατόμου στην αύξηση τερηδόνας, καθώς επίσης και από τη μορφολογία της μασητικής επιφάνειας που καλύπτετα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ιφάνεια με βαθιές οπές και σχισμές θεωρείται μέτριου ή υψηλού κινδύνου και θα πρέπει να καλύπτεται. Η Αμερικανική Οδοντιατρική Ομοσπονδία συνέταξε κάποιες κλινικές συστάσεις για την χρήση των καλύψεων οπών και σχισμών, βασισμένη με βιβλιογραφική τεκμηρίω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δείτε δίπλα από κάθε σύσταση ένα βαθμό, ο οποίος αντιπροσωπεύει την ισχύ των συστάσεων και κυρίως εξαρτάται από το πόσες μελέτες έγιναν, ποιο είδος των μελετών και ποια τα αποτελέσ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Ξεκινάμε λοιπόν από το α’ και η κλίμακα συνεχίζεται. Βλέπουμε τώρα ότι η Αμερικανική Οδοντιατρική Ομοσπονδία προτείνει τοποθέτηση σε μονίμους γομφίους παιδιών και εφήβων υψηλού κινδύνου ανάπτυξης τερηδόνας με υψηλή ισχύ σύστασης. Επίσης σε μονίμους γομφίους ενηλίκων υψηλού κινδύνου για ανάπτυξη τερηδόνας, καθώς και σε νεογιλούς γομφίους παιδιών, εξίσου υψηλού κινδύνου, με λιγότερη ισχύ της σύστα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πίσης συστήνεται η τοποθέτηση σε αρχόμενες βλάβες παιδιών, σε δόντια παιδιών, εφήβων και νεαρών ενηλίκων προκειμένου να αναχαιτιστεί η βλάβη, καθώς και σε δόντια ενηλίκων με λιγότερο το βαθμό της σύστα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ουμε λοιπόν ότι ο βαθμός του τερηδονικού κινδύνου τόσο του ασθενούς, όσο και της ίδιας της επιφάνειας που καλύπτεται παίζει πάρα πολύ σημαντικό ρόλο στην απόφασή μας να τοποθετήσουμε μία κάλυψ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χει φανεί επίσης από μελέτες ότι όταν οι καλύψεις τοποθετούνται σε άτομα υψηλού κινδύνου ανάπτυξης τερηδόνας είναι πολύ πιο αποτελεσματικές απ’ ότι αν τοποθετηθούν σε άτομα χαμηλού κινδύν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γλιτώνουμε και να καλύπτουμε υγιείς επιφάνειες οι οποίες μπορεί και να μην τερηδονίζονταν ποτέ ακόμα κι αν δεν καλύπτονταν. Γλιτώνουμε έτσι και χρόνο και κόστος περίθαλψης για τον ασθενή. </w:t>
      </w:r>
    </w:p>
    <w:p>
      <w:pPr>
        <w:pStyle w:val="Normal"/>
        <w:spacing w:lineRule="auto" w:line="480"/>
        <w:rPr>
          <w:rFonts w:ascii="Courier New" w:hAnsi="Courier New" w:cs="Courier New"/>
          <w:sz w:val="24"/>
          <w:szCs w:val="24"/>
        </w:rPr>
      </w:pPr>
      <w:r>
        <w:rPr>
          <w:rFonts w:cs="Courier New" w:ascii="Courier New" w:hAnsi="Courier New"/>
          <w:sz w:val="24"/>
          <w:szCs w:val="24"/>
        </w:rPr>
        <w:t>Οι Χέλες σε μία χαρακτηριστική μελέτη τους έδειξαν πως το ποσοστό αποτελεσματικότητας δεκαπλασιάζεται όταν η κάλυψη τοποθετείται σε υψηλού κινδύνου επιφάνειες παρά σε ακέραια δόντια. Όμως στη βιβλιογραφία υπάρχει και ο αντίποδας και πράγματι εδώ μελέτες πρόσφατες έδειξαν ότι αύξηση των δεικτών τερηδόνας οδηγεί σε μείωση της συγκράτησης των καλύψεων και αύξηση του ποσοστού τερηδόνας των μαστικών επιφανειώ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ά τα αντιφατικά αποτελέσματα οφείλονται κυρίως στο γεγονός ότι ο κάθε ερευνητής ορίζει διαφορετικά τι είναι αμφίβολη για παρουσία τερηδόνας επιφάνειας ή τερηδόνα ή επιφάνεια με κάποια αρχόμενη βλάβη και χρησιμοποιεί διαφορετικά διαγνωστικά κριτήρια. </w:t>
      </w:r>
    </w:p>
    <w:p>
      <w:pPr>
        <w:pStyle w:val="Normal"/>
        <w:spacing w:lineRule="auto" w:line="480"/>
        <w:rPr>
          <w:rFonts w:ascii="Courier New" w:hAnsi="Courier New" w:cs="Courier New"/>
          <w:sz w:val="24"/>
          <w:szCs w:val="24"/>
        </w:rPr>
      </w:pPr>
      <w:r>
        <w:rPr>
          <w:rFonts w:cs="Courier New" w:ascii="Courier New" w:hAnsi="Courier New"/>
          <w:sz w:val="24"/>
          <w:szCs w:val="24"/>
        </w:rPr>
        <w:t>Όπως βλέπουμε υποψήφιες για κάλυψη επιφάνειας δεν είναι όλες ίδιες. Έχουν μία τεράστια ποικιλομορφία κλινικών εικόνων, ξεκινάμε από τις υγιείς που έχουν βαθιές οπές και σχισμές φτάνοντας στις αρχόμενες τερηδόνες πριν τη δημιουργία κοιλότητας, με ενδιάμεσες τις αμφίβολες για παρουσία τερηδόνας, που έχουν ένα μεγάλο φάσμα κλινικών εικόνων, που μπερδεύει κάπως τη διάγνω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φαίνεται και στη βιβλιογραφία, όπου οι αμφίβολες για τερηδόνα επιφάνειες τις βρίσκουμε με πάρα πολλά ονόματα. Προφανώς γιατί η παρουσία ατελειών στην αδαμαντίνη, χρωστικών εναποθέσεων και τα λοιπά εμποδίζουν και δυσκολεύουν την κλινική διάγνωση, κάτω από τις συνθήκες κλινικής εξέτα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πρέπει όμως να ορίσουμε κάπως τις αμφίβολες για τερηδόνα επιφάνειες, έτσι ώστε να μπορέσουμε να κατατάξουμε πιο εύκολα θέσεις επιφάνειας με μεγαλύτερη σιγουριά και με μεγαλύτερη βεβαιότητα να πάρουμε μία απόφαση για την αντιμετώπισή τ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ούμε λοιπόν να ορίσουμε τις αμφίβολες για παρουσία τερηδόνας επιφάνειες ότι είναι οι επιφάνειες εκείνες στις οποίες εμφανίζεται μία πρώτη οπτική αλλαγή μόνο στην αδαμαντίνη, η οποία μπορεί να παρατηρηθεί με ή χωρίς τέχνημα. Δηλαδή επιφάνειες που ανήκουν στην κατηγορία 1 και 2 κατά ι σι ντας και δεν υπάρχουν ακτινογραφικά ευρήματα που να δείχνουν επέκταση της βλάβης πέρα από την αδαμαντίν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ξιολογούμε τις μασητικές επιφάνειες των μονίμων δοντιών, βασιζόμενη κυρίως στην οπτική και ακτινογραφική εξέταση. Όπως αναφέρθηκε και στην προηγούμενη ομιλία προσέχουμε πάρα πολύ στην χρήση ανιχνευτήρα. Ο αιχμηρός ανιχνευτήρας πιθανότατα να βλάψει και να τραυματίσει μία επιφάνεια που θα μπορούσαμε να κρατήσουμε υγιή. </w:t>
      </w:r>
    </w:p>
    <w:p>
      <w:pPr>
        <w:pStyle w:val="Normal"/>
        <w:spacing w:lineRule="auto" w:line="480"/>
        <w:rPr>
          <w:rFonts w:ascii="Courier New" w:hAnsi="Courier New" w:cs="Courier New"/>
          <w:sz w:val="24"/>
          <w:szCs w:val="24"/>
        </w:rPr>
      </w:pPr>
      <w:r>
        <w:rPr>
          <w:rFonts w:cs="Courier New" w:ascii="Courier New" w:hAnsi="Courier New"/>
          <w:sz w:val="24"/>
          <w:szCs w:val="24"/>
        </w:rPr>
        <w:t>Τα διεθνή πρωτόκολλα αντιμετώπισης των μασητικών επιφανειών προτείνουν την χρήση προληπτικών μέσων για τις μασητικές επιφάνειες, όταν αυτές είναι απόλυτα υγιείς ή όταν έχουν φτάσει μέχρι αρχόμενες βλάβες που εντοπίζονται όμως μέσα στην αδαμαντίνη. Και τότε προτείνεται να χρησιμοποιείται ανάλογα με την έκταση της βλάβης και με το βαθμό τερηδονικών κινδύνου του ασθενούς, είτε τοποθέτηση φθορίου ή κάλυψη οπών και σχισμών ή μερική διάνοιξη οπών και σχισμών όταν η βλάβη είναι πολύ πιο συγκεκριμένη και όταν είναι πιο εκτεταμένη προληπτική έμφραξη ρητίνη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ς δούμε ξεχωριστά την κάθε εικόνα που μπορεί να συναντάμε στην κλινική πράξη. Όταν κατατάσσουμε μία επιφάνεια με κωδικό … σημαίνει ότι η επιφάνεια είναι υγιής, δεν χρειάζεται ακτινογραφικός έλεγχος και θα αντιμετωπιστεί είτε με φθόριο σε ασθενείς χαμηλού κινδύνου για ανάπτυξη τερηδόνας είτε με κάλυψη οπών και σχισμών σε ασθενείς μετρίου και υψηλού κινδύνου. </w:t>
      </w:r>
    </w:p>
    <w:p>
      <w:pPr>
        <w:pStyle w:val="Normal"/>
        <w:spacing w:lineRule="auto" w:line="480"/>
        <w:rPr>
          <w:rFonts w:ascii="Courier New" w:hAnsi="Courier New" w:cs="Courier New"/>
          <w:sz w:val="24"/>
          <w:szCs w:val="24"/>
        </w:rPr>
      </w:pPr>
      <w:r>
        <w:rPr>
          <w:rFonts w:cs="Courier New" w:ascii="Courier New" w:hAnsi="Courier New"/>
          <w:sz w:val="24"/>
          <w:szCs w:val="24"/>
        </w:rPr>
        <w:t>Όταν ο κωδικός γίνεται ένα κατά ι σι ντας τότε θα χρειαστούμε οπισθομυλική ακτινογραφία για να βεβαιωθούμε ότι η βλάβη δεν έχει ξεφύγει από την αδαμαντίνη. Πάλι χαρακτηρίζουμε υγιή την επιφάνεια, σύμφωνα με το ακτινογραφικό της εύρημα και τοποθετούμε κάλυψη ανεξάρτητα από το βαθμό τερηδονικού κινδύνου του ασθενού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σε κωδικό 2 κατά ι σι ντας αναρωτιόμαστε βέβαια και πάλι αν η επιφάνεια είναι υγιής, θα βγάλουμε ακτινογραφία, θα βεβαιωθούμε ότι και πάλι δεν έχει προχωρήσει από την αδαμαντίνη η βλάβ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σθενείς χαμηλού και μέτριου κινδύνου θα τοποθετήσουμε κάλυψη οπών και σχισμών, ενώ σε ασθενείς υψηλού κινδύνου θα είμαστε λίγο πιο επεμβατικοί. Δηλαδή θα προχωρήσουμε είτε σε διάνοιξη οπών και σχισμών όταν η βλάβη είναι τοπική, είτε σε προληπτική έμφραξη όταν εκτείνεται λίγο παραπάνω.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είναι απόλυτη ένδειξη η χρήση των υλικών με ενισχυτικές ουσίες. Σε αυτή την περίπτωση δεν προχωρούμε σε κάλυψη οπών και σχισμών σε άτομα υψηλού κινδύνου, με κωδικό 2, γιατί όπως αναφέρθηκε παρουσιάζουν αρκετά χαμηλή συγκράτη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δώ που τα θέλουμε περισσότερο να ασκήσουν την αποτελεσματικότητά τους βλέπουμε ότι δεν είναι τόσο αποτελεσματικά. Ίσως γιατί η πιθανά αλλοιωμένη αδαμαντίνη και το οργανικό υπόστρωμα των αμφίβολων για τερηδόνα επιφανειών εμποδίζουν την πλήρη διείσδυση του αδροποιητικού οξέως κατά την αδροποίηση, με αποτέλεσμα να δημιουργούνται μικρότερες προς εμβολές ρητίνες και άρα μειωμένη συγκράτηση των καλύψεων. </w:t>
      </w:r>
    </w:p>
    <w:p>
      <w:pPr>
        <w:pStyle w:val="Normal"/>
        <w:spacing w:lineRule="auto" w:line="480"/>
        <w:rPr>
          <w:rFonts w:ascii="Courier New" w:hAnsi="Courier New" w:cs="Courier New"/>
          <w:sz w:val="24"/>
          <w:szCs w:val="24"/>
        </w:rPr>
      </w:pPr>
      <w:r>
        <w:rPr>
          <w:rFonts w:cs="Courier New" w:ascii="Courier New" w:hAnsi="Courier New"/>
          <w:sz w:val="24"/>
          <w:szCs w:val="24"/>
        </w:rPr>
        <w:t>Το λάθος ίσως στην κλινική πράξη είναι ότι οι επιφάνειες αυτές αντιμετωπίζονται ως υγιείς, ενώ δεν είναι υγιείς. Γι αυτό θα ήταν άξιο λόγου να γίνει μία ανάλυση της δομής και της στοιχειακής σύνθεσης της αδαμαντίνης αυτών των επιφανειών, έτσι ώστε να έχουμε μία πιο ολοκληρωμένη εικόνα για τις αμφίβολες για τερηδόνα επιφάνειες. Να μπορούμε πιο εύκολα να τις κατατάξουμε και πιο υπεύθυνα να τις αντιμετωπίσουμε.</w:t>
      </w:r>
    </w:p>
    <w:p>
      <w:pPr>
        <w:pStyle w:val="Normal"/>
        <w:spacing w:lineRule="auto" w:line="480"/>
        <w:rPr>
          <w:rFonts w:ascii="Courier New" w:hAnsi="Courier New" w:cs="Courier New"/>
          <w:sz w:val="24"/>
          <w:szCs w:val="24"/>
        </w:rPr>
      </w:pPr>
      <w:r>
        <w:rPr>
          <w:rFonts w:cs="Courier New" w:ascii="Courier New" w:hAnsi="Courier New"/>
          <w:sz w:val="24"/>
          <w:szCs w:val="24"/>
        </w:rPr>
        <w:t>Αν αποφασίσουμε βέβαια την κάλυψη οπών και σχισμών, θα πρέπει να λάβουμε υπόψη μας ότι ίσως κάποια διαφοροποίηση στο χρόνο ή στα υλικά αδροποίησης που χρησιμοποιούνται στις επιφάνειες αυτές να οδηγήσουν σε μία πιο ομοιογενώς αδροποιημένη αδαμαντίνη, που σαφώς θα οδηγήσει και στη βελτίωση της συγκράτησης των καλύψεω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αυτοί ακριβώς είναι οι στόχοι της διδακτορικής διατριβής που μου έχει ανατεθεί και διεξάγεται αυτό τον καιρό στο Εργαστήριο του Πανεπιστήμιου Αθην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 ότι αναφέραμε ωστόσο τα συμπεράσματά μας είναι πως η εφαρμογή των καλύψεων οπών και σχισμών ενδείκνυται σε γομφίους μονίμων αλλά και νεογιλών δοντιών, παιδιών, εφήβων και ενηλίκων υψηλού κινδύνου για ανάπτυξη τερηδόνας. </w:t>
      </w:r>
    </w:p>
    <w:p>
      <w:pPr>
        <w:pStyle w:val="Normal"/>
        <w:spacing w:lineRule="auto" w:line="480"/>
        <w:rPr>
          <w:rFonts w:ascii="Courier New" w:hAnsi="Courier New" w:cs="Courier New"/>
          <w:sz w:val="24"/>
          <w:szCs w:val="24"/>
        </w:rPr>
      </w:pPr>
      <w:r>
        <w:rPr>
          <w:rFonts w:cs="Courier New" w:ascii="Courier New" w:hAnsi="Courier New"/>
          <w:sz w:val="24"/>
          <w:szCs w:val="24"/>
        </w:rPr>
        <w:t>Καθώς επίσης και σε επιφάνειες με βαθιές οπές και σχισμές αμφίβολης για παρουσία τερηδόνας, καθώς επίσης και αρχόμενες βλάβες που περιορίζονται μόνο στην αδαμαντίνη.</w:t>
      </w:r>
    </w:p>
    <w:p>
      <w:pPr>
        <w:pStyle w:val="Normal"/>
        <w:spacing w:lineRule="auto" w:line="480"/>
        <w:rPr>
          <w:rFonts w:ascii="Courier New" w:hAnsi="Courier New" w:cs="Courier New"/>
          <w:sz w:val="24"/>
          <w:szCs w:val="24"/>
        </w:rPr>
      </w:pPr>
      <w:r>
        <w:rPr>
          <w:rFonts w:cs="Courier New" w:ascii="Courier New" w:hAnsi="Courier New"/>
          <w:sz w:val="24"/>
          <w:szCs w:val="24"/>
        </w:rPr>
        <w:t>Και το σημαντικότερο που δεν πρέπει να ξεχνάμε και να παραλείπουμε είναι ότι οι καλύψεις πρέπει να αποτελούν μέρος ενός ολοκληρωμένου προληπτικού προγράμματος, να επανεξετάζονται συστηματικά και να διορθώνονται όποτε κρίνεται απαραίτητο. Σας ευχαριστώ πολύ για την προσοχή σας.</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Ευχαριστώ πολύ κ. Μιχαλάκη για την τήρηση του χρόνου σας. Θα δεχτείτε ορισμένες ερωτήσεις μέχρι να ετοιμαστεί ο κ. Αγουρόπουλ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ρωτήσεις παρακαλώ στον κ. Ραχιώτη και στην κ. Μιχαλάκη. Δεν υπάρχουν, τα καλύψατε όλα. Εκείνο που θα ήθελα να τονίσω σε αυτό που είπε και ο κ. Ραχιώτης όσον αφορά τον τερηδονικό κίνδυνο, ότι υψηλός τερηδονικός κίνδυνος τουλάχιστον στα βρέφη, στα παιδιά μέχρι τριών ετών είναι η οδοντική κατάσταση των μητέρων και μετά το χαμηλό κοινωνικοοικονομικό επίπεδό τους. </w:t>
      </w:r>
    </w:p>
    <w:p>
      <w:pPr>
        <w:pStyle w:val="Normal"/>
        <w:spacing w:lineRule="auto" w:line="480"/>
        <w:rPr/>
      </w:pPr>
      <w:r>
        <w:rPr>
          <w:rFonts w:cs="Courier New" w:ascii="Courier New" w:hAnsi="Courier New"/>
          <w:sz w:val="24"/>
          <w:szCs w:val="24"/>
        </w:rPr>
        <w:t xml:space="preserve">Όσοι κοιτάζουμε και ενήλικες και κοιτάζουμε μητέρες οι οποίες πρόκειται να αποκτήσουν παιδιά ή μητέρες βρεφών πρέπει να τους τονίσουμε ότι επειδή η κάθετη μετάδοση του στρεπτόκοκκου … είναι πάρα πολύ ευκολότερη όταν η στοματική τους κατάσταση είναι πολύ κακή, ότι η δική τους φροντίδα είναι πολύ σημαντική για την εξασφάλιση της υγείας του παιδιού τ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σας πω κάτι; Κάποτε θα αποκτήσουν στρεπτόκοκκους, αλλά όσο πιο νωρίς τους αποκτήσουν τόσο πιο κακό είναι για να αυξηθεί ο τερηδονικός κίνδυνος στα βρέφη τους. </w:t>
      </w:r>
    </w:p>
    <w:p>
      <w:pPr>
        <w:pStyle w:val="Normal"/>
        <w:spacing w:lineRule="auto" w:line="480"/>
        <w:rPr/>
      </w:pPr>
      <w:r>
        <w:rPr>
          <w:rFonts w:cs="Courier New" w:ascii="Courier New" w:hAnsi="Courier New"/>
          <w:b/>
          <w:sz w:val="24"/>
          <w:szCs w:val="24"/>
        </w:rPr>
        <w:t>ΑΓΟΥΡΟΠΟΥΛΟΣ</w:t>
      </w:r>
      <w:r>
        <w:rPr>
          <w:rFonts w:cs="Courier New" w:ascii="Courier New" w:hAnsi="Courier New"/>
          <w:sz w:val="24"/>
          <w:szCs w:val="24"/>
        </w:rPr>
        <w:t xml:space="preserve">: Θα μπορούσα να κάνω μία ερώτηση στην κ. Μιχαλάκη;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Μάλιστα.</w:t>
      </w:r>
    </w:p>
    <w:p>
      <w:pPr>
        <w:pStyle w:val="Normal"/>
        <w:spacing w:lineRule="auto" w:line="480"/>
        <w:rPr/>
      </w:pPr>
      <w:r>
        <w:rPr>
          <w:rFonts w:cs="Courier New" w:ascii="Courier New" w:hAnsi="Courier New"/>
          <w:b/>
          <w:sz w:val="24"/>
          <w:szCs w:val="24"/>
        </w:rPr>
        <w:t>ΑΓΟΥΡΟΠΟΥΛΟΣ</w:t>
      </w:r>
      <w:r>
        <w:rPr>
          <w:rFonts w:cs="Courier New" w:ascii="Courier New" w:hAnsi="Courier New"/>
          <w:sz w:val="24"/>
          <w:szCs w:val="24"/>
        </w:rPr>
        <w:t xml:space="preserve">: Είπατε ότι στα σίλαντ τα οποία δεν έχουν ενισχυτικές ουσίες δεν χρειάζεται να γίνεται έλεγχος της σύγκλησης. Δεν υπάρχει πιθανότητα να αφήσουμε μεγάλη ποσότητα υλικού, αφενός να ενοχλείται το παιδί και ίσως λόγω των έντονων μασητικών δυνάμεων να φύγει πιο εύκολα η κάλυψη; </w:t>
      </w:r>
    </w:p>
    <w:p>
      <w:pPr>
        <w:pStyle w:val="Normal"/>
        <w:spacing w:lineRule="auto" w:line="480"/>
        <w:rPr>
          <w:rFonts w:ascii="Courier New" w:hAnsi="Courier New" w:cs="Courier New"/>
          <w:sz w:val="24"/>
          <w:szCs w:val="24"/>
        </w:rPr>
      </w:pPr>
      <w:r>
        <w:rPr>
          <w:rFonts w:cs="Courier New" w:ascii="Courier New" w:hAnsi="Courier New"/>
          <w:b/>
          <w:sz w:val="24"/>
          <w:szCs w:val="24"/>
        </w:rPr>
        <w:t>ΜΙΧΑΛΑΚΗ</w:t>
      </w:r>
      <w:r>
        <w:rPr>
          <w:rFonts w:cs="Courier New" w:ascii="Courier New" w:hAnsi="Courier New"/>
          <w:sz w:val="24"/>
          <w:szCs w:val="24"/>
        </w:rPr>
        <w:t xml:space="preserve">: Βασικά δεν θα πρέπει να ξεφεύγουμε πολύ από τις οπές και σχισμές. Δηλαδή να γεμίζουμε όλη την επιφάνεια με το υλικό κάλυψης. Αν συμβεί αυτό θα πρέπει οπωσδήποτε κάπως να επέμβουμε και να μειώσουμε λίγο την ποσότητα του υλικ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λλά περιορίζεται μόνο σε αυτά τα σημεία και λίγο ενοχλεί αποτρίβεται μετά δυο ή τρεις ημέρες μετά από κάποια γεύματα. </w:t>
      </w:r>
    </w:p>
    <w:p>
      <w:pPr>
        <w:pStyle w:val="Normal"/>
        <w:pBdr>
          <w:bottom w:val="single" w:sz="4" w:space="1" w:color="000000"/>
        </w:pBdr>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Το θέμα είναι αν κάνουμε τη διαδικασία λέγκε άρτις πράγματι δεν θα ενοχλεί. Αν όμως ενοχλείται το παιδί, όσο κι εμείς να νομίζουμε ότι το κάναμε τέλειο, θα πρέπει να ελέγξουμε.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Α. Η συμβολή της σωστής στοματικής υγιεινής και της χρήσης των αντιμικροβιακών μέσων στην μείωση των παθογόνων μικροβίων του στόματος</w:t>
      </w:r>
    </w:p>
    <w:p>
      <w:pPr>
        <w:pStyle w:val="Normal"/>
        <w:spacing w:lineRule="auto" w:line="480"/>
        <w:rPr>
          <w:rFonts w:ascii="Courier New" w:hAnsi="Courier New" w:cs="Courier New"/>
          <w:sz w:val="24"/>
          <w:szCs w:val="24"/>
        </w:rPr>
      </w:pPr>
      <w:r>
        <w:rPr>
          <w:rFonts w:cs="Courier New" w:ascii="Courier New" w:hAnsi="Courier New"/>
          <w:b/>
          <w:bCs/>
          <w:sz w:val="24"/>
          <w:szCs w:val="24"/>
        </w:rPr>
        <w:t>Β. Μηχανισμός και τρόποι ενίσχυσης του δοντιού κατά</w:t>
      </w:r>
      <w:r>
        <w:rPr>
          <w:rFonts w:cs="Courier New" w:ascii="Courier New" w:hAnsi="Courier New"/>
          <w:sz w:val="24"/>
          <w:szCs w:val="24"/>
        </w:rPr>
        <w:t xml:space="preserve"> </w:t>
      </w:r>
      <w:r>
        <w:rPr>
          <w:rFonts w:cs="Courier New" w:ascii="Courier New" w:hAnsi="Courier New"/>
          <w:b/>
          <w:bCs/>
          <w:sz w:val="24"/>
          <w:szCs w:val="24"/>
        </w:rPr>
        <w:t>της τερηδόνας</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Ο κ. Αγουρόπουλος παρακαλώ.</w:t>
      </w:r>
    </w:p>
    <w:p>
      <w:pPr>
        <w:pStyle w:val="Normal"/>
        <w:spacing w:lineRule="auto" w:line="480"/>
        <w:rPr/>
      </w:pPr>
      <w:r>
        <w:rPr>
          <w:rFonts w:cs="Courier New" w:ascii="Courier New" w:hAnsi="Courier New"/>
          <w:b/>
          <w:sz w:val="24"/>
          <w:szCs w:val="24"/>
        </w:rPr>
        <w:t>ΑΓΟΥΡΟΠΟΥΛΟΣ</w:t>
      </w:r>
      <w:r>
        <w:rPr>
          <w:rFonts w:cs="Courier New" w:ascii="Courier New" w:hAnsi="Courier New"/>
          <w:sz w:val="24"/>
          <w:szCs w:val="24"/>
        </w:rPr>
        <w:t xml:space="preserve">: Σας ευχαριστώ. Καλημέρα και από μένα. Όπως ανέφερε η καθηγήτρια η κ. Παπαγιαννούλη προηγουμένως θα κάνω δυο ομιλίες. Την ομιλία της κ. Καββαδία η οποία ήταν η συμβολή της σωστής στοματικής υγιεινής και της χρήσης των αντιμικροβιακών μέσων στην μείωση των παθογόνων μικροβίων του στόμ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η δεύτερη που είναι ο μηχανισμός και τρόποι ενίσχυσης του δοντιού κατά της τερηδόνας. Επειδή είναι σχετικά μεταξύ τους τα θέματα αποφασίσαμε να τα κάνουμε και τα δυο μαζί σε μία ομιλία και στο τέλος οτιδήποτε απορίες και ερωτήσεις υπάρχουν πολύ ευχαρίστως να τις συζητήσουμε. </w:t>
      </w:r>
    </w:p>
    <w:p>
      <w:pPr>
        <w:pStyle w:val="Normal"/>
        <w:spacing w:lineRule="auto" w:line="480"/>
        <w:rPr>
          <w:rFonts w:ascii="Courier New" w:hAnsi="Courier New" w:cs="Courier New"/>
          <w:sz w:val="24"/>
          <w:szCs w:val="24"/>
        </w:rPr>
      </w:pPr>
      <w:r>
        <w:rPr>
          <w:rFonts w:cs="Courier New" w:ascii="Courier New" w:hAnsi="Courier New"/>
          <w:sz w:val="24"/>
          <w:szCs w:val="24"/>
        </w:rPr>
        <w:t>Αυτό που προσπαθήσαμε να κάνουμε είναι να μαζέψουμε τις πιο έγκυρες μελέτες οι οποίες είναι αυτές που σήμερα έχουν οδηγήσει στην δημιουργία των οδηγιών που συνίσταται από μεγάλους και διεθνείς οργανισμούς, σχετικά με την χρήση όλων των μέσων τα οποία θα συζητήσουμε στην πορεία. Με πιο σημαντικό απ’ όλα τις ανασκοπήσεις από τον οργανισμό κοκρέιν, που για όσους δεν γνωρίζουν είναι ανασκοπήσεις οι οποίες αξιολογούν μελέτες υψηλής ποιότητας και με βάση αυτό βγάζουν τα αποτελέσματα που αποτελούν τη βάση για τις κλινικές συστάσεις αυτών που πρέπει να κάνουμε.</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μία εποχή που η τεκμηρίωση στην επιστημονική καθημερινή κλινική μας πράξη είναι πάρα πολύ σημαντική προκειμένου να έχουμε όσο το δυνατόν καλύτερα αποτελέσματα και να είμαστε καλυμμένοι και νομικά γι αυτό που κάνουμε. Είναι σημαντικό να παρακολουθούμε αυτές τις εξελίξεις και τέτοιες οδηγίες μας διευκολύνουν στο να είμαστε και αποτελεσματικοί και σωστοί σε αυτό που γίνετα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περιπτώσεις που δεν υπήρχαν τέτοιες οδηγίες έχουμε επιλέξει τις καλύτερες δυνατές μελέτες σύμφωνα με αντίστοιχα κριτήρια, ούτως να δώσουμε αυτό που σήμερα έχουμε ως καλύτερη απόδειξη σχετικά με την χρήση των παραγόντων που θα συζητήσουμε παρακάτω.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 στοματική υγεία όπως όλοι γνωρίζουμε παίζει ρόλο μια ισορροπία μέσα στο στόμα μεταξύ παθογόνων και μη παθογόνων μικροβίων, τα οποία ανάλογα με το ποιος υπερτερεί και ποιος χάνει, αν υπερτερούν τα παθογόνα μικρόβια δημιουργείται νόσος, στην προκειμένη περίπτωση η τερηδόν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σας πω ότι η δική μου ομιλία έχει να κάνει κυρίως με το κομμάτι της τερηδόνας, αν και πολλά από αυτά που θα συζητήσω αφορούν και το περιοδόντιο, το οποίο όμως θα αναπτύξει στην συνέχεια ο κ. Παπαϊωάννου. Ενώ όταν τα μη παθογόνα μικρόβια υπερτερούν στην οδοντική πλάκα, τότε έχουμε υγεία και τα δόντια μας δεν χαλάνε πάρα πολύ εύκολ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μπορούμε να κάνουμε για να προλάβουμε την τερηδόνα από το να αναπτυχτεί. Το ένα που μπορούμε να κάνουμε είναι να μειώσουμε τα παθογόνα μικρόβια. Περιορίζοντας αυτά περιορίζουμε τον αιτιολογικό παράγοντα των νόσων και άρα περιορίζουμε και τις πιθανότητες να δημιουργηθούν τα προβλ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δεύτερο που μπορούμε να κάνουμε είναι να θωρακίσουμε το δόντι. Να ενισχύσουμε δηλαδή τη δομή του δοντιού με ένα τέτοιο τρόπο ούτως ώστε η δράση των παθογόνων μικροβίων να μην είναι τόσο σημαντική στο να δημιουργήσει πρόβλημα στο δόντι αυτ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το τρίτο που μπορούμε να κάνουμε είναι να τροποποιήσουμε την χλωρίδα ούτως ώστε να έχει περισσότερα μη παθογόνα μικρόβια, ούτως ώστε και πάλι να μην δημιουργούνται προβλ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σον αφορά το πρώτο κομμάτι, η μείωση των παθογόνων μικροβίων. Τι μπορούμε να κάνουμε γι αυτό. Το βασικό αξίωμα που όλοι μαθαίνουμε από την πρώτη ημέρα που φοιτούμε στην Οδοντιατρική Σχολή είναι ότι ένα καθαρό δόντι είναι και ένα υγιές δόντι. Δεν νομίζω ότι υπάρχει καμία αμφισβήτηση γι αυτό. Κάτι που είμαι σίγουρος ότι όλοι συστήνουμε στους ασθενείς μας είναι ο μηχανικός καθαρισμός των δοντιών και απομάκρυνσης της οδοντικής μικροβιακής πλάκας, οι οποίες στις λείες και μασητικές επιφάνειες γίνεται με την οδοντόβουρτσα και απαραιτήτως φυσικά για να καθίσουν οι όμορες επιφάνειες, θα πρέπει να συστήνουμε και την χρήση του οδοντικού νήματος. </w:t>
      </w:r>
    </w:p>
    <w:p>
      <w:pPr>
        <w:pStyle w:val="Normal"/>
        <w:spacing w:lineRule="auto" w:line="480"/>
        <w:rPr>
          <w:rFonts w:ascii="Courier New" w:hAnsi="Courier New" w:cs="Courier New"/>
          <w:sz w:val="24"/>
          <w:szCs w:val="24"/>
        </w:rPr>
      </w:pPr>
      <w:r>
        <w:rPr>
          <w:rFonts w:cs="Courier New" w:ascii="Courier New" w:hAnsi="Courier New"/>
          <w:sz w:val="24"/>
          <w:szCs w:val="24"/>
        </w:rPr>
        <w:t>Αυτό αφορά όλους τους ασθενείς μας ανεξαιρέτως ηλικίας και όσον αφορά το νήμα, γιατί πιθανός να υπάρχει και η απορία πότε τα παιδιά πρέπει να ξεκινήσουν να χρησιμοποιούν οδοντικό νήμα. Από την στιγμή που υπάρχουν σημεία επαφής και δεν έχουμε διαστήματα στις όμορες επιφάνειες. Και μάλιστα όταν ο ασθενής είναι υψηλού τερηδονικού κινδύνου, η χρήση οδοντικού νήματος είναι επιβεβλημένη. Στις μικρές ηλικίες φυσικά από το γονι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 άλλο σημαντικό βοήθημα που έχουμε για να πείσουμε τους ασθενείς μας να βουρτσίζουν καλύτερα τα δόντια τους είναι η χρώση της οδοντικής πλάκας. Για μας είναι πολύ εύκολο να δούμε που υπάρχει η πλάκα, φυσικά δεν περιμένουμε ο γονιός και πολύ περισσότερο το παιδί να είναι σε θέση να το αναγνωρίσει αυτ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Χρησιμοποιώντας αποκαλυπτικά μέσα έχουμε έναν τρόπο που είναι περισσότερο κατανοητός για τον ασθενή μας, το που δεν κάνει καλά την στοματική υγιεινή και πως μπορεί να τη βελτιώσει. </w:t>
      </w:r>
    </w:p>
    <w:p>
      <w:pPr>
        <w:pStyle w:val="Normal"/>
        <w:spacing w:lineRule="auto" w:line="480"/>
        <w:rPr>
          <w:rFonts w:ascii="Courier New" w:hAnsi="Courier New" w:cs="Courier New"/>
          <w:sz w:val="24"/>
          <w:szCs w:val="24"/>
        </w:rPr>
      </w:pPr>
      <w:r>
        <w:rPr>
          <w:rFonts w:cs="Courier New" w:ascii="Courier New" w:hAnsi="Courier New"/>
          <w:sz w:val="24"/>
          <w:szCs w:val="24"/>
        </w:rPr>
        <w:t>Και κάτι που νομίζω ότι είναι πάρα πολύ σημαντικό, δεν πρέπει μόνο να λέμε το πώς να βουρτσίσουμε ή να χρησιμοποιήσουν το οδοντικό νήμα οι ασθενείς, θα πρέπει να τους βάζουμε να το κάνουν και μπροστά μας, για να μπορούμε να τους διορθώσουμε και στην συνέχεια να τους παρακολουθούμε στις επανεξετάσεις, προκειμένου να βεβαιωθούμε ότι το κάνουν με τον σωστό τρόπ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τη μείωση των μικροβίων υπάρχουν και διάφοροι αντιμικροβιακοί παράγοντες που μπορούν να χρησιμοποιηθούν. Στην οδοντιατρική ο πιο δημοφιλής και προφανώς και πιο αποτελεσματικός είναι η χλωρεξιδίν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χλωρεξιδίνη μειώνει την οδοντική μικροβιακή πλάκα και σαφώς βοηθάει για την αντιμετώπιση των νόσων του περιοδοντίου, γιατί έχει βακτηριοστατικές ιδιότητες σε μικρές συγκεντρώσεις και βακτηριοκτόνες σε μεγάλες συγκεντρώσεις. Έτσι έχουμε διαλύματα τα οποία έχουν μικρότερες και μεγαλύτερες συγκεντρώσεις ανάλογα με την χρήση που θέλουμε να κάνουμε και συνιστούμε αντίστοιχα στους ασθενείς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χρήση της χλωρεξιδίνης όσον αφορά το κομμάτι της τερηδόνας έχει ξεκινήσει από αρκετά παλιά σε μία προσπάθεια να μειωθούν τα παθογόνα μικρόβια που προκαλούν την τερηδόνα. Και σε παλαιότερες μελέτες φάνηκε ότι είχε και αρκετά καλά αποτελέσματα. Βλέπετε ένα ποσοστό μείωσης της τερηδόνας κατά μέσο 46%.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Ωστόσο επειδή οι μελέτες αυτές αφορούσαν παλαιότερες πληθυσμιακές ομάδες σε παρελθόντα έτη που η τερηδόνα είχε διαφορετικά χαρακτηριστικά, όπως ανέφερε και ο κ. Ραχιώτης στην αρχή της ομιλίας του. Επίσης ήταν και μελέτες που ο σχεδιασμός τους δεν είναι αυτός που σήμερα θεωρείται ο πιο σωστό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νεότερα δεδομένα δείχνουν ότι η αποτελεσματικότητα που ήταν όπως είπαμε και αρκετά υψηλή δεν τεκμηριώνεται τόσο έντονα. Όσον αφορά τους παθογόνους μικροοργανισμούς και κυρίως τους στρεπτοκόκκους μιούτανς, τα βερνίκια και τα ζελέ είναι αυτά που είναι αποτελεσματικά και όχι τα διαλύματα που χρησιμοποιούμε κυρίως στις νόσους του περιοδοντί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μείωση των μικροβίων εξαρτάται πάρα πολύ από την περιεκτικότητα και έχουν μελετηθεί δυο περιεκτικότητες 1%, που είναι αυτό που υπάρχει και διαθέσιμο στην ελληνική αγορά ή 40%. Καθώς και το χρονικό διάστημα στο οποίο εφαρμόζεται πόσες επαναλήψεις γίνονται και ανά πόσο τακτά χρονικά διαστήματα γίνονται οι επαναλήψεις αυτ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ίσης υπάρχει και μία ποικιλία στην αντίδραση των ατόμων όσον αφορά την χλωρεξιδίνη. Σε άλλους θα είναι πιο αποτελεσματική και σε άλλους θα είναι λιγότερο αποτελεσματική για παράγοντες που ακόμα δεν είναι πολύ ξεκάθαρο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η χλωρεξιδίνη έχει μία μέτρια προληπτική ικανότητα κατά της τερηδόνας στα μόνιμα κυρίως δόντια που έχει μελετηθεί και αυτή αφορά κυρίως τις μασητικές επιφάνειες. </w:t>
      </w:r>
    </w:p>
    <w:p>
      <w:pPr>
        <w:pStyle w:val="Normal"/>
        <w:spacing w:lineRule="auto" w:line="480"/>
        <w:rPr>
          <w:rFonts w:ascii="Courier New" w:hAnsi="Courier New" w:cs="Courier New"/>
          <w:sz w:val="24"/>
          <w:szCs w:val="24"/>
        </w:rPr>
      </w:pPr>
      <w:r>
        <w:rPr>
          <w:rFonts w:cs="Courier New" w:ascii="Courier New" w:hAnsi="Courier New"/>
          <w:sz w:val="24"/>
          <w:szCs w:val="24"/>
        </w:rPr>
        <w:t>Αν δούμε τις νεότερες μελέτες και τις αξιολογήσουμε κατά επιφάνειες, εκεί που οι περισσότερες βρήκαν ότι βοήθησε λίγο το να μειωθεί η τερηδόνα, γιατί δεν μας ενδιαφέρει μόνο να μειωθούν οι μικροβιακοί πληθυσμοί, αυτοί θα μειωθούν έτσι κι αλλιώς. Το θέμα είναι να μειωθεί και το τελικό αποτέλεσμα που είναι η τερηδόνα. Αυτό αφορά κυρίως στις μασητικές επιφάνειες και θα σας δείξω που μπορούμε να το εκμεταλλευτούμε αυτό και θα πρέπει να εφαρμόζονται κάθε τρεις με τέσσερις μήνες.</w:t>
      </w:r>
    </w:p>
    <w:p>
      <w:pPr>
        <w:pStyle w:val="Normal"/>
        <w:spacing w:lineRule="auto" w:line="480"/>
        <w:rPr>
          <w:rFonts w:ascii="Courier New" w:hAnsi="Courier New" w:cs="Courier New"/>
          <w:sz w:val="24"/>
          <w:szCs w:val="24"/>
        </w:rPr>
      </w:pPr>
      <w:r>
        <w:rPr>
          <w:rFonts w:cs="Courier New" w:ascii="Courier New" w:hAnsi="Courier New"/>
          <w:sz w:val="24"/>
          <w:szCs w:val="24"/>
        </w:rPr>
        <w:t>Το καλό είναι βέβαια ότι μπορεί να γίνουν από τον ίδιο τον ασθενή και δεν χρειάζεται επίσκεψη στο οδοντιατρείο. Αν εφαρμόζονται λιγότερο συχνά, του τύπου μία ή δυο φορές τον χρόνο η αποτελεσματικότητα δεν είναι ικανοποιητική. Και φυσικά το μέγιστο που έχει παρατηρηθεί ότι μπορεί να διαρκέσει αυτή η αποτελεσματικότητα όσον αφορά τον αριθμό των μικροβίων, είναι περίπου δυο χρόνια μετά την διακοπή τους.</w:t>
      </w:r>
    </w:p>
    <w:p>
      <w:pPr>
        <w:pStyle w:val="Normal"/>
        <w:spacing w:lineRule="auto" w:line="480"/>
        <w:rPr/>
      </w:pPr>
      <w:r>
        <w:rPr>
          <w:rFonts w:cs="Courier New" w:ascii="Courier New" w:hAnsi="Courier New"/>
          <w:sz w:val="24"/>
          <w:szCs w:val="24"/>
        </w:rPr>
        <w:t xml:space="preserve">Σε μικρά παιδιά επειδή η χλωρεξιδίνη σκοτώνει ανεξαιρέτως μικρόβια στο στόμα, έχουν χρησιμοποιηθεί και μάλιστα τα σκευάσματα που χρησιμοποιούνται και κυκλοφορούν στην ελληνική αγορά, συνιστούν χρήση για ηλικίες πάνω από έξι ετών. Έχουν μελετηθεί και άλλοι παράγοντες για μικρότερα παιδιά και ένας από αυτούς είναι το ιώδιο, το </w:t>
      </w:r>
      <w:r>
        <w:rPr>
          <w:rFonts w:cs="Courier New" w:ascii="Courier New" w:hAnsi="Courier New"/>
          <w:sz w:val="24"/>
          <w:szCs w:val="24"/>
          <w:lang w:val="en-US"/>
        </w:rPr>
        <w:t>betadine</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lang w:val="en-US"/>
        </w:rPr>
        <w:t>H</w:t>
      </w:r>
      <w:r>
        <w:rPr>
          <w:rFonts w:cs="Courier New" w:ascii="Courier New" w:hAnsi="Courier New"/>
          <w:sz w:val="24"/>
          <w:szCs w:val="24"/>
        </w:rPr>
        <w:t xml:space="preserve"> χρήση </w:t>
      </w:r>
      <w:r>
        <w:rPr>
          <w:rFonts w:cs="Courier New" w:ascii="Courier New" w:hAnsi="Courier New"/>
          <w:sz w:val="24"/>
          <w:szCs w:val="24"/>
          <w:lang w:val="en-US"/>
        </w:rPr>
        <w:t>betadine</w:t>
      </w:r>
      <w:r>
        <w:rPr>
          <w:rFonts w:cs="Courier New" w:ascii="Courier New" w:hAnsi="Courier New"/>
          <w:sz w:val="24"/>
          <w:szCs w:val="24"/>
        </w:rPr>
        <w:t xml:space="preserve"> 10% φαίνεται ότι έχει και αυτή την ικανότητα να μειώνει τα παθογόνα μικρόβια που προκαλούν την τερηδόνα, όχι όμως τελικά και το αποτέλεσμα των μικροβίων που είναι η ίδια η τερηδόν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δώ τα αντιμικροβιακό έχει περιορισμένο χρόνο δράσης. Δηλαδή δρα περίπου για τρεις μήνες και μετά παύει να υπάρχει η μείωση του αριθμού των παθογόνων μικροβίων, οπότε χρειάζονται επανειλημμένες εφαρμογές για τον έλεγχό του και φυσικά δεν έχουμε και αρκετές μελέτες οι οποίες να τεκμηριώνουν την χρήση σε σημείο που να μπορούμε να πούμε ότι είναι κάτι που θα χρησιμοποιήσουμε στην καθημερινή κλινική πρά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ς άλλος αντιμικροβιακός παράγοντας είναι το τρικλοσάν. Είναι μία φαινόλη η οποία υπάρχει σαν συστατικό σε διάφορα προϊόντα στοματικής υγιεινής, καθώς επίσης και σε διάφορα άλλα προϊόντα καθαρισμού του σώματος. Και αυτό φαίνεται ότι μειώνει την υπερουλική οδοντική μικροβιακή πλάκα και κατ’ επέκταση τις νόσους του περιοδοντίου. </w:t>
      </w:r>
    </w:p>
    <w:p>
      <w:pPr>
        <w:pStyle w:val="Normal"/>
        <w:spacing w:lineRule="auto" w:line="480"/>
        <w:rPr>
          <w:rFonts w:ascii="Courier New" w:hAnsi="Courier New" w:cs="Courier New"/>
          <w:sz w:val="24"/>
          <w:szCs w:val="24"/>
        </w:rPr>
      </w:pPr>
      <w:r>
        <w:rPr>
          <w:rFonts w:cs="Courier New" w:ascii="Courier New" w:hAnsi="Courier New"/>
          <w:sz w:val="24"/>
          <w:szCs w:val="24"/>
        </w:rPr>
        <w:t>Έχει βρεθεί ότι η χρήση οδοντόπαστας με τρικλοσάν δεν έχει ιδιαίτερα αυξημένη προληπτική δράση, όπως έχουν δείξει παλαιότερες μελέτες. Ενώ μία τελευταία μελέτη που έχει γίνει σε ενήλικες έδειξε ότι ο συνδυασμός τρικλοσάν με φθοριούχο νάτριο υπερτερούσε σε σχέση με οδοντόπαστα που περιείχε μόνο το φθόρι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ομένως πιθανός η χρήση του παράγοντα αυτού να βοηθάει στη μείωση της τερηδόνας, ωστόσο και εδώ ακόμα δεν έχουμε τόσες μελέτες, ούτως ώστε να έχουμε μία επίσημη σύσταση ότι είναι κάτι απαραίτητο και γι αυτό θα πρέπει να επιλέγουμε οπωσδήποτε τις οδοντόκρεμες που έχουν τον παράγοντα αυτόν. </w:t>
      </w:r>
    </w:p>
    <w:p>
      <w:pPr>
        <w:pStyle w:val="Normal"/>
        <w:spacing w:lineRule="auto" w:line="480"/>
        <w:rPr>
          <w:rFonts w:ascii="Courier New" w:hAnsi="Courier New" w:cs="Courier New"/>
          <w:sz w:val="24"/>
          <w:szCs w:val="24"/>
        </w:rPr>
      </w:pPr>
      <w:r>
        <w:rPr>
          <w:rFonts w:cs="Courier New" w:ascii="Courier New" w:hAnsi="Courier New"/>
          <w:sz w:val="24"/>
          <w:szCs w:val="24"/>
        </w:rPr>
        <w:t>Όπως ανέφερε προηγουμένως και η κ. Παπαγιαννούλη τα μικρόβια μεταφέρονται από τη μητέρα προς το παιδί και μάλιστα όσο περισσότερα είναι τα μικρόβια που υπάρχουν στο στόμα της μητέρας, τόσο μεγαλύτερος είναι ο κίνδυνος του αποικισμού στο παιδί και κατ’ επέκταση της εμφάνισης τερηδονικών βλαβών.</w:t>
      </w:r>
    </w:p>
    <w:p>
      <w:pPr>
        <w:pStyle w:val="Normal"/>
        <w:spacing w:lineRule="auto" w:line="480"/>
        <w:rPr>
          <w:rFonts w:ascii="Courier New" w:hAnsi="Courier New" w:cs="Courier New"/>
          <w:sz w:val="24"/>
          <w:szCs w:val="24"/>
        </w:rPr>
      </w:pPr>
      <w:r>
        <w:rPr>
          <w:rFonts w:cs="Courier New" w:ascii="Courier New" w:hAnsi="Courier New"/>
          <w:sz w:val="24"/>
          <w:szCs w:val="24"/>
        </w:rPr>
        <w:t>Εδώ λοιπόν η χλωρεξιδίνη μπορεί να μας βοηθήσει στο να βελτιώσουμε την στοματική υγιεινή της μητέρας και να μειώσουμε τον αριθμό των μικροβίων, όχι την περίοδο που είναι έγκυος, γιατί δεν συνίσταται η χρήση της στην έγκυο, προκειμένου να μην έχουμε προβλήματα με το έμβρυο, αλλά όταν το μωρό γεννηθεί η μητέρα πέραν της καλής στοματικής υγιεινής μπορεί να χρησιμοποιεί και κάποιο στοματικό διάλυμα, ούτως ώστε να μειώσει τον αριθμό των μικροβίων και κατ’ επέκταση να περιορίσει τον αποικισμό των μικροβίων στο στόμα του παιδιού.</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για να σας λύσω και την απορία το πώς γίνεται αυτό, με ένα φιλί που μπορεί να δώσει η μητέρα στο στόμα του παιδιού, με ένα κουτάλι που μπορεί να δει αν η θερμοκρασία του φαγητού είναι καλή για να το δώσει στο παιδί. Φιλώντας το χέρι του μωρού όπως εδώ που στη συνέχεια το μωρό θα το βάλει στο στόμα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λλά μικρόβια περνάνε από το στόμα της μητέρας στο στόμα του παιδιού και φυσικά η τύχη τους εξαρτάται από τις συνθήκες τις οποίες θα αντιμετωπίσουν μέσα στο στόμα του μωρού. </w:t>
      </w:r>
    </w:p>
    <w:p>
      <w:pPr>
        <w:pStyle w:val="Normal"/>
        <w:spacing w:lineRule="auto" w:line="480"/>
        <w:rPr>
          <w:rFonts w:ascii="Courier New" w:hAnsi="Courier New" w:cs="Courier New"/>
          <w:sz w:val="24"/>
          <w:szCs w:val="24"/>
        </w:rPr>
      </w:pPr>
      <w:r>
        <w:rPr>
          <w:rFonts w:cs="Courier New" w:ascii="Courier New" w:hAnsi="Courier New"/>
          <w:sz w:val="24"/>
          <w:szCs w:val="24"/>
        </w:rPr>
        <w:t>Στις περιπτώσεις αυτές όπως είπαμε η χλωρεξιδίνη είναι αρκετά αποτελεσματική στην μασητικές επιφάνειες, επομένως όταν έχουμε υπό ανατολή γομφίους που καλύπτονται από ούλα, μάλιστα εδώ υπάρχει και μία μικρή φλεγμονή στην καλύπτρα. Η χλωρεξιδίνη μπορεί να μας βοηθήσει μέχρις ότου το δόντι ανατείλει, προκειμένου να είμαστε σε θέση να κάνουμε μία επαρκή κάλυψη οπών και σχισμών.</w:t>
      </w:r>
    </w:p>
    <w:p>
      <w:pPr>
        <w:pStyle w:val="Normal"/>
        <w:spacing w:lineRule="auto" w:line="480"/>
        <w:rPr/>
      </w:pPr>
      <w:r>
        <w:rPr>
          <w:rFonts w:cs="Courier New" w:ascii="Courier New" w:hAnsi="Courier New"/>
          <w:sz w:val="24"/>
          <w:szCs w:val="24"/>
        </w:rPr>
        <w:t>Έτσι μπορούμε να δώσουμε στον ασθενή ακόμα και σε παιδιά ηλικίας μικρότερα των έξι ετών, το τζελ χλωρεξιδίνης, όχι το στοματικό διάλυμα το οποίο θα χρησιμοποιείται με μία μπατονέτα τοπικά μόνο, προκειμένου να μειώσει την μικροβιακή πλάκα στην περιοχή αυτή και να περιορίσει την εμφάνιση τερηδόνας στη μασητική επιφάνεια, ενώ στην προκειμένη περίπτωση σίγουρα θα βοηθήσει στο να περάσει και η φλεγμονή στην καλύπτρα του δοντιού.</w:t>
      </w:r>
    </w:p>
    <w:p>
      <w:pPr>
        <w:pStyle w:val="Normal"/>
        <w:spacing w:lineRule="auto" w:line="480"/>
        <w:rPr>
          <w:rFonts w:ascii="Courier New" w:hAnsi="Courier New" w:cs="Courier New"/>
          <w:sz w:val="24"/>
          <w:szCs w:val="24"/>
        </w:rPr>
      </w:pPr>
      <w:r>
        <w:rPr>
          <w:rFonts w:cs="Courier New" w:ascii="Courier New" w:hAnsi="Courier New"/>
          <w:sz w:val="24"/>
          <w:szCs w:val="24"/>
        </w:rPr>
        <w:t>Τα θέματα του περιοδοντίου θα αναπτύξει όπως είπαμε ο κ. Παπαϊωάννου, απλά θα ήθελα να σας τονίσω ότι είναι πάρα πολύ χρήσιμη σε περιπτώσεις τραυματισμών όπου υπάρχει και εμπλοκή και περιοδοντίου. Εδώ έχουμε μία περίπτωση ενσφήνωσης, που και πάλι σε μικρά παιδιά χρησιμοποιώντας το τζελ χλωρεξιδίνης μπορούμε να βοηθήσουμε στην καλύτερη επούλωση των ιστών και να βελτιώσουμε την πρόγνωση του τραυματισμένου δοντιού.</w:t>
      </w:r>
    </w:p>
    <w:p>
      <w:pPr>
        <w:pStyle w:val="Normal"/>
        <w:spacing w:lineRule="auto" w:line="480"/>
        <w:rPr>
          <w:rFonts w:ascii="Courier New" w:hAnsi="Courier New" w:cs="Courier New"/>
          <w:sz w:val="24"/>
          <w:szCs w:val="24"/>
        </w:rPr>
      </w:pPr>
      <w:r>
        <w:rPr>
          <w:rFonts w:cs="Courier New" w:ascii="Courier New" w:hAnsi="Courier New"/>
          <w:sz w:val="24"/>
          <w:szCs w:val="24"/>
        </w:rPr>
        <w:t>Το δεύτερο που μπορούμε να κάνουμε, αφού είδαμε με τα αντιμικροβιακά τι συμβαίνει, είναι να ενισχύσουμε το δόντι. Και φυσικά δεν υπάρχει καλύτερος τρόπος για την ενίσχυση του δοντιού από το φθόριο.</w:t>
      </w:r>
    </w:p>
    <w:p>
      <w:pPr>
        <w:pStyle w:val="Normal"/>
        <w:spacing w:lineRule="auto" w:line="480"/>
        <w:rPr>
          <w:rFonts w:ascii="Courier New" w:hAnsi="Courier New" w:cs="Courier New"/>
          <w:sz w:val="24"/>
          <w:szCs w:val="24"/>
        </w:rPr>
      </w:pPr>
      <w:r>
        <w:rPr>
          <w:rFonts w:cs="Courier New" w:ascii="Courier New" w:hAnsi="Courier New"/>
          <w:sz w:val="24"/>
          <w:szCs w:val="24"/>
        </w:rPr>
        <w:t>Εδώ θα ήθελα να κάνω μία παρατήρηση ότι έρχονται πολλοί γονείς στο ιατρείο και στην Οδοντιατρική Σχολή και μας λένε ότι τους σύστησε ο παιδίατρος και σε σπάνιες περιπτώσεις ακόμα και ο οδοντίατρος να μην κάνουν φθορίωση γιατί το φθόριο είναι βλαβερό.</w:t>
      </w:r>
    </w:p>
    <w:p>
      <w:pPr>
        <w:pStyle w:val="Normal"/>
        <w:spacing w:lineRule="auto" w:line="480"/>
        <w:rPr>
          <w:rFonts w:ascii="Courier New" w:hAnsi="Courier New" w:cs="Courier New"/>
          <w:sz w:val="24"/>
          <w:szCs w:val="24"/>
        </w:rPr>
      </w:pPr>
      <w:r>
        <w:rPr>
          <w:rFonts w:cs="Courier New" w:ascii="Courier New" w:hAnsi="Courier New"/>
          <w:sz w:val="24"/>
          <w:szCs w:val="24"/>
        </w:rPr>
        <w:t>Επίσης οι γονείς οι οποίοι ψάχνουν στο ΙΝΤΕΡΝΕΤ και ίσως να το έχετε κάνει κι εσείς, θα δείτε ότι υπάρχουν πολύ περισσότερα πράγματα για το πόσο κακό κάνει το φθόριο, παρά για το πόσο καλό κάνει το φθόρι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ομίζω το τι κάνει λίγο πολύ το γνωρίζουμε όλοι από τις σπουδές μας, το φθόριο μειώνει την διαλυτότητα της αδαμαντίνης, βελτιώνει την κρυσταλλική δομή του δοντιού, ενισχύει την επανεσβεστίωσή της και έχει και ελαφρώς μια αντιμικροβιακή δράση, οπότε όλα αυτά μαζί συντελούν στο να προλαβαίνει την τερηδόνα ή να την επουλώνει στην αρχόμενα στάδια πριν έχουμε τη δημιουργία κοιλότητας. </w:t>
      </w:r>
    </w:p>
    <w:p>
      <w:pPr>
        <w:pStyle w:val="Normal"/>
        <w:spacing w:lineRule="auto" w:line="480"/>
        <w:rPr>
          <w:rFonts w:ascii="Courier New" w:hAnsi="Courier New" w:cs="Courier New"/>
          <w:sz w:val="24"/>
          <w:szCs w:val="24"/>
        </w:rPr>
      </w:pPr>
      <w:r>
        <w:rPr>
          <w:rFonts w:cs="Courier New" w:ascii="Courier New" w:hAnsi="Courier New"/>
          <w:sz w:val="24"/>
          <w:szCs w:val="24"/>
        </w:rPr>
        <w:t>Επειδή είναι πάρα πολύ σημαντικό κι αυτό ίσως είναι και ένα επιχείρημα που μπορείτε να χρησιμοποιήσετε για τους δύσπιστους ασθενείς σας, η Παγκόσμια Οδοντιατρική Ομοσπονδία, ο Παγκόσμιος Οργανισμός Υγείας και η Παγκόσμια Ομοσπονδία Οδοντιατρικής Έρευνας έχουν βγάλει αυτή την διακήρυξη την οποία μπορείτε να τη βρείτε στο site του Παγκόσμιου Οργανισμού Υγείας, η οποία γράφει ότι η σημασία του φθορίου για την στοματική υγεία είναι τόσο σημαντική, που αυτό αποτελεί βασικό δικαίωμα για την ανθρώπινη υγεία.</w:t>
      </w:r>
    </w:p>
    <w:p>
      <w:pPr>
        <w:pStyle w:val="Normal"/>
        <w:spacing w:lineRule="auto" w:line="480"/>
        <w:rPr>
          <w:rFonts w:ascii="Courier New" w:hAnsi="Courier New" w:cs="Courier New"/>
          <w:sz w:val="24"/>
          <w:szCs w:val="24"/>
        </w:rPr>
      </w:pPr>
      <w:r>
        <w:rPr>
          <w:rFonts w:cs="Courier New" w:ascii="Courier New" w:hAnsi="Courier New"/>
          <w:sz w:val="24"/>
          <w:szCs w:val="24"/>
        </w:rPr>
        <w:t>Το φθόριο λοιπόν χαρακτηρίζεται δικαίωμα για την ανθρώπινη υγεία και αυτό είναι κάτι το οποίο είναι καλό να το τονίσουμε στους ασθενείς μας. Εξάλλου στην χώρα μας δεν υπάρχει φθορίωση στο νερό και γενικά φθόριο σε άλλες πηγές πλην των προϊόντων στοματικής υγιεινής και της φθορίωσης στο ιατρείο. Άρα είναι επιβεβλημένη η χρήση του, προφανώς πάντα με το σωστό τρόπ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σον αφορά τώρα την συστενική χρήση του φθορίου, τα τελευταία χρόνια έχει αμφισβητηθεί. Προφανώς η τοπική χρήση είναι αυτή που είναι η πιο αποτελεσματική και η πιο σημαντική. Ωστόσο εάν δούμε τι λένε οι μεγάλοι Οργανισμοί, όταν δεν υπάρχει φθόριο στο νερό, ενθαρρύνεται η χρήση ταμπλετών ούτως ώστε να έχουμε και μία συστεμική χορήγηση. Κυρίως όμως και εδώ βοηθάει η τοπική δράση μέσα στην στοματική κοιλότητα. </w:t>
      </w:r>
    </w:p>
    <w:p>
      <w:pPr>
        <w:pStyle w:val="Normal"/>
        <w:spacing w:lineRule="auto" w:line="480"/>
        <w:rPr>
          <w:rFonts w:ascii="Courier New" w:hAnsi="Courier New" w:cs="Courier New"/>
          <w:sz w:val="24"/>
          <w:szCs w:val="24"/>
        </w:rPr>
      </w:pPr>
      <w:r>
        <w:rPr>
          <w:rFonts w:cs="Courier New" w:ascii="Courier New" w:hAnsi="Courier New"/>
          <w:sz w:val="24"/>
          <w:szCs w:val="24"/>
        </w:rPr>
        <w:t>Η Ευρωπαϊκή Ακαδημία Παιδοδοντιατρικής λέει ότι η φθορίωση του νερού αποτελεί ένα μέτρο κοινωνικής ισότητας. Θέλω να σας πω ότι στην ιατρική γενικώς, το φθόριο θεωρείται το πιο αποτελεσματικό προληπτικό μέτρο που υπάρχει, βάζοντας σε μία ζυγαριά το κόστος και το όφελος το οποίο έχουμε από την χρήση τ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ένα φτηνό, εύκολο να μεταφερθεί σε μεγάλες μάζες πληθυσμού και εξαιρετικά αποτελεσματικό μέτρο. Ελπίζω να σας έπεισα για το φθόριο με όλα αυτά. Περισσότερο όμως σας τα ανέφερα για να μπορείτε να τα μεταφέρετε και στους ασθενείς που καμιά φορά είναι αρκετά δύσπιστοι σχετικά με την χορήγηση του φθορί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σον αφορά τις ταμπλέτες του αποφλούξ, συνίσταται πάρα πολύ συχνά από παιδιάτρους. Όπως είπαμε η συστεμική χρήση δεν είναι τόσο σημαντική, ωστόσο μπορεί να αποτελέσει ένα επιπρόσθετο μέτρο λήψης φθορίωσης σε παιδιά υψηλού τερηδονικού κινδύνου και ιδίως σε μικρές ηλικίες που δεν μπορούμε να χρησιμοποιήσουμε για παράδειγμα ένα στοματικό διάλυμα στο σπίτ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ει όμως ένα πρόβλημα με τη συνεργασία, γιατί συνήθως ή θα τις ξεχάσουν να τις πάρουν τις ταμπλέτες ή θα τελειώσει το κουτί και δεν θα προχωρήσουν ποτέ στην χρήση του δεύτερου κουτιού, γι αυτό τα τελευταία χρόνια κυκλοφορούν ελάχιστες μελέτες σχετικά με την αποτελεσματικότητά τ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Φθοριούχες οδοντόπαστες. Νομίζω το α’ και το ω’ της στοματικής υγιεινής, ένα πολύ ενδιαφέρον εύρημα που διάβασα είναι ότι το 90% του παγκόσμιου πληθυσμού δεν έχει πρόσβαση σε οδοντόβουρτσα και οδοντόκρεμα. Άρα είμαστε μάλλον τυχεροί που είμαστε στο 10% του υπόλοιπου πληθυσμού, που έχει πρόσβαση στα μέσα αυτά. </w:t>
      </w:r>
    </w:p>
    <w:p>
      <w:pPr>
        <w:pStyle w:val="Normal"/>
        <w:spacing w:lineRule="auto" w:line="480"/>
        <w:rPr>
          <w:rFonts w:ascii="Courier New" w:hAnsi="Courier New" w:cs="Courier New"/>
          <w:sz w:val="24"/>
          <w:szCs w:val="24"/>
        </w:rPr>
      </w:pPr>
      <w:r>
        <w:rPr>
          <w:rFonts w:cs="Courier New" w:ascii="Courier New" w:hAnsi="Courier New"/>
          <w:sz w:val="24"/>
          <w:szCs w:val="24"/>
        </w:rPr>
        <w:t>Είναι πάρα πολύ σημαντικό το γεγονός ότι η οδοντόπαστα και η οδοντόβουρτσα είναι κάτι που θεωρείται εξαιρετικά οικείο από τους ασθενείς μας. Άρα είναι και εύκολο να τους πείσουμε να το χρησιμοποιήσου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έχει μέσα η οδοντόπαστα, έχει διάφορα πράγματα, τα οποία βοηθούν στο να καθαρίσει καλύτερα το δόντια. Τέτοια είναι αποτρεπτικά μέσα, καθαριστικές ουσίες, γλυκαντικές ουσίες που βελτιώνουν την γεύση και ιδίως οι οδοντόκρεμες για τα μικρά παιδιά, βοηθούν στο να γίνει πιο αποδεκτή η χρήση της οδοντόπαστας από το παιδί. Πολλές φορές λένε: Μα καθαρίζει αυτή η γλυκιά οδοντόκρεμα; Δεν έχει ζάχαρη μέσ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ιαβεβαιώστε τους ότι είναι μία πρόσθετη γλυκαντική ουσία, που δεν έχει ζάχαρη. Και επειδή η αγάπη για το γλυκό είναι μάλλον ένα εγγενές χαρακτηριστικό του ανθρώπου, πολλές φορές κάνουμε και ένα κόλπο για να ανοίξουμε το στόμα του μωρού, βάζοντας μια πολύ μικρή ποσότητα οδοντόπαστας παιδικής που έχει γλυκιά γεύση στο δάκτυλο και αυτό μας βοηθάει να βάλουμε το δάκτυλο στο στόμα του μωρού, προκειμένου να το ανοίξει για να μπορέσουμε να το εξετάσ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ιευκρινίστε όμως στους γονείς αυτό γιατί πολλές φορές έχουν την λανθασμένη εντύπωση ότι επειδή είναι γλυκιές δεν καθαρίζουν και καλά. Άλλα στοιχεία που υπάρχουν μέσα στην οδοντόκρεμα είναι διάφορα που αφορούν το περιοδόντιο, την λεύκανση, το σχηματισμό πέτρας και τα λοιπά. Αλλά το πιο σημαντικό απ’ όλα και αυτό που μας αφορά περισσότερο για τη θωράκιση του δοντιού είναι η ύπαρξη φθορίου. </w:t>
      </w:r>
    </w:p>
    <w:p>
      <w:pPr>
        <w:pStyle w:val="Normal"/>
        <w:spacing w:lineRule="auto" w:line="480"/>
        <w:rPr/>
      </w:pPr>
      <w:r>
        <w:rPr>
          <w:rFonts w:cs="Courier New" w:ascii="Courier New" w:hAnsi="Courier New"/>
          <w:sz w:val="24"/>
          <w:szCs w:val="24"/>
        </w:rPr>
        <w:t xml:space="preserve">Στην Ευρώπη οι οδοντόπαστες που κυκλοφορούν είναι από μηδέν, συνήθως δεν έχουν καθόλου φθόριο, μέχρι περίπου 1700 </w:t>
      </w:r>
      <w:r>
        <w:rPr>
          <w:rFonts w:cs="Courier New" w:ascii="Courier New" w:hAnsi="Courier New"/>
          <w:sz w:val="24"/>
          <w:szCs w:val="24"/>
          <w:lang w:val="en-US"/>
        </w:rPr>
        <w:t>ppm</w:t>
      </w:r>
      <w:r>
        <w:rPr>
          <w:rFonts w:cs="Courier New" w:ascii="Courier New" w:hAnsi="Courier New"/>
          <w:sz w:val="24"/>
          <w:szCs w:val="24"/>
        </w:rPr>
        <w:t xml:space="preserve"> φθορίου. Οι πιο συχνές είναι 500, 1000 και 1450 </w:t>
      </w:r>
      <w:r>
        <w:rPr>
          <w:rFonts w:cs="Courier New" w:ascii="Courier New" w:hAnsi="Courier New"/>
          <w:sz w:val="24"/>
          <w:szCs w:val="24"/>
          <w:lang w:val="en-US"/>
        </w:rPr>
        <w:t>ppm</w:t>
      </w:r>
      <w:r>
        <w:rPr>
          <w:rFonts w:cs="Courier New" w:ascii="Courier New" w:hAnsi="Courier New"/>
          <w:sz w:val="24"/>
          <w:szCs w:val="24"/>
        </w:rPr>
        <w:t xml:space="preserve">, που είναι αυτές που κυκλοφορούν και στην ελληνική αγορά. </w:t>
      </w:r>
    </w:p>
    <w:p>
      <w:pPr>
        <w:pStyle w:val="Normal"/>
        <w:spacing w:lineRule="auto" w:line="480"/>
        <w:rPr/>
      </w:pPr>
      <w:r>
        <w:rPr>
          <w:rFonts w:cs="Courier New" w:ascii="Courier New" w:hAnsi="Courier New"/>
          <w:sz w:val="24"/>
          <w:szCs w:val="24"/>
        </w:rPr>
        <w:t xml:space="preserve">Η συστηματική ανασκόπηση κοκρέιν η οποία αφορά 70.000 περίπου παιδιά από διάφορες μελέτες επί σειρά ετών δείχνει ότι έχουμε πολύ ισχυρή τεκμηρίωση για τη μείωση της τερηδόνας με την χρήση οδοντόπαστας η οποία είναι πάνω από 1000 </w:t>
      </w:r>
      <w:r>
        <w:rPr>
          <w:rFonts w:cs="Courier New" w:ascii="Courier New" w:hAnsi="Courier New"/>
          <w:sz w:val="24"/>
          <w:szCs w:val="24"/>
          <w:lang w:val="en-US"/>
        </w:rPr>
        <w:t>ppm</w:t>
      </w:r>
      <w:r>
        <w:rPr>
          <w:rFonts w:cs="Courier New" w:ascii="Courier New" w:hAnsi="Courier New"/>
          <w:sz w:val="24"/>
          <w:szCs w:val="24"/>
        </w:rPr>
        <w:t xml:space="preserve"> ωστόσο κι αυτό φτάνει περίπου το ποσοστό 25%. </w:t>
      </w:r>
    </w:p>
    <w:p>
      <w:pPr>
        <w:pStyle w:val="Normal"/>
        <w:spacing w:lineRule="auto" w:line="480"/>
        <w:rPr/>
      </w:pPr>
      <w:r>
        <w:rPr>
          <w:rFonts w:cs="Courier New" w:ascii="Courier New" w:hAnsi="Courier New"/>
          <w:sz w:val="24"/>
          <w:szCs w:val="24"/>
        </w:rPr>
        <w:t xml:space="preserve">Για τα νεογιλά δόντια επειδή οι μελέτες που έχουν γίνει δεν είναι τόσο καλής ποιότητας, επιστημονικής ποιότητας, η τεκμηρίωση αυτή δεν είναι τόσο σημαντική, προφανώς όμως αυτό δεν σημαίνει ότι η οδοντόπαστα δεν είναι και αποτελεσματική στα νεογιλά δόντια. Μπορώ να σας πω και την προσωπική μου εμπειρία από τη διεξαγωγή της έρευνας για την διδακτορική μου διατριβή ότι η χρήση της οδοντόκρεμας με 1000 </w:t>
      </w:r>
      <w:r>
        <w:rPr>
          <w:rFonts w:cs="Courier New" w:ascii="Courier New" w:hAnsi="Courier New"/>
          <w:sz w:val="24"/>
          <w:szCs w:val="24"/>
          <w:lang w:val="en-US"/>
        </w:rPr>
        <w:t>ppm</w:t>
      </w:r>
      <w:r>
        <w:rPr>
          <w:rFonts w:cs="Courier New" w:ascii="Courier New" w:hAnsi="Courier New"/>
          <w:sz w:val="24"/>
          <w:szCs w:val="24"/>
        </w:rPr>
        <w:t xml:space="preserve"> φθορίου σε παιδιά προσχολικής ηλικίας, οδήγησε εκτός από την βελτίωση της στοματικής υγιεινής των παιδιών και στην λιγότερο γρήγορη εξέλιξη της τερηδόνας, που θεωρώ ότι και πάρα πολύ σημαντικό, γιατί είναι το απτό παράδειγμα ότι η οδοντόπαστα λειτουργεί.</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κεφτείτε ότι την χρησιμοποιούσαν ελεγχόμενα μόνο μια φορά την ημέρα στον παιδικό σταθμό, αυτή μετρήσαμε και θεωρήσαμε ότι ενημερώνοντας τους γονείς θα κάνουν και τη δεύτερη φορά. Και πάλι όμως αυτό έδειξε ότι υπάρχει αποτελεσματικότητα. </w:t>
      </w:r>
    </w:p>
    <w:p>
      <w:pPr>
        <w:pStyle w:val="Normal"/>
        <w:spacing w:lineRule="auto" w:line="480"/>
        <w:rPr/>
      </w:pPr>
      <w:r>
        <w:rPr>
          <w:rFonts w:cs="Courier New" w:ascii="Courier New" w:hAnsi="Courier New"/>
          <w:sz w:val="24"/>
          <w:szCs w:val="24"/>
        </w:rPr>
        <w:t xml:space="preserve">Οι οδοντόπαστες όσο περισσότερο φθόριο έχουν μέσα, τόσο πιο αποτελεσματικές είναι, γι αυτό οι δυο βασικές συγκεντρώσεις που έχουν συγκριθεί με 1500 περίπου </w:t>
      </w:r>
      <w:r>
        <w:rPr>
          <w:rFonts w:cs="Courier New" w:ascii="Courier New" w:hAnsi="Courier New"/>
          <w:sz w:val="24"/>
          <w:szCs w:val="24"/>
          <w:lang w:val="en-US"/>
        </w:rPr>
        <w:t>ppm</w:t>
      </w:r>
      <w:r>
        <w:rPr>
          <w:rFonts w:cs="Courier New" w:ascii="Courier New" w:hAnsi="Courier New"/>
          <w:sz w:val="24"/>
          <w:szCs w:val="24"/>
        </w:rPr>
        <w:t xml:space="preserve"> με τα 1000, με τις πρώτες να είναι πιο αποτελεσματικές σε σχέση με τις δεύτερες. Ωστόσο για παιδιά ηλικίας μέχρι 6 ετών όπως θα δούμε και πιο κάτω, τα 1000 </w:t>
      </w:r>
      <w:r>
        <w:rPr>
          <w:rFonts w:cs="Courier New" w:ascii="Courier New" w:hAnsi="Courier New"/>
          <w:sz w:val="24"/>
          <w:szCs w:val="24"/>
          <w:lang w:val="en-US"/>
        </w:rPr>
        <w:t>ppm</w:t>
      </w:r>
      <w:r>
        <w:rPr>
          <w:rFonts w:cs="Courier New" w:ascii="Courier New" w:hAnsi="Courier New"/>
          <w:sz w:val="24"/>
          <w:szCs w:val="24"/>
        </w:rPr>
        <w:t xml:space="preserve"> είναι αυτά που πρέπει να χρησιμοποιούμε. </w:t>
      </w:r>
    </w:p>
    <w:p>
      <w:pPr>
        <w:pStyle w:val="Normal"/>
        <w:spacing w:lineRule="auto" w:line="480"/>
        <w:rPr>
          <w:rFonts w:ascii="Courier New" w:hAnsi="Courier New" w:cs="Courier New"/>
          <w:sz w:val="24"/>
          <w:szCs w:val="24"/>
        </w:rPr>
      </w:pPr>
      <w:r>
        <w:rPr>
          <w:rFonts w:cs="Courier New" w:ascii="Courier New" w:hAnsi="Courier New"/>
          <w:sz w:val="24"/>
          <w:szCs w:val="24"/>
        </w:rPr>
        <w:t>Το σημαντικό που έχουμε να συστήσουμε στους ασθενείς μας είναι να βουρτσίζουν τουλάχιστον δυο φορές την ημέρα. Γιατί βουρτσίζοντας καλά και χρησιμοποιώντας το οδοντικό νήμα και αφαιρώντας ή διαταράσσοντας την μικροβιακή πλάκα μια φορά το 24ωρο, η μικροβιακή πλάκα δεν προλαβαίνει να οργανωθεί και άρα δεν κάνει ζημι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Ωστόσο, δεν νομίζω για να είμαστε και εντελώς πρακτικοί, κανένας θα κάνει τόσο τέλεια τα πράγματα, άρα μια δεύτερη φορά βούρτσισμα σαφώς βελτιώνει την πιθανότητα να καθαρίσουμε το στό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το πιο σημαντικό απ’ όλα είναι ότι η ύπαρξη του φθορίου δυο φορές την ημέρα μέσα στο στόμα, σε σχέση με μία φορά, αυξάνει σαφώς την αποτελεσματικότητα όσον αφορά την θωράκιση του δοντιού από την χρήση του φθορί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όμως πάρα πολλοί παράγοντες που παρεμβαίνουν σε αυτό, οι οικονομικοί και κοινωνικοί, το τι γνωρίζουν οι ασθενείς μας, ο τρόπος ζωής. Σήμερα τρέχουμε, ξυπνάνε νωρίς το πρωί, ακούω πάρα πολλές φορές από τους γονείς ότι δεν προλαβαίνουμε, έρχεται το σχολικό και τα λοιπά. </w:t>
      </w:r>
    </w:p>
    <w:p>
      <w:pPr>
        <w:pStyle w:val="Normal"/>
        <w:spacing w:lineRule="auto" w:line="480"/>
        <w:rPr>
          <w:rFonts w:ascii="Courier New" w:hAnsi="Courier New" w:cs="Courier New"/>
          <w:sz w:val="24"/>
          <w:szCs w:val="24"/>
        </w:rPr>
      </w:pPr>
      <w:r>
        <w:rPr>
          <w:rFonts w:cs="Courier New" w:ascii="Courier New" w:hAnsi="Courier New"/>
          <w:sz w:val="24"/>
          <w:szCs w:val="24"/>
        </w:rPr>
        <w:t>Πάντα λοιπόν θα πρέπει σε εξατομικευμένη βάση να συζητάμε με τους ασθενείς μας και να προσπαθούμε να βρούμε μία λύση στο πρόβλημά τους. Ένα χαρακτηριστικό παράδειγμα για τα παιδιά που τρέχουν το πρωί να προλάβουν το σχολικό και δεν προλαβαίνουν, είναι να τα βουρτσίσουν τα δόντια τους το μεσημέρι.</w:t>
      </w:r>
    </w:p>
    <w:p>
      <w:pPr>
        <w:pStyle w:val="Normal"/>
        <w:spacing w:lineRule="auto" w:line="480"/>
        <w:rPr>
          <w:rFonts w:ascii="Courier New" w:hAnsi="Courier New" w:cs="Courier New"/>
          <w:sz w:val="24"/>
          <w:szCs w:val="24"/>
        </w:rPr>
      </w:pPr>
      <w:r>
        <w:rPr>
          <w:rFonts w:cs="Courier New" w:ascii="Courier New" w:hAnsi="Courier New"/>
          <w:sz w:val="24"/>
          <w:szCs w:val="24"/>
        </w:rPr>
        <w:t>Σαφώς όμως η μία φορά θα πρέπει να είναι οπωσδήποτε η βραδινή, γιατί όλοι ξέρουμε ότι η διάρκεια της νύχτας που έχουμε μειωμένη ροή σάλιου είναι η χειρότερη ώρα για την στοματική υγεία και η καλύτερα φυσικά για τα μικρόβια για να κάνουν ζημιές στο στόμα μας.</w:t>
      </w:r>
    </w:p>
    <w:p>
      <w:pPr>
        <w:pStyle w:val="Normal"/>
        <w:spacing w:lineRule="auto" w:line="480"/>
        <w:rPr>
          <w:rFonts w:ascii="Courier New" w:hAnsi="Courier New" w:cs="Courier New"/>
          <w:sz w:val="24"/>
          <w:szCs w:val="24"/>
        </w:rPr>
      </w:pPr>
      <w:r>
        <w:rPr>
          <w:rFonts w:cs="Courier New" w:ascii="Courier New" w:hAnsi="Courier New"/>
          <w:sz w:val="24"/>
          <w:szCs w:val="24"/>
        </w:rPr>
        <w:t>Όσον αφορά τους εφήβους αποτελούν μία ιδιαίτερη κατηγορία. Κάποιοι από εσάς μπορεί να είστε και γονείς και να τους αντιμετωπίζετε καθημερινά στο σπίτι. Άλλοι τους αντιμετωπίζουμε στο ιατρείο. Στους εφήβους υπάρχουν δυο άκρα, το ένα είναι ότι βουρτσίζω τόσο πολύ που λιώνω τα δόντια γιατί θέλω να είμαι ωραία ή ωραίος γιατί αυτό βοηθάει την εικόνα μου. Και η άλλη μεριά είναι ότι έχω πάρει διαζύγιο από το σαπούνι, την οδοντόβουρτσα, την οδοντόκρεμα, την χτένα, τη βούρτσα και όλα τα λοιπά. Με μια μαμά να ωρύεται ότι το παιδί πρέπει να πλυθεί.</w:t>
      </w:r>
    </w:p>
    <w:p>
      <w:pPr>
        <w:pStyle w:val="Normal"/>
        <w:spacing w:lineRule="auto" w:line="480"/>
        <w:rPr>
          <w:rFonts w:ascii="Courier New" w:hAnsi="Courier New" w:cs="Courier New"/>
          <w:sz w:val="24"/>
          <w:szCs w:val="24"/>
        </w:rPr>
      </w:pPr>
      <w:r>
        <w:rPr>
          <w:rFonts w:cs="Courier New" w:ascii="Courier New" w:hAnsi="Courier New"/>
          <w:sz w:val="24"/>
          <w:szCs w:val="24"/>
        </w:rPr>
        <w:t>Σαφώς είναι λίγο δύσκολο να μπεις στην ψυχολογία του εφήβου, ωστόσο είναι σημαντικό και σε αυτούς να τονίσουμε με ένα φιλικό τρόπο και όχι με έναν τρόπο δασκάλου, το πόσο σημαντικό είναι το βούρτσισμα δυο φορές την ημέρα και σίγουρα αυτό θα τους πείσει στο τέλος να το εφαρμόσουν λιγότερο ή περισσότερο, αλλά νομίζω ότι είναι σημαντικό το πώς θα είναι και η δική μας η προσέγγιση.</w:t>
      </w:r>
    </w:p>
    <w:p>
      <w:pPr>
        <w:pStyle w:val="Normal"/>
        <w:spacing w:lineRule="auto" w:line="480"/>
        <w:rPr>
          <w:rFonts w:ascii="Courier New" w:hAnsi="Courier New" w:cs="Courier New"/>
          <w:sz w:val="24"/>
          <w:szCs w:val="24"/>
        </w:rPr>
      </w:pPr>
      <w:r>
        <w:rPr>
          <w:rFonts w:cs="Courier New" w:ascii="Courier New" w:hAnsi="Courier New"/>
          <w:sz w:val="24"/>
          <w:szCs w:val="24"/>
        </w:rPr>
        <w:t>Όσον αφορά τα παιδιά είναι πάρα πολύ σημαντικό να τονίζουμε στους γονείς ότι θα πρέπει μέχρι την ηλικία των έξι ετών να βουρτσίζουν εκείνοι οπωσδήποτε. Σαφώς θα αφήσουν και το παιδί, γιατί καθώς το παιδί γίνεται πιο ανεξάρτητο, θέλει να συμμετέχει στην όλη διαδικασία. Ωστόσο δεν θα πρέπει οι γονείς να επαναπαύονται ότι δίνοντας βούρτσα και οδοντόκρεμα στο παιδί, κάνει τη δουλειά μόνο τ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νίζουμε ότι την ποσότητα της οδοντόκρεμας την καθορίζει ο γονιός. Δεν την κάνει το παιδί. Θα πρέπει να βουρτσίζει ο γονιός με την οδοντόκρεμα, γιατί αν βάλει την οδοντόκρεμα στη βούρτσα και το δώσει στο παιδί, το παιδί θα την φάει και δεν θα έχουμε την ευεργετική επίδραση του φθορίου. </w:t>
      </w:r>
    </w:p>
    <w:p>
      <w:pPr>
        <w:pStyle w:val="Normal"/>
        <w:spacing w:lineRule="auto" w:line="480"/>
        <w:rPr>
          <w:rFonts w:ascii="Courier New" w:hAnsi="Courier New" w:cs="Courier New"/>
          <w:sz w:val="24"/>
          <w:szCs w:val="24"/>
        </w:rPr>
      </w:pPr>
      <w:r>
        <w:rPr>
          <w:rFonts w:cs="Courier New" w:ascii="Courier New" w:hAnsi="Courier New"/>
          <w:sz w:val="24"/>
          <w:szCs w:val="24"/>
        </w:rPr>
        <w:t>Οπότε αν για παράδειγμα το παιδί βουρτσίζει πρώτο, βάζει μια ελάχιστη ποσότητα για να έχει την αίσθηση ότι έχει οδοντόκρεμα, αλλά τονίζουμε στο γονιό ότι εκείνος θα πρέπει να βάλει την ενδεικνυόμενη ποσότητα και να βουρτσίσει σωστά. Και μετά την ηλικία των έξι ετών να επιβλέπει την όλη διαδικασία και τα παιδιά ανάλογα με την δεξιότητά τους και το πόσο καλά έχουν μάθει και διδαχτεί την στοματική υγιεινή, από την ηλικία των οκτώ με δέκα ετών και μετά μπορούν να εφαρμόσουν άριστη στοματική υγιεινή και από μόνα τους.</w:t>
      </w:r>
    </w:p>
    <w:p>
      <w:pPr>
        <w:pStyle w:val="Normal"/>
        <w:spacing w:lineRule="auto" w:line="480"/>
        <w:rPr/>
      </w:pPr>
      <w:r>
        <w:rPr>
          <w:rFonts w:cs="Courier New" w:ascii="Courier New" w:hAnsi="Courier New"/>
          <w:sz w:val="24"/>
          <w:szCs w:val="24"/>
        </w:rPr>
        <w:t xml:space="preserve">Οι τελευταίες οδηγίες της Ευρωπαϊκής Ακαδημίας Παιδοδοντιατρικής συνιστούν την έναρξη του βουρτσίσματος του καθαρισμού του στόματος από την ηλικία των έξι μηνών περίπου που βγαίνει το πρώτο δόντι μέσα στο στόμα. Και μέχρι την ηλικία των δυο ετών συνίσταται οδοντόπαστα με 500 </w:t>
      </w:r>
      <w:r>
        <w:rPr>
          <w:rFonts w:cs="Courier New" w:ascii="Courier New" w:hAnsi="Courier New"/>
          <w:sz w:val="24"/>
          <w:szCs w:val="24"/>
          <w:lang w:val="en-US"/>
        </w:rPr>
        <w:t>pmm</w:t>
      </w:r>
      <w:r>
        <w:rPr>
          <w:rFonts w:cs="Courier New" w:ascii="Courier New" w:hAnsi="Courier New"/>
          <w:sz w:val="24"/>
          <w:szCs w:val="24"/>
        </w:rPr>
        <w:t xml:space="preserve"> φθορίου. </w:t>
      </w:r>
    </w:p>
    <w:p>
      <w:pPr>
        <w:pStyle w:val="Normal"/>
        <w:spacing w:lineRule="auto" w:line="480"/>
        <w:rPr/>
      </w:pPr>
      <w:r>
        <w:rPr>
          <w:rFonts w:cs="Courier New" w:ascii="Courier New" w:hAnsi="Courier New"/>
          <w:sz w:val="24"/>
          <w:szCs w:val="24"/>
        </w:rPr>
        <w:t xml:space="preserve">Μεταξύ 2 και 6 ετών συνίσταται 1000 </w:t>
      </w:r>
      <w:r>
        <w:rPr>
          <w:rFonts w:cs="Courier New" w:ascii="Courier New" w:hAnsi="Courier New"/>
          <w:sz w:val="24"/>
          <w:szCs w:val="24"/>
          <w:lang w:val="en-US"/>
        </w:rPr>
        <w:t>pmm</w:t>
      </w:r>
      <w:r>
        <w:rPr>
          <w:rFonts w:cs="Courier New" w:ascii="Courier New" w:hAnsi="Courier New"/>
          <w:sz w:val="24"/>
          <w:szCs w:val="24"/>
        </w:rPr>
        <w:t xml:space="preserve"> φθορίου δυο φορές την ημέρα και η ποσότητα ως ένας μικρός κόκκος αρακά, ένα μικρό μπιζέλι. Βέβαια επειδή τα μπιζέλια διαφέρουν στις διάφορες περιοχές στις διάφορες χώρες και με τις διάφορες ορμόνες που βάζει ο κάθε παραγωγός, καλό θα είναι να τονίσουμε ότι το μικρό μπιζέλι σημαίνει μια μικρή ποσότητα και όχι μια μεγάλη σφαίρα οδοντόπαστας πάνω στην οδοντόβουρτσα.</w:t>
      </w:r>
    </w:p>
    <w:p>
      <w:pPr>
        <w:pStyle w:val="Normal"/>
        <w:spacing w:lineRule="auto" w:line="480"/>
        <w:rPr/>
      </w:pPr>
      <w:r>
        <w:rPr>
          <w:rFonts w:cs="Courier New" w:ascii="Courier New" w:hAnsi="Courier New"/>
          <w:sz w:val="24"/>
          <w:szCs w:val="24"/>
        </w:rPr>
        <w:t xml:space="preserve">Και μετά την ηλικία των έξι ετών το παιδί μπορεί να χρησιμοποιεί οδοντόπαστα 1000 με 1450 </w:t>
      </w:r>
      <w:r>
        <w:rPr>
          <w:rFonts w:cs="Courier New" w:ascii="Courier New" w:hAnsi="Courier New"/>
          <w:sz w:val="24"/>
          <w:szCs w:val="24"/>
          <w:lang w:val="en-US"/>
        </w:rPr>
        <w:t>pmm</w:t>
      </w:r>
      <w:r>
        <w:rPr>
          <w:rFonts w:cs="Courier New" w:ascii="Courier New" w:hAnsi="Courier New"/>
          <w:sz w:val="24"/>
          <w:szCs w:val="24"/>
        </w:rPr>
        <w:t xml:space="preserve">, πάλι δυο φορές την ημέρα σε ποσότητα ένα με δυο εκατοστά πάνω στην οδοντόβουρτσα. </w:t>
      </w:r>
    </w:p>
    <w:p>
      <w:pPr>
        <w:pStyle w:val="Normal"/>
        <w:spacing w:lineRule="auto" w:line="480"/>
        <w:rPr>
          <w:rFonts w:ascii="Courier New" w:hAnsi="Courier New" w:cs="Courier New"/>
          <w:sz w:val="24"/>
          <w:szCs w:val="24"/>
        </w:rPr>
      </w:pPr>
      <w:r>
        <w:rPr>
          <w:rFonts w:cs="Courier New" w:ascii="Courier New" w:hAnsi="Courier New"/>
          <w:sz w:val="24"/>
          <w:szCs w:val="24"/>
        </w:rPr>
        <w:t>Στοματικά διαλύματα. Η οδοντόπαστα είναι κάτι που μπορεί να χρησιμοποιηθεί στο σπίτι, το στοματικό διάλυμα επίσης μπορεί να χρησιμοποιηθεί στο σπίτι. Υπάρχει κι εδώ τεκμηρίωση ικανοποιητική από μεγάλο αριθμό μελετών ότι είναι αποτελεσματικά για την πρόληψη της τερηδόνας, ωστόσο όχι για τους ασθενείς του χαμηλού τερηδονικού κινδύν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έχουμε λόγο να συστήνουμε στοματικά διαλύματα σε ασθενείς χαμηλού τερηδονικού κινδύνου, σε αυτούς η χρήση της οδοντόπαστας με τις προαναφερθείσες συγκεντρώσεις θεωρείται απόλυτα ικανοποιητικ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αποτελεσματικότητα στα φθοριούχα στοματικά διαλύματα εξαρτάται από την συγκέντρωση του φθορίου μέσα στο διάλυμα και όχι από το είδος του φθοριούχου άλατος, γιατί υπάρχουν διάφορα φθοριούχα άλατα μέσα στα στοματικά διαλύματα που κυκλοφορούν στην αγορά. Δεν πρέπει να μας απασχολεί τόσο πολύ. </w:t>
      </w:r>
    </w:p>
    <w:p>
      <w:pPr>
        <w:pStyle w:val="Normal"/>
        <w:spacing w:lineRule="auto" w:line="480"/>
        <w:rPr>
          <w:rFonts w:ascii="Courier New" w:hAnsi="Courier New" w:cs="Courier New"/>
          <w:sz w:val="24"/>
          <w:szCs w:val="24"/>
        </w:rPr>
      </w:pPr>
      <w:r>
        <w:rPr>
          <w:rFonts w:cs="Courier New" w:ascii="Courier New" w:hAnsi="Courier New"/>
          <w:sz w:val="24"/>
          <w:szCs w:val="24"/>
        </w:rPr>
        <w:t>Υπάρχουν διαλύματα που έχουν χαμηλότερη περιεκτικότητα, 0,25 με 0,05% φθοριούχο νάτριο που συνίσταται για ημερήσια χρήση. Είναι αυτά που είναι εύκολα να βρούμε στο εμπόριο και πιο εύκολα να τα βρουν και οι ασθενεί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λίγο πιο πυκνά διαλύματα 0,2% που συνίστανται για εβδομαδιαία χρήση. Η δράση τους διαρκεί όσο διαρκεί και η χρήση τους. Μόλις τα σταματήσουμε, σταματάνε να έχουν και προληπτική δράση στα δόντια κατά της τερηδόν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πρέπει οπωσδήποτε να ακολουθούνται οι οδηγίες κι αυτό το τονίζουμε στους ασθενείς μας, γιατί η κατάποση μεγάλων ποσοτήτων μπορεί να οδηγήσει σε τοξικότητα ή φθορίωση. Και φυσικά δεν θα πρέπει να περιέχονται αλκοόλες. Νομίζω όλα αυτά που κυκλοφορούν στην ελληνική αγορά και χαρακτηρίζονται και από τους γονείς σαν παιδικά στοματικά διαλύματα, που είναι κυρίως τα φθοριούχα, στις περισσότερες περιπτώσεις δεν περιέχουν αλκοόλες, οπότε μπορούν να χρησιμοποιούνται άφοβα από τον παιδικό πληθυσμό. </w:t>
      </w:r>
    </w:p>
    <w:p>
      <w:pPr>
        <w:pStyle w:val="Normal"/>
        <w:spacing w:lineRule="auto" w:line="480"/>
        <w:rPr>
          <w:rFonts w:ascii="Courier New" w:hAnsi="Courier New" w:cs="Courier New"/>
          <w:sz w:val="24"/>
          <w:szCs w:val="24"/>
        </w:rPr>
      </w:pPr>
      <w:r>
        <w:rPr>
          <w:rFonts w:cs="Courier New" w:ascii="Courier New" w:hAnsi="Courier New"/>
          <w:sz w:val="24"/>
          <w:szCs w:val="24"/>
        </w:rPr>
        <w:t>Δεν απαγορεύεται, απαγορεύεται όμως, η χρήση σε ηλικία κάτω των έξι ετών. Υπάρχουν πολλοί γονείς που θα σας πούνε: Μα δεν το καταπίνει. Και επειδή η κουνιάδα της μαμάς της, της είπε ότι το στοματικό διάλυμα είναι σαφώς καλύτερο κι εσείς ως οδοντίατρος δεν έχετε τόσο μεγάλη ισχύ στην γνώμη της μαμάς, όσο η κουνιάδα. Πολλές φορές θα αντιμετωπίσετε αυτό το ζήτημα. Είμαι σίγουρος ότι το έχετε αντιμετωπίσει πολλές φορές.</w:t>
      </w:r>
    </w:p>
    <w:p>
      <w:pPr>
        <w:pStyle w:val="Normal"/>
        <w:spacing w:lineRule="auto" w:line="480"/>
        <w:rPr>
          <w:rFonts w:ascii="Courier New" w:hAnsi="Courier New" w:cs="Courier New"/>
          <w:sz w:val="24"/>
          <w:szCs w:val="24"/>
        </w:rPr>
      </w:pPr>
      <w:r>
        <w:rPr>
          <w:rFonts w:cs="Courier New" w:ascii="Courier New" w:hAnsi="Courier New"/>
          <w:sz w:val="24"/>
          <w:szCs w:val="24"/>
        </w:rPr>
        <w:t>Τονίζουμε όμως ότι κάτω από την ηλικία των έξι ετών είναι απαγορευτικό οποιοδήποτε στοματικό διάλυμα, είτε πρόκειται για φθόριο, είτε πρόκειται για χλωρεξιδίνη, είτε πρόκειται για οτιδήποτε.</w:t>
      </w:r>
    </w:p>
    <w:p>
      <w:pPr>
        <w:pStyle w:val="Normal"/>
        <w:spacing w:lineRule="auto" w:line="480"/>
        <w:rPr/>
      </w:pPr>
      <w:r>
        <w:rPr>
          <w:rFonts w:cs="Courier New" w:ascii="Courier New" w:hAnsi="Courier New"/>
          <w:sz w:val="24"/>
          <w:szCs w:val="24"/>
        </w:rPr>
        <w:t xml:space="preserve">Η σύσταση είναι να χρησιμοποιούμε περίπου 10 </w:t>
      </w:r>
      <w:r>
        <w:rPr>
          <w:rFonts w:cs="Courier New" w:ascii="Courier New" w:hAnsi="Courier New"/>
          <w:sz w:val="24"/>
          <w:szCs w:val="24"/>
          <w:lang w:val="en-US"/>
        </w:rPr>
        <w:t>ml</w:t>
      </w:r>
      <w:r>
        <w:rPr>
          <w:rFonts w:cs="Courier New" w:ascii="Courier New" w:hAnsi="Courier New"/>
          <w:sz w:val="24"/>
          <w:szCs w:val="24"/>
        </w:rPr>
        <w:t xml:space="preserve"> διαλύματος για ένα λεπτό μέσα στο στόμα, το βάζει το παιδί, το κυκλοφορεί μέσα στο στόμα, κάνει ένα μπούκωμα και το φτύνει. Και καλό θα είναι μετά για μισή ώρα να μην ξεπλύνει και να μην φάει τίποτα. </w:t>
      </w:r>
    </w:p>
    <w:p>
      <w:pPr>
        <w:pStyle w:val="Normal"/>
        <w:spacing w:lineRule="auto" w:line="480"/>
        <w:rPr>
          <w:rFonts w:ascii="Courier New" w:hAnsi="Courier New" w:cs="Courier New"/>
          <w:sz w:val="24"/>
          <w:szCs w:val="24"/>
        </w:rPr>
      </w:pPr>
      <w:r>
        <w:rPr>
          <w:rFonts w:cs="Courier New" w:ascii="Courier New" w:hAnsi="Courier New"/>
          <w:sz w:val="24"/>
          <w:szCs w:val="24"/>
        </w:rPr>
        <w:t>Καλό επίσης είναι το στοματικό διάλυμα με φθόριο να χρησιμοποιείται την φορά της ημέρας που δεν βουρτσίζει με φθοριούχο οδοντόπαστα. Τι σημαίνει αυτό; Αν το παιδί για παράδειγμα βουρτσίζει πρωί και βράδυ, λέμε στο γονιό να χρησιμοποιεί το στοματικό διάλυμα το μεσημέρι μετά το φαγητό για παράδειγμα. Ξεπλένει με λίγο νερό, δεν είναι απαραίτητο να βουρτσίσει τα δόντια πριν το κάνει αυτό, γιατί το να το κάνει μαζί με την οδοντόπαστα δεν έχει να προσφέρει πάρα πολλά, γιατί υπάρχει ήδη το φθόριο από την οδοντόπαστα μέσα στο στόμ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έραν των προϊόντων που μπορούμε να συστήσουμε για το σπίτι, που είπαμε ότι είναι η οδοντόπαστα, το στοματικό διάλυμα και οι ταμπλέτες φθορίου, υπάρχουν τα προϊόντα που χρησιμοποιούμε για φθορίωση στο οδοντιατρείο. Τα φθοριούχα βερνίκια είναι αυτά που δίνουν τα υψηλότερα ποσοστά πρόληψης επίσης από μεγάλο αριθμό μελετών, τα οποία αφορούν και νεογιλά και μόνιμα δόντια. Τα οποία ωστόσο κάνουν πάρα πολύ καλό στις λείες επιφάνειες, δεν φτάνουν όμως στην αποτελεσματικότητα των σίλαντς στο να προλάβουμε τερηδόνα στις μασητικές επιφάνει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 αυτό ένα πλήρες προληπτικό πρόγραμμα θα πρέπει να περιλαμβάνει σίγουρα την φθορίωση για την αντιμετώπιση και την πρόληψη της τερηδόνας στις λείες επιφάνειες του δοντιού και την τοποθέτηση καλύψεων οπών και σχισμών για τις μασητικές επιφάνειες, γιατί εκεί το φθόριο δεν φαίνεται να είναι τόσο αποτελεσματικό, όσο είναι οι καλύψ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ότε δίνουμε και πόσο συχνά το χρησιμοποιούμε. Ασθενείς με λευκές κηλίδες αποτελούν την απόλυτη ένδειξη. Φυσικά και οι ασθενείς οι οποίοι δεν έχουν, για να μην φτάσουν στο σημείο αυτό. Εδώ είναι η επιφάνεια που σας έδειξε και ο κ. Ραχιώτης στην αρχή, το χρησιμοποιούμε για να βοηθήσουμε στην επούλωση της βλάβης πλέον, διότι εδώ υπάρχει βλάβη και δεν είναι να προλάβουμε την δημιουργία, είναι να καθυστερήσουμε την εξέλιξη ή να την αναχαιτίσουμε και πλήρως, που είναι και το ιδανικ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Φυσικά στα πλαίσια ενός γενικότερου προληπτικού προγράμματος και φυσικά στις όμορες επιφάνειες όταν έχουμε αμφιβολίες, κλινική εικόνα, ακτινογραφική εικόνα. Διαχωρίσαμε για να έχουμε και μία καλύτερη άμεση οπτική παρατήρηση του τι συμβαίνει. </w:t>
      </w:r>
    </w:p>
    <w:p>
      <w:pPr>
        <w:pStyle w:val="Normal"/>
        <w:spacing w:lineRule="auto" w:line="480"/>
        <w:rPr>
          <w:rFonts w:ascii="Courier New" w:hAnsi="Courier New" w:cs="Courier New"/>
          <w:sz w:val="24"/>
          <w:szCs w:val="24"/>
        </w:rPr>
      </w:pPr>
      <w:r>
        <w:rPr>
          <w:rFonts w:cs="Courier New" w:ascii="Courier New" w:hAnsi="Courier New"/>
          <w:sz w:val="24"/>
          <w:szCs w:val="24"/>
        </w:rPr>
        <w:t>Το δόντι αυτό που είχε αυτή τη μικρή βλάβη είδαμε ότι δεν έχει κοιλότητα, άρα είναι μία αρχόμενη βλάβη που μπορεί να αντιμετωπιστεί συντηρητικά με την χρήση φθορίου. Η άλλη όμως η τερηδόνα, βλέπετε εδώ πέρα ότι έχει ήδη γίνει κοιλότητα. Στην περίπτωση αυτή θα πρέπει προφανώς να κάνουμε μία έμφραξ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έφερε πριν και ο κ. Ραχιώτης το πώς τοποθετούμε το φθόριο στις όμορες επιφάνειες. Θα ήθελα να τονίσω ότι αυτό που είναι πάρα πολύ σημαντικό, δεν βάζουμε μεγάλη ποσότητα φθορίου. Δεν πιάνουμε να τα κάνουμε τα δόντια κατακίτρινα. Και μάλιστα τώρα επειδή αυτή η αντιαισθητική εικόνα που στο τέλος της επίσκεψης στον οδοντίατρο αντί να φύγει το παιδί ή ο ενήλικας με ωραία άσπρα δόντια, φεύγει με κίτρινα δόντια. </w:t>
      </w:r>
    </w:p>
    <w:p>
      <w:pPr>
        <w:pStyle w:val="Normal"/>
        <w:spacing w:lineRule="auto" w:line="480"/>
        <w:rPr>
          <w:rFonts w:ascii="Courier New" w:hAnsi="Courier New" w:cs="Courier New"/>
          <w:sz w:val="24"/>
          <w:szCs w:val="24"/>
        </w:rPr>
      </w:pPr>
      <w:r>
        <w:rPr>
          <w:rFonts w:cs="Courier New" w:ascii="Courier New" w:hAnsi="Courier New"/>
          <w:sz w:val="24"/>
          <w:szCs w:val="24"/>
        </w:rPr>
        <w:t>Υπάρχει μία τάση στα βερνίκια να είναι πλέον και άχρωμα. Πρέπει να προσέχουμε όμως την ποσότητα που βάζουμε και όχι να κάνουμε μία πολύ παχιά στρώση του βερνικιού πάνω στο δόντι γιατί αυτή δεν είναι χρήσιμη. Και μάλιστα για ένα μικρό παιδί μπορεί να αποβεί και επικίνδυνη γιατί η περιεκτικότητα σε φθόριο είναι τεράστι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σον αφορά τα ζελέ και τους αφρούς και γι αυτά υπάρχει τεκμηρίωση για την αποτελεσματικότητά τους για την χρήση στο ιατρείο. Ωστόσο αυτή αφορά τα μόνιμα δόντια και όχι τα νεογιλά. Και μάλιστα στα νεογιλά δόντια και σε παιδιά ηλικίας κάτω των έξι ετών καλό θα είναι να αποφεύγεται η χρήση τους. Δεν υπάρχει απαγόρευση επισήμως αλλά μεταξύ μας αυτό λέμε πλέον, γιατί δεν μπορείς να ελέγξεις το πόσο μπορεί να καταπιεί το παιδί. Και επομένως από την στιγμή που έχουμε το βερνίκι που είναι ίσως και πιο αποτελεσματικό, καλύτερα να χρησιμοποιήσουμε το βερνίκι, παρά να βάλουμε το δισκάριο με τον αφρό ή το τζελ, το οποίο δεν ελέγχεται το πόσο καταπίνει το παιδί. </w:t>
      </w:r>
    </w:p>
    <w:p>
      <w:pPr>
        <w:pStyle w:val="Normal"/>
        <w:spacing w:lineRule="auto" w:line="480"/>
        <w:rPr>
          <w:rFonts w:ascii="Courier New" w:hAnsi="Courier New" w:cs="Courier New"/>
          <w:sz w:val="24"/>
          <w:szCs w:val="24"/>
        </w:rPr>
      </w:pPr>
      <w:r>
        <w:rPr>
          <w:rFonts w:cs="Courier New" w:ascii="Courier New" w:hAnsi="Courier New"/>
          <w:sz w:val="24"/>
          <w:szCs w:val="24"/>
        </w:rPr>
        <w:t>Ο Οδοντιατρικός Σύλλογος Αττικής σε συνεργασία με την Ελληνική Παιδοδοντική Εταιρία έχουν παρουσιάσει και σε προηγούμενη Ημερίδα τους κανόνες για την χρήση των φθοριούχων. Μπορείτε να τα αναζητήσετε στα site και του ΟΣΑ και της Ελληνικής Παιδοδοντικής Εταιρίας και ίσως και στα ιατρεία σας γιατί είχε σταλεί σε όλους τους συναδέλφους για ενημέρωση για το πώς χρησιμοποιούνται τα προϊόντα αυτ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ς άλλος παράγοντας που μπορεί να μας βοηθήσει να θωρακίσουμε το δόντι ενάντια στην τερηδόνα είναι το … της καζεΐνης άμορφο φωσφορικό ασβέστιο, τεράστιο όνομα. Είναι μια πρωτεΐνη του γάλακτος η οποία έχει ένα μεγάλο πλεονέκτημα, έχει βιοδιαθέσιμο ασβέστιο για το στόμα. </w:t>
      </w:r>
    </w:p>
    <w:p>
      <w:pPr>
        <w:pStyle w:val="Normal"/>
        <w:spacing w:lineRule="auto" w:line="480"/>
        <w:rPr/>
      </w:pPr>
      <w:r>
        <w:rPr>
          <w:rFonts w:cs="Courier New" w:ascii="Courier New" w:hAnsi="Courier New"/>
          <w:sz w:val="24"/>
          <w:szCs w:val="24"/>
        </w:rPr>
        <w:t xml:space="preserve">Τι κάνει αυτό; συγκεντρώνεται στην πλάκα και όταν υπάρχει μία τερηδονική προσβολή όπου χάνονται δομικά στοιχεία του δοντιού, το </w:t>
      </w:r>
      <w:r>
        <w:rPr>
          <w:rFonts w:cs="Courier New" w:ascii="Courier New" w:hAnsi="Courier New"/>
          <w:sz w:val="24"/>
          <w:szCs w:val="24"/>
          <w:lang w:val="en-US"/>
        </w:rPr>
        <w:t>cpp</w:t>
      </w:r>
      <w:r>
        <w:rPr>
          <w:rFonts w:cs="Courier New" w:ascii="Courier New" w:hAnsi="Courier New"/>
          <w:sz w:val="24"/>
          <w:szCs w:val="24"/>
        </w:rPr>
        <w:t xml:space="preserve"> διαθέτει αυτά τα στοιχεία, ούτως ώστε η βλάβη αυτή να σταματήσει να εξελίσσεται και επουλωθεί δρώντας με τελικό κλινικό αποτέλεσμα, κάτι αντίστοιχο με αυτό του φθορίου. </w:t>
      </w:r>
    </w:p>
    <w:p>
      <w:pPr>
        <w:pStyle w:val="Normal"/>
        <w:spacing w:lineRule="auto" w:line="480"/>
        <w:rPr/>
      </w:pPr>
      <w:r>
        <w:rPr>
          <w:rFonts w:cs="Courier New" w:ascii="Courier New" w:hAnsi="Courier New"/>
          <w:sz w:val="24"/>
          <w:szCs w:val="24"/>
        </w:rPr>
        <w:t xml:space="preserve">Έχει τοποθετηθεί σε διάφορα προϊόντα, τσίχλες, κονίες, στοματικά διαλύματα, διαλύματα που χρησιμοποιούν οι αθλητές. Στην Ελλάδα αυτή την στιγμή υπάρχει μόνο με τη μορφή πάστας. Το καλό και το πλεονέκτημα αυτού του προϊόντος είναι ότι μπορούμε να το δώσουμε άφοβα να το χρησιμοποιήσει ο ασθενής στο σπίτι ή μπορούμε να το χρησιμοποιήσουμε κι εμείς στο ιατρείο, γιατί δεν υπάρχει κίνδυνος τοξικότητας με εξαίρεση στους ασθενείς που είναι αλλεργικοί στα προϊόντα του γάλακτος, κυρίως αλλεργικοί στη λακτόζη. Οι … μελέτες που είναι πάρα πολλές που έχουν γίνει, νομίζω ότι ήταν και η διδακτορική διατριβή του κ. Ραχιώτη πάνω στο θέμα αυτό, δείχνουν ότι είναι πραγματικά ένας αποτελεσματικός παράγοντας και για τις επανασβεστήσεις των υποεπιφανειακών τερηδονικών βλαβών κι αυτό γίνεται με έναν τρόπο εξαρτώμενο, δηλαδή όσο πιο πολύ δόσιμο, τόσο καλύτερα είναι τα πράγ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ένει για αρκετό χρονικό διάστημα στην οδοντική μικροβιακή πλάκα και άρα αυτό μας βοηθάει στο να επουλωθούν οι βλάβες και να αναχαιτιστεί η εξέλιξη της τερηδονικής δραστηριότητας. Και μάλιστα οι περιοχές οι οποίες έχουν επανασβεστιωθεί με τον παράγοντα αυτό, φαίνεται να είναι και πιο ανθεκτικές σε μελλοντικές τερηδονικές προσβολ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ίσης οι βίτρο μελέτες δείχνουν ότι προάγει την επανασβεστίωση της αδαμαντίνης και προλαβαίνει και την αποσβεστίωση και της οδοντίνης. Και υπάρχουν τελευταία μελέτες οι οποίες έχουν γίνει πολύ καλή μεθοδολογία και έχουν δείξει την αποτελεσματικότητα για χρήση σε ορθοδοντικούς ασθενείς, τόσο κατά τη διάρκεια της ορθοδοντικής θεραπείας για την πρόληψη των λευκών κηλίδων που αποτελεί ένα σημαντικό πρόβλημα στους ασθενείς αυτούς, όσο και για την επανασβεστίωσή τους και την επούλωσή τους μετά την αφαίρεση των ορθοδοντικών μηχανισμ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πως σας είπα μπορούμε να το χρησιμοποιήσουμε και στο σπίτι και στο ιατρείο. Μπορούμε να το βάλουμε σε νάρθηκες, να το χρησιμοποιήσουμε με την χειρολαβή μας, για να το εφαρμόσουμε πάνω στα δόντια, πάνω στην οδοντόπαστα με μια μπατονέτα, ακόμα και με το δάκτυλο μπορεί να το τοποθετήσει ο ασθενής στο στόμα του. Δεν υπάρχουν ακόμα σαφή πρωτόκολλα, ωστόσο σιγά – σιγά καθώς περισσότερες κλινικές μελέτες δημοσιεύονται σίγουρα και επειδή είναι ένας αποτελεσματικός παράγοντας θα υπάρξουν κάποια τέτοια πρωτόκολλ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υπενθυμίζω για άλλη μία φορά ότι θα πρέπει να είμαστε βέβαιοι ότι ο ασθενής δεν είναι αλλεργικός στις πρωτεΐνες του γάλακτος πριν το χορηγήσουμε γιατί είναι μία πρωτεΐνη τέτοια και μπορεί να υπάρχει μια αλλεργική αντίδραση. </w:t>
      </w:r>
    </w:p>
    <w:p>
      <w:pPr>
        <w:pStyle w:val="Normal"/>
        <w:spacing w:lineRule="auto" w:line="480"/>
        <w:rPr>
          <w:rFonts w:ascii="Courier New" w:hAnsi="Courier New" w:cs="Courier New"/>
          <w:sz w:val="24"/>
          <w:szCs w:val="24"/>
        </w:rPr>
      </w:pPr>
      <w:r>
        <w:rPr>
          <w:rFonts w:cs="Courier New" w:ascii="Courier New" w:hAnsi="Courier New"/>
          <w:sz w:val="24"/>
          <w:szCs w:val="24"/>
        </w:rPr>
        <w:t>Όσον αφορά τους ασθενείς του υψηλού τερηδονικού κινδύνου, τα κριτήρια σας τα είπε και ο κ. Ραχιώτης στην αρχή. Ο συνδυασμός της οδοντόπαστας με κάποιο άλλο μέσο για χρήση στο σπίτι βοηθάει στο να προλάβουμε τα προβλήματα το να δημιουργηθούν και να αναχαιτίσουμε την εξέλιξή τους.</w:t>
      </w:r>
    </w:p>
    <w:p>
      <w:pPr>
        <w:pStyle w:val="Normal"/>
        <w:spacing w:lineRule="auto" w:line="480"/>
        <w:rPr>
          <w:rFonts w:ascii="Courier New" w:hAnsi="Courier New" w:cs="Courier New"/>
          <w:sz w:val="24"/>
          <w:szCs w:val="24"/>
        </w:rPr>
      </w:pPr>
      <w:r>
        <w:rPr>
          <w:rFonts w:cs="Courier New" w:ascii="Courier New" w:hAnsi="Courier New"/>
          <w:sz w:val="24"/>
          <w:szCs w:val="24"/>
        </w:rPr>
        <w:t>Επομένως καλό θα είναι να δώσουμε και κάτι ακόμα που μπορεί να χρησιμοποιεί ο ασθενής στο σπίτι και φυσικά και τις φθοριώσεις που θα κάνουμε εμείς στο ιατρείο.</w:t>
      </w:r>
    </w:p>
    <w:p>
      <w:pPr>
        <w:pStyle w:val="Normal"/>
        <w:spacing w:lineRule="auto" w:line="480"/>
        <w:rPr>
          <w:rFonts w:ascii="Courier New" w:hAnsi="Courier New" w:cs="Courier New"/>
          <w:sz w:val="24"/>
          <w:szCs w:val="24"/>
        </w:rPr>
      </w:pPr>
      <w:r>
        <w:rPr>
          <w:rFonts w:cs="Courier New" w:ascii="Courier New" w:hAnsi="Courier New"/>
          <w:sz w:val="24"/>
          <w:szCs w:val="24"/>
        </w:rPr>
        <w:t>Επίσης χωρίς αυτό να αποτελεί ακόμα επίσημη σύσταση, πιθανός ο συνδυασμός του φθορίου με ένα αντιμικροβιακό παράγοντα κυρίως την χλωρεξιδίνη μπορεί να είναι πιο αποτελεσματικός από την χρήση μόνο του φθορίου, κυρίως με τη μορφή της οδοντόπαστας.</w:t>
      </w:r>
    </w:p>
    <w:p>
      <w:pPr>
        <w:pStyle w:val="Normal"/>
        <w:spacing w:lineRule="auto" w:line="480"/>
        <w:rPr/>
      </w:pPr>
      <w:r>
        <w:rPr>
          <w:rFonts w:cs="Courier New" w:ascii="Courier New" w:hAnsi="Courier New"/>
          <w:sz w:val="24"/>
          <w:szCs w:val="24"/>
        </w:rPr>
        <w:t xml:space="preserve">Οι ορθοδοντικοί ασθενείς όπως είπαμε είναι ασθενείς υψηλού τερηδονικού κινδύνου, οπότε σε αυτούς ενδείκνυται η χρήση ή του </w:t>
      </w:r>
      <w:r>
        <w:rPr>
          <w:rFonts w:cs="Courier New" w:ascii="Courier New" w:hAnsi="Courier New"/>
          <w:sz w:val="24"/>
          <w:szCs w:val="24"/>
          <w:lang w:val="en-US"/>
        </w:rPr>
        <w:t>cpp</w:t>
      </w:r>
      <w:r>
        <w:rPr>
          <w:rFonts w:cs="Courier New" w:ascii="Courier New" w:hAnsi="Courier New"/>
          <w:sz w:val="24"/>
          <w:szCs w:val="24"/>
        </w:rPr>
        <w:t xml:space="preserve"> ή των στοματικών διαλυμάτων που μπορούν να χρησιμοποιήσουν στο σπίτι. Και μάλιστα οι περισσότεροι επειδή είναι στην ηλικία της εφηβείας αν δούμε ότι φτάνουν στο επίπεδο που έχουν τέτοιες λευκές κηλίδες μπορούν να χρησιμοποιήσουν την οδοντόπαστα με τα 5000 </w:t>
      </w:r>
      <w:r>
        <w:rPr>
          <w:rFonts w:cs="Courier New" w:ascii="Courier New" w:hAnsi="Courier New"/>
          <w:sz w:val="24"/>
          <w:szCs w:val="24"/>
          <w:lang w:val="en-US"/>
        </w:rPr>
        <w:t>ppm</w:t>
      </w:r>
      <w:r>
        <w:rPr>
          <w:rFonts w:cs="Courier New" w:ascii="Courier New" w:hAnsi="Courier New"/>
          <w:sz w:val="24"/>
          <w:szCs w:val="24"/>
        </w:rPr>
        <w:t xml:space="preserve"> φθορίου που κυκλοφορεί πλέον στο εμπόριο. Αυτή διατίθεται μόνο στο φαρμακείο και θα πρέπει να την συνταγογραφήσουμε εμεί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οδηγίες λένε ότι θα πρέπει να δίνεται σε ασθενείς που είναι ηλικίες πάνω των 16 ετών. Ανεπισήμως γνωρίζω ότι χρησιμοποιείται σε άλλες χώρες και σε μικρότερες ηλικίες, ωστόσο αυτό δεν έχει αποδειχτεί και δεν έχει τεκμηριωθεί οπότε καλό θα είναι να πηγαίνουμε σύμφωνα με τις οδηγίες που υπάρχουν. </w:t>
      </w:r>
    </w:p>
    <w:p>
      <w:pPr>
        <w:pStyle w:val="Normal"/>
        <w:spacing w:lineRule="auto" w:line="480"/>
        <w:rPr>
          <w:rFonts w:ascii="Courier New" w:hAnsi="Courier New" w:cs="Courier New"/>
          <w:sz w:val="24"/>
          <w:szCs w:val="24"/>
        </w:rPr>
      </w:pPr>
      <w:r>
        <w:rPr>
          <w:rFonts w:cs="Courier New" w:ascii="Courier New" w:hAnsi="Courier New"/>
          <w:sz w:val="24"/>
          <w:szCs w:val="24"/>
        </w:rPr>
        <w:t>Υπάρχει και μία πολύ καλή μελέτη που έχει δείξει την αποτελεσματικότητά της σε εφήβους, οπότε είναι ένα επιπρόσθετο μέτρο το οποίο έχουμε στη φαρέτρα μας για να καταπολεμήσουμε το πρόβλημα στους ασθενείς τερηδονικού κινδύν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τελευταίο κομμάτι που αφορά την τροποποίηση της μικροβιακής χλωρίδας θα το αναπτύξει στην συνέχεια η κυρία Γκιζάνη. Εγώ θα ήθελα να συνοψίσω όλα αυτά που είπαμε μέχρι εδώ, λέγοντας ότι αντιμικροβιακοί παράγοντες μειώνουν τα επίπεδα των μικροβίων και θα πρέπει να εφαρμόζονται σε ασθενείς υψηλού τερηδονικού κινδύν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τα δώσουμε θα πρέπει να επαναλαμβάνεται η χρήση τους ανά τρεις ή τέσσερις μήνες, γιατί μόνο τότε είναι αναποτελεσματικοί. Αν θέλουμε να ελέγξουμε πραγματικά την αποτελεσματικότητα επειδή το μόνο που μπορούμε να κάνουμε είναι να δούμε τους αριθμούς των μικροβίων, μπορούμε να χρησιμοποιήσουμε και ένα από τα τεστ που μπορούμε να έχουμε στο ιατρείο μας, για να δούμε αν είμαστε και αποτελεσματικοί όντως σε αυτό που κάνουμε. </w:t>
      </w:r>
    </w:p>
    <w:p>
      <w:pPr>
        <w:pStyle w:val="Normal"/>
        <w:spacing w:lineRule="auto" w:line="480"/>
        <w:rPr>
          <w:rFonts w:ascii="Courier New" w:hAnsi="Courier New" w:cs="Courier New"/>
          <w:sz w:val="24"/>
          <w:szCs w:val="24"/>
        </w:rPr>
      </w:pPr>
      <w:r>
        <w:rPr>
          <w:rFonts w:cs="Courier New" w:ascii="Courier New" w:hAnsi="Courier New"/>
          <w:sz w:val="24"/>
          <w:szCs w:val="24"/>
        </w:rPr>
        <w:t>Θα μου πείτε: Το χρησιμοποιούμε καθημερινά; Όχι. Αλλά σε ασθενείς στους οποίους είναι ανεξέλεγκτο το πρόβλημα αποτελεί και αυτό ακόμα, ο προσδιορισμός του αριθμού των μικροβίων να είναι επιπρόσθετο μέτρο, για να δούμε που είμαστε και που πάμε με τα προληπτικά μας μέτρ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φυσικά θα πρέπει να έχουμε στο μυαλό μας ότι από μόνοι τους οι αντιμικροβιακοί παράγοντες δεν οδηγούν σε μείωση της τερηδόνας. Μειώνουν τον αριθμό των μικροβίων, όχι όμως και της τερηδόνας και γι αυτό θα πρέπει να εφαρμόζεται στα πλαίσια ενός ευρύτερου προληπτικού προγράμμ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σον αφορά το φθόριο σίγουρα αποτελεί το πιο αποτελεσματικό μέτρο ενίσχυσης της δομής του δοντιού. Η χρήση οδοντόπαστας δυο φορές την ημέρα βουρτσίσματος με φθοριούχο οδοντόπαστα δυο φορές την ημέρα συνίσταται για όλους τους ασθενείς ανεξαιρέτω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υς ασθενείς που έχουν υψηλό τερηδονικό κίνδυνο συνίσταται η χρήση ενός ακόμα προϊόντος στο σπίτι. Στοματικό διάλυμα για παιδιά πάνω από τα έξι έτη ή ταμπλέτες φθορίου μπορούμε να δώσουμε σε μικρότερα παιδιά. </w:t>
      </w:r>
    </w:p>
    <w:p>
      <w:pPr>
        <w:pStyle w:val="Normal"/>
        <w:spacing w:lineRule="auto" w:line="480"/>
        <w:rPr>
          <w:rFonts w:ascii="Courier New" w:hAnsi="Courier New" w:cs="Courier New"/>
          <w:sz w:val="24"/>
          <w:szCs w:val="24"/>
        </w:rPr>
      </w:pPr>
      <w:r>
        <w:rPr>
          <w:rFonts w:cs="Courier New" w:ascii="Courier New" w:hAnsi="Courier New"/>
          <w:sz w:val="24"/>
          <w:szCs w:val="24"/>
        </w:rPr>
        <w:t>Η τοπική εφαρμογή στο ιατρείο εξαρτάται από τον τερηδονικό κίνδυνο του ασθενή. Για τους ασθενείς χαμηλού και μέσου τερηδονικού κινδύνου το δυο φορές τον χρόνο θεωρείται ικανοποιητικό. Για ασθενείς υψηλού τερηδονικού κινδύνου το τρεις ή τέσσερις φορές τον χρόνο είναι αυτό το οποίο έχει μελετηθεί και φαίνεται να είναι και πιο αποτελεσματικό.</w:t>
      </w:r>
    </w:p>
    <w:p>
      <w:pPr>
        <w:pStyle w:val="Normal"/>
        <w:spacing w:lineRule="auto" w:line="480"/>
        <w:rPr>
          <w:rFonts w:ascii="Courier New" w:hAnsi="Courier New" w:cs="Courier New"/>
          <w:sz w:val="24"/>
          <w:szCs w:val="24"/>
        </w:rPr>
      </w:pPr>
      <w:r>
        <w:rPr>
          <w:rFonts w:cs="Courier New" w:ascii="Courier New" w:hAnsi="Courier New"/>
          <w:sz w:val="24"/>
          <w:szCs w:val="24"/>
        </w:rPr>
        <w:t>Η χρήση παραγόντων ενασβεστίωσης όπως είναι το φωσφοπετίδιο της καζεΐνης μπορεί να αποτελέσει ένα επιπρόσθετο μέτρο για χρήση επίσης στο σπίτι. Και για ασθενείς υψηλού τερηδονικού κινδύνου. Και μπορεί να είναι πάρα πολύ αποτελεσματικό κατά τη διάρκεια ή μετά την ορθοδοντική θεραπεία προκειμένου να επουλωθούν οι βλάβες που έχουν δημιουργηθεί.</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είμαστε όλοι γηγενείς στον κόσμο της πληροφορικής, το άκουσα αυτό σε μία παρουσίαση και το θεώρησα πάρα πολύ ενδιαφέρον, όσοι έχουμε γεννηθεί πριν το 1980 είμαστε μετανάστες στον χώρο της πληροφορικής. Όσοι έχουν γεννηθεί μετά από αυτόν είναι γηγενείς. Προφανώς τα παιδιά σας είναι πολύ πιο εξοικειωμένα με τα μηχανήματα αυτά απ’ ότι είμαστε κι εμείς. Ωστόσο αποτελούν ένα μέσο, από το οποίο αντλούμε άπειρες πληροφορίες και μπορούμε να δούμε τις εξελίξεις για όλα αυτά που συζητήσα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έπει να σας πω ότι για να κάνω αυτή την ομιλία που την είχα κάνει πριν από μερικά χρόνια, ένα κομμάτι της, σε ένα Συνέδριο της Παιδοδοντικής Εταιρίας, υπάρχουν πάρα πολύ μεγάλες αλλαγές στις συστάσεις. Γι αυτό καλό θα είναι να έχουμε τα μάτια μας και αυτιά μας ανοικτά, προκειμένου να ακολουθούμε πάντα τις σωστές οδηγίες, να είμαστε αποτελεσματικοί και ότι κάνουμε να έχει ασφάλεια για τους ασθενείς μας. Σας ευχαριστώ πολύ για την προσοχή σας.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Ευχαριστώ τον κ. Αγουρόπουλο που πραγματικά μέσα σε πολύ εντάξει χρόνο κάλυψε δυο ομιλίες, διότι όπως σας είπα η πρώτη ομιλία υποτίθεται ότι θα γινόταν από την κ. Καββαδ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υπάρχει μία ή δυο ερωτήσεις για τον κ. Αγουρόπουλο. Ορίστε.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 Είπαμε ότι δεν δίνουμε χλωρεξιδίνη στις έγκυες, στις θηλάζουσες;</w:t>
      </w:r>
    </w:p>
    <w:p>
      <w:pPr>
        <w:pStyle w:val="Normal"/>
        <w:spacing w:lineRule="auto" w:line="480"/>
        <w:rPr/>
      </w:pPr>
      <w:r>
        <w:rPr>
          <w:rFonts w:cs="Courier New" w:ascii="Courier New" w:hAnsi="Courier New"/>
          <w:b/>
          <w:sz w:val="24"/>
          <w:szCs w:val="24"/>
        </w:rPr>
        <w:t>ΑΓΟΥΡΟΠΟΥΛΟΣ</w:t>
      </w:r>
      <w:r>
        <w:rPr>
          <w:rFonts w:cs="Courier New" w:ascii="Courier New" w:hAnsi="Courier New"/>
          <w:sz w:val="24"/>
          <w:szCs w:val="24"/>
        </w:rPr>
        <w:t xml:space="preserve">: Δεν είμαι σίγουρος για τις θηλάζουσες. Θα πρέπει να υπάρχει στις ενδείξεις που υπάρχουν μέσα στο χαρτάκι.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Δεν υπάρχει, χτες το κοίταξα αυτό, συγκεκριμένα με την Ωμέγα Φάρμα γιατί βεβαίως κάθε τι που γίνεται πρέπει να ελέγχεται και μας είπε ότι δεν υπάρχει καμία επίσημη απαγόρευση από τον ΕΟΦ, αλλά εκείνο που λέγεται είναι πάνω από έξι ετών και όχι κατά την περίοδο της εγκυμοσύν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γεγονός είναι ότι είναι τοπική η δράση, δεν απορροφάται το φάρμακο, είναι τοπική η δράση αλλά τοπική, ξε-τοπική εφόσον αυτές είναι οι προσδιορισμοί του ΕΟΦ πρέπει να τους ακολουθήσουμε. Αλλά όπως είπε ο κ. Αγουρόπουλος σε περίπτωση τραύματος ενός μικρού παιδιού, το να βάλεις λίγο τζελ που είναι τόσο αποτελεσματικό, γιατί δεν μπορείς να πεις στο παιδάκι, κάνε μπουκώματα με χαμομηλάκι και με λίγο μπέικιν σόδα που είναι αντισηπτικό. Εκεί πρέπει να βάλεις μία ελάχιστη ποσότητα για να ελέγξεις την φλεγμονή των ούλων.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Ούτε στις θηλάζουσες μάλλον. </w:t>
      </w:r>
    </w:p>
    <w:p>
      <w:pPr>
        <w:pStyle w:val="Normal"/>
        <w:spacing w:lineRule="auto" w:line="480"/>
        <w:rPr/>
      </w:pPr>
      <w:r>
        <w:rPr>
          <w:rFonts w:cs="Courier New" w:ascii="Courier New" w:hAnsi="Courier New"/>
          <w:b/>
          <w:sz w:val="24"/>
          <w:szCs w:val="24"/>
        </w:rPr>
        <w:t>ΑΓΟΥΡΟΠΟΥΛΟΣ</w:t>
      </w:r>
      <w:r>
        <w:rPr>
          <w:rFonts w:cs="Courier New" w:ascii="Courier New" w:hAnsi="Courier New"/>
          <w:sz w:val="24"/>
          <w:szCs w:val="24"/>
        </w:rPr>
        <w:t xml:space="preserve">: Δεν απαγορεύεται πάντως. Θα έλεγα πάντως ότι είναι κάτι το οποίο προφανώς θα το συστήσετε ότι υπάρχει πολύ κακή στοματική υγιεινή και γενικώς είναι λίγο ανεξέλεγκτα τα πράγματα.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Παρέμβαση εκτός μικροφώνου) </w:t>
      </w:r>
    </w:p>
    <w:p>
      <w:pPr>
        <w:pStyle w:val="Normal"/>
        <w:spacing w:lineRule="auto" w:line="480"/>
        <w:rPr/>
      </w:pPr>
      <w:r>
        <w:rPr>
          <w:rFonts w:cs="Courier New" w:ascii="Courier New" w:hAnsi="Courier New"/>
          <w:b/>
          <w:sz w:val="24"/>
          <w:szCs w:val="24"/>
        </w:rPr>
        <w:t>ΑΓΟΥΡΟΠΟΥΛΟΣ</w:t>
      </w:r>
      <w:r>
        <w:rPr>
          <w:rFonts w:cs="Courier New" w:ascii="Courier New" w:hAnsi="Courier New"/>
          <w:sz w:val="24"/>
          <w:szCs w:val="24"/>
        </w:rPr>
        <w:t xml:space="preserve">: Ναι, για να περιορίσουμε τον αριθμό των μικροβίων και να μειωθούν αυτά που θα μεταφερθούν στο βρέφος. Παλαιότερα θεωρούνταν ότι υπάρχει αυτό το παράθυρο μετάδοσης μεταξύ ενός και δυο ετών. Υπάρχουν μελέτες νεότερες οι οποίες δείχνουν ότι ακόμα και σε στόματα βρεφών έξι μηνών υπάρχουν τερηδονογόνοι μικροοργανισμοί. Επομένως δεν είμαστε πλέον τόσο σίγουροι για το πότε ακριβώς γίνεται αυτή η μετάδοση. Αυτό όμως που μπορούμε να κάνουμε είναι να συστήσουμε την καλή στοματική υγιεινή στην μητέρα και να της επισημάνουμε κάποια τέτοιες λεπτομέρειες, ούτως ώστε να αποφύγει να τις κάνει και κατ’ επέκταση να αποφύγει να μεταφέρει τα μικρόβια στο παιδί της.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Να πλένει τα δόντια της, να πάει στον οδοντίατρό της να κλείσει τις τερηδόνες.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Σε εγκύους αντενδείκνυται η χρήση κάθε στοματικού διαλύματος; </w:t>
      </w:r>
    </w:p>
    <w:p>
      <w:pPr>
        <w:pStyle w:val="Normal"/>
        <w:spacing w:lineRule="auto" w:line="480"/>
        <w:rPr/>
      </w:pPr>
      <w:r>
        <w:rPr>
          <w:rFonts w:cs="Courier New" w:ascii="Courier New" w:hAnsi="Courier New"/>
          <w:b/>
          <w:sz w:val="24"/>
          <w:szCs w:val="24"/>
        </w:rPr>
        <w:t>ΑΓΟΥΡΟΠΟΥΛΟΣ</w:t>
      </w:r>
      <w:r>
        <w:rPr>
          <w:rFonts w:cs="Courier New" w:ascii="Courier New" w:hAnsi="Courier New"/>
          <w:sz w:val="24"/>
          <w:szCs w:val="24"/>
        </w:rPr>
        <w:t>: Αυτό θα πρέπει να κοιτάξετε βασικά το κάθε στοματικό διάλυμα ξεχωριστά. Φαντάζομαι ότι αυτά που έχουν υψηλή περιεκτικότητα σε αλκοόλη μάλλον θα απαγορεύονται. Από εκεί και πέρα τα φθοριούχα δεν νομίζω ότι έχουν λόγο να τα χρησιμοποιούν. Καλό θα είναι να τσεκάρετε πάντα τις οδηγίες του ΕΟΦ για το κάθε σκεύασμα πριν το χορηγήσετε σε μία έγκυο γυναίκ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ομίζω όμως για να είμαστε και πιο ασφαλείς το να χρησιμοποιεί νήμα, οδοντόβουρτσα και οδοντόκρεμα είναι το α’ και το ω’. Αυτά σίγουρα αποτελούν ένα επιπλέον μέτρο στις καταστάσεις που είναι λίγο ανεξέλεγκτες. Φυσικά η ουλίτιδα στην εγκυμοσύνη αποτελεί ένα σημαντικό πρόβλημα. Ο κ. Παπαϊωάννου είναι ο πιο αρμόδιος να σας απαντήσεις στις ερωτήσεις αυτές, καθότι είναι και η ειδικότητά του.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Κι εγώ αυτό θεωρώ, ότι πρώτα – πρώτα να κάνει αυτό που πρέπει και να πάει στον οδοντίατρό της. Κι αν ο οδοντίατρός της δει ότι είναι κάτι περισσότερο να πάει στον περιοδοντολόγο. Ο γενικός οδοντίατρος είναι η βάση. </w:t>
      </w:r>
    </w:p>
    <w:p>
      <w:pPr>
        <w:pStyle w:val="Normal"/>
        <w:spacing w:lineRule="auto" w:line="480"/>
        <w:rPr/>
      </w:pPr>
      <w:r>
        <w:rPr>
          <w:rFonts w:cs="Courier New" w:ascii="Courier New" w:hAnsi="Courier New"/>
          <w:b/>
          <w:sz w:val="24"/>
          <w:szCs w:val="24"/>
        </w:rPr>
        <w:t>ΛΥΓΙΔΑΚΗΣ:</w:t>
      </w:r>
      <w:r>
        <w:rPr>
          <w:rFonts w:cs="Courier New" w:ascii="Courier New" w:hAnsi="Courier New"/>
          <w:sz w:val="24"/>
          <w:szCs w:val="24"/>
        </w:rPr>
        <w:t xml:space="preserve"> Να ευχαριστήσουμε γι αυτή την πολύ ωραία Ημερίδα τη συντονίστρια και τους ομιλητές και να ευχαριστήσω και τον ΟΣΑ, τον Οδοντιατρικό Σύλλογο που για τέταρτη φορά μέσα στα τελευταία τρία χρόνια εγκρίνει εισήγηση της Επιστημονικής Επιτροπής για θέματα οδοντιατρικής παιδιών και εφήβων. </w:t>
      </w:r>
    </w:p>
    <w:p>
      <w:pPr>
        <w:pStyle w:val="Normal"/>
        <w:spacing w:lineRule="auto" w:line="480"/>
        <w:rPr>
          <w:rFonts w:ascii="Courier New" w:hAnsi="Courier New" w:cs="Courier New"/>
          <w:sz w:val="24"/>
          <w:szCs w:val="24"/>
        </w:rPr>
      </w:pPr>
      <w:r>
        <w:rPr>
          <w:rFonts w:cs="Courier New" w:ascii="Courier New" w:hAnsi="Courier New"/>
          <w:sz w:val="24"/>
          <w:szCs w:val="24"/>
        </w:rPr>
        <w:t>Από τη στιγμή που η μεγαλύτερη ζήτηση στους γενικούς οδοντιάτρους ήταν η αποκαταστατική οδοντιατρική και τα εμφυτεύματα και βλέπετε ότι υπάρχει κοινό κυρία Παπαγιαννούλη, το οποίο ενδιαφέρει για την οδοντιατρική των παιδιών και των εφήβων, ειδικά στους καιρούς που έχουμε και να πω απλώς ότι είμαστε η τελευταία ειδικότητα στον χώρο της οδοντιατρικής, που δεν βάζουμε εμφυτεύματα. Μετά την προσχώρηση των ενδοδοντιστών και των ορθοδοντικών στα εμφυτεύματα νομίζω οι παιδοδοντίατροι είμαστε οι τελευταίοι.</w:t>
      </w:r>
    </w:p>
    <w:p>
      <w:pPr>
        <w:pStyle w:val="Normal"/>
        <w:spacing w:lineRule="auto" w:line="480"/>
        <w:rPr>
          <w:rFonts w:ascii="Courier New" w:hAnsi="Courier New" w:cs="Courier New"/>
          <w:sz w:val="24"/>
          <w:szCs w:val="24"/>
        </w:rPr>
      </w:pPr>
      <w:r>
        <w:rPr>
          <w:rFonts w:cs="Courier New" w:ascii="Courier New" w:hAnsi="Courier New"/>
          <w:sz w:val="24"/>
          <w:szCs w:val="24"/>
        </w:rPr>
        <w:t>Και μία απλή παρατήρηση για το φθόριο, μου έφεραν πρόσφατα στο ιατρείο και εφημερίδα φθοριομάχων, ελληνική εφημερίδα την οποία την βρήκανε σε σταθμό του μετρό. Θέλω να πω ότι πρέπει να έχουμε πάρα πολύ καλή ενημέρωση και γι αυτό βγήκε αυτό το φυλλάδιο που έδειξε και ο κ. Αγουρόπουλος από το Σύλλογο και από την Ελληνική Παιδοδοντική Εταιρία και να διαβάζουμε όσο καλύτερα μπορούμε διότι πραγματικά είναι αδιανόητο η λυσσαλέα επίθεση που υπάρχει από τους φθοριομάχους σε ένα θέμα προνόμιο του πληθυσμού όπως το λέει ο Παγκόσμιος Οργανισμός Υγείας για την πρόληψη.</w:t>
      </w:r>
    </w:p>
    <w:p>
      <w:pPr>
        <w:pStyle w:val="Normal"/>
        <w:spacing w:lineRule="auto" w:line="480"/>
        <w:rPr/>
      </w:pPr>
      <w:r>
        <w:rPr>
          <w:rFonts w:cs="Courier New" w:ascii="Courier New" w:hAnsi="Courier New"/>
          <w:b/>
          <w:sz w:val="24"/>
          <w:szCs w:val="24"/>
        </w:rPr>
        <w:t>ΑΓΟΥΡΟΠΟΥΛΟΣ</w:t>
      </w:r>
      <w:r>
        <w:rPr>
          <w:rFonts w:cs="Courier New" w:ascii="Courier New" w:hAnsi="Courier New"/>
          <w:sz w:val="24"/>
          <w:szCs w:val="24"/>
        </w:rPr>
        <w:t xml:space="preserve">: Δικαίωμα Υγείας. </w:t>
      </w:r>
    </w:p>
    <w:p>
      <w:pPr>
        <w:pStyle w:val="Normal"/>
        <w:spacing w:lineRule="auto" w:line="480"/>
        <w:rPr/>
      </w:pPr>
      <w:r>
        <w:rPr>
          <w:rFonts w:cs="Courier New" w:ascii="Courier New" w:hAnsi="Courier New"/>
          <w:b/>
          <w:sz w:val="24"/>
          <w:szCs w:val="24"/>
        </w:rPr>
        <w:t>ΛΥΓΙΔΑΚΗΣ</w:t>
      </w:r>
      <w:r>
        <w:rPr>
          <w:rFonts w:cs="Courier New" w:ascii="Courier New" w:hAnsi="Courier New"/>
          <w:sz w:val="24"/>
          <w:szCs w:val="24"/>
        </w:rPr>
        <w:t xml:space="preserve">: Δικαίωμα υγείας, αλλά να έχουμε ενημέρωση όλοι μας. Σας ευχαριστώ. </w:t>
      </w:r>
    </w:p>
    <w:p>
      <w:pPr>
        <w:pStyle w:val="Normal"/>
        <w:spacing w:lineRule="auto" w:line="480"/>
        <w:rPr>
          <w:rFonts w:ascii="Courier New" w:hAnsi="Courier New" w:cs="Courier New"/>
          <w:sz w:val="24"/>
          <w:szCs w:val="24"/>
        </w:rPr>
      </w:pPr>
      <w:r>
        <w:rPr>
          <w:rFonts w:cs="Courier New" w:ascii="Courier New" w:hAnsi="Courier New"/>
          <w:b/>
          <w:sz w:val="24"/>
          <w:szCs w:val="24"/>
        </w:rPr>
        <w:t>ΠΑΠΑΓΙΑΝΝΟΥΛΗ</w:t>
      </w:r>
      <w:r>
        <w:rPr>
          <w:rFonts w:cs="Courier New" w:ascii="Courier New" w:hAnsi="Courier New"/>
          <w:sz w:val="24"/>
          <w:szCs w:val="24"/>
        </w:rPr>
        <w:t xml:space="preserve">: Επίσης θέλω να πω σε αυτό που είπε ο κ. Λυγιδάκης ότι μας έχει ζητηθεί από την Οδοντιατρική Σχολή και η κυρία Κουνάρη και η κυρία Χωματά και ορισμένοι άλλοι, ο κ. Ραχιώτης, η κ. Κακάμπουρα και κάποιοι από το δικό μας τμήμα, να μιλήσουμε σοβαρά για το φθόριο εφ’ όλης της ύλης.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Θα ήθελα να ρωτήσω, είπατε για το </w:t>
      </w:r>
      <w:r>
        <w:rPr>
          <w:rFonts w:cs="Courier New" w:ascii="Courier New" w:hAnsi="Courier New"/>
          <w:sz w:val="24"/>
          <w:szCs w:val="24"/>
          <w:lang w:val="en-US"/>
        </w:rPr>
        <w:t>cpp</w:t>
      </w:r>
      <w:r>
        <w:rPr>
          <w:rFonts w:cs="Courier New" w:ascii="Courier New" w:hAnsi="Courier New"/>
          <w:sz w:val="24"/>
          <w:szCs w:val="24"/>
        </w:rPr>
        <w:t xml:space="preserve"> ή την οδοντόκρεμα που έχει 5000 </w:t>
      </w:r>
      <w:r>
        <w:rPr>
          <w:rFonts w:cs="Courier New" w:ascii="Courier New" w:hAnsi="Courier New"/>
          <w:sz w:val="24"/>
          <w:szCs w:val="24"/>
          <w:lang w:val="en-US"/>
        </w:rPr>
        <w:t>ppm</w:t>
      </w:r>
      <w:r>
        <w:rPr>
          <w:rFonts w:cs="Courier New" w:ascii="Courier New" w:hAnsi="Courier New"/>
          <w:sz w:val="24"/>
          <w:szCs w:val="24"/>
        </w:rPr>
        <w:t xml:space="preserve"> φθορίου, υπάρχει κάποιο συγκεκριμένο χρονικό διάστημα που θα πρέπει να την χρησιμοποιούμε ή μετά από πόσο καιρό μπορούμε να περιμένουμε την επανασβεστίωση της αδαμαντίνης που είπαμε μέσω της λευκής κηλίδας; </w:t>
      </w:r>
    </w:p>
    <w:p>
      <w:pPr>
        <w:pStyle w:val="Normal"/>
        <w:spacing w:lineRule="auto" w:line="480"/>
        <w:rPr/>
      </w:pPr>
      <w:r>
        <w:rPr>
          <w:rFonts w:cs="Courier New" w:ascii="Courier New" w:hAnsi="Courier New"/>
          <w:b/>
          <w:sz w:val="24"/>
          <w:szCs w:val="24"/>
        </w:rPr>
        <w:t>ΑΓΟΥΡΟΠΟΥΛΟΣ</w:t>
      </w:r>
      <w:r>
        <w:rPr>
          <w:rFonts w:cs="Courier New" w:ascii="Courier New" w:hAnsi="Courier New"/>
          <w:sz w:val="24"/>
          <w:szCs w:val="24"/>
        </w:rPr>
        <w:t>: Χρησιμοποιώντας τα κριτήρια που ανέφερε ο κ. Ραχιώτης να δείτε που πάει η βλάβη και γενικώς ποια είναι η κατάσταση στο στόμα. Μία τερηδονική βλάβη η οποία ξεκινάει από βαθμό 2 και γίνεται 1 σε τρεις μήνες ή έξι μήνες ανάλογα με την χρήση και την εφαρμογή του προληπτικού προγράμματος από τον ασθενή, αποτελεί ένδειξη βελτίωσης. Οπότε μπορείτε να διακόψετε την χρήση του επιπλέον μέτρου και να επανέλθετε στο κανονικ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υπάρχει κανόνας να σας πω δυο, τρεις, πέντε, δέκα μήνες, ο τερηδονικός κίνδυνος ωστόσο είναι κάτι το ο οποίο πρέπει να παρακολουθείται. Σαφώς οι ασθενείς υψηλού κινδύνου όπως είπαμε χρειάζονται φθορίωση 3 με 4 φορές τον χρόνο, άρα αυτό σημαίνει ότι θα τους δείτε κάθε τρεις με τέσσερις μήνες και πράττετε ανάλογα. </w:t>
      </w:r>
    </w:p>
    <w:p>
      <w:pPr>
        <w:pStyle w:val="Normal"/>
        <w:spacing w:lineRule="auto" w:line="480"/>
        <w:rPr>
          <w:rFonts w:ascii="Courier New" w:hAnsi="Courier New" w:cs="Courier New"/>
          <w:sz w:val="24"/>
          <w:szCs w:val="24"/>
        </w:rPr>
      </w:pPr>
      <w:r>
        <w:rPr>
          <w:rFonts w:cs="Courier New" w:ascii="Courier New" w:hAnsi="Courier New"/>
          <w:sz w:val="24"/>
          <w:szCs w:val="24"/>
        </w:rPr>
        <w:t>Η προσωπική μου γνώμη είναι ότι κάνουμε τα απολύτως βασικά και απαραίτητα κάθε φορά. Το να φορτώσουμε τον ασθενή με δέκα διαφορετικά μέτρα στο τέλος θα καταλήξει να μην κάνει ούτε το απαραίτητο που είναι το νήμα και το βούρτσισμα.</w:t>
      </w:r>
    </w:p>
    <w:p>
      <w:pPr>
        <w:pStyle w:val="Normal"/>
        <w:spacing w:lineRule="auto" w:line="480"/>
        <w:rPr>
          <w:rFonts w:ascii="Courier New" w:hAnsi="Courier New" w:cs="Courier New"/>
          <w:sz w:val="24"/>
          <w:szCs w:val="24"/>
        </w:rPr>
      </w:pPr>
      <w:r>
        <w:rPr>
          <w:rFonts w:cs="Courier New" w:ascii="Courier New" w:hAnsi="Courier New"/>
          <w:sz w:val="24"/>
          <w:szCs w:val="24"/>
        </w:rPr>
        <w:t>Επομένως για το χρονικό διάστημα και ίσως κάτι που ψυχολογικά βοηθάει να το ξεκαθαρίσουμε από την αρχή, ότι κάνουμε αυτό για να αντιμετωπίσουμε το πρόβλημα και στην συνέχεια θα χαλαρώσουμε λίγο και θα επανέλθουμε στο πιο απλό μέρος. Αυτό όμως είναι καθαρά εξατομικευμένο και έχει να κάνει με τον συγκεκριμένο ασθενή, γιατί αλλιώς θα εφαρμόσω εγώ, αλλιώς εσείς, αλλιώς κάποιος άλλος το ίδιο μέτρο και άρα θα έχει διαφορετική αποτελεσματικότητα.</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Η κ. Κουνάρη θέλει κάτι να προσθέσει σε αυτό. </w:t>
      </w:r>
    </w:p>
    <w:p>
      <w:pPr>
        <w:pStyle w:val="Normal"/>
        <w:spacing w:lineRule="auto" w:line="480"/>
        <w:rPr/>
      </w:pPr>
      <w:r>
        <w:rPr>
          <w:rFonts w:cs="Courier New" w:ascii="Courier New" w:hAnsi="Courier New"/>
          <w:b/>
          <w:sz w:val="24"/>
          <w:szCs w:val="24"/>
        </w:rPr>
        <w:t>ΚΟΥΝΑΡΗ:</w:t>
      </w:r>
      <w:r>
        <w:rPr>
          <w:rFonts w:cs="Courier New" w:ascii="Courier New" w:hAnsi="Courier New"/>
          <w:sz w:val="24"/>
          <w:szCs w:val="24"/>
        </w:rPr>
        <w:t xml:space="preserve"> Συμφωνώ απολύτως με τον κ. Αγουρόπουλο, έχει μία πολύ ωραία παρουσίαση. Εκείνο που θα ήθελα να πω είναι ότι όταν βρίσκουμε τον τερηδονικό κίνδυνο του κάθε ασθενή ή είναι υψηλού κινδύνου, μεσαίου ή χαμηλού. Ο στόχος μας είναι όταν είναι υψηλού κινδύνου να πάει σε ένα χαμηλότερο στάδιο, οπότε όταν δούμε ότι έχει πάει ακριβώς όπως είπε ο κ. Αγουρόπουλος, τον ξαναδούμε, δηλαδή βλέπουμε συχνά τον ασθενή μας. </w:t>
      </w:r>
    </w:p>
    <w:p>
      <w:pPr>
        <w:pStyle w:val="Normal"/>
        <w:spacing w:lineRule="auto" w:line="480"/>
        <w:rPr/>
      </w:pPr>
      <w:r>
        <w:rPr>
          <w:rFonts w:cs="Courier New" w:ascii="Courier New" w:hAnsi="Courier New"/>
          <w:sz w:val="24"/>
          <w:szCs w:val="24"/>
        </w:rPr>
        <w:t xml:space="preserve">Όταν θα δούμε ότι έχει πάει σε χαμηλότερη στάδιο τερηδονικού κινδύνου τότε θα μειώσουμε. Αλλά εκείνο που ήθελα να πω, μιλάμε τώρα για παιδιά, ας πούμε κάτι και για τους ενήλικες. Ενώ είμαστε λίγο πιο προσεκτικοί με τα παιδιά, το να πάρει ένας ενήλικας λίγο παραπάνω φθόριο δεν υπάρχει περίπτωση να πάθει κάτι κακό. Δηλαδή κι αν επιμείνουμε λίγο παραπάνω στο φθόριο καλό θα του κάνουμε, κακό δεν πρόκειται να πάθει.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Ειδικά τοπικά. </w:t>
      </w:r>
    </w:p>
    <w:p>
      <w:pPr>
        <w:pStyle w:val="Normal"/>
        <w:spacing w:lineRule="auto" w:line="480"/>
        <w:rPr/>
      </w:pPr>
      <w:r>
        <w:rPr>
          <w:rFonts w:cs="Courier New" w:ascii="Courier New" w:hAnsi="Courier New"/>
          <w:b/>
          <w:sz w:val="24"/>
          <w:szCs w:val="24"/>
        </w:rPr>
        <w:t>ΚΟΥΝΑΡΗ:</w:t>
      </w:r>
      <w:r>
        <w:rPr>
          <w:rFonts w:cs="Courier New" w:ascii="Courier New" w:hAnsi="Courier New"/>
          <w:sz w:val="24"/>
          <w:szCs w:val="24"/>
        </w:rPr>
        <w:t xml:space="preserve"> Μιλάμε για τοπική δράση του φθορίου, δεν υπάρχει πρόβλημα.</w:t>
      </w:r>
    </w:p>
    <w:p>
      <w:pPr>
        <w:pStyle w:val="Normal"/>
        <w:spacing w:lineRule="auto" w:line="480"/>
        <w:rPr>
          <w:rFonts w:ascii="Courier New" w:hAnsi="Courier New" w:cs="Courier New"/>
          <w:sz w:val="24"/>
          <w:szCs w:val="24"/>
        </w:rPr>
      </w:pPr>
      <w:r>
        <w:rPr>
          <w:rFonts w:cs="Courier New" w:ascii="Courier New" w:hAnsi="Courier New"/>
          <w:b/>
          <w:sz w:val="24"/>
          <w:szCs w:val="24"/>
        </w:rPr>
        <w:t>ΠΑΠΑΓΙΑΝΝΟΥΛΗ</w:t>
      </w:r>
      <w:r>
        <w:rPr>
          <w:rFonts w:cs="Courier New" w:ascii="Courier New" w:hAnsi="Courier New"/>
          <w:sz w:val="24"/>
          <w:szCs w:val="24"/>
        </w:rPr>
        <w:t xml:space="preserve">: Και κάτι άλλο, αυτό το </w:t>
      </w:r>
      <w:r>
        <w:rPr>
          <w:rFonts w:cs="Courier New" w:ascii="Courier New" w:hAnsi="Courier New"/>
          <w:sz w:val="24"/>
          <w:szCs w:val="24"/>
          <w:lang w:val="en-US"/>
        </w:rPr>
        <w:t>cpp</w:t>
      </w:r>
      <w:r>
        <w:rPr>
          <w:rFonts w:cs="Courier New" w:ascii="Courier New" w:hAnsi="Courier New"/>
          <w:sz w:val="24"/>
          <w:szCs w:val="24"/>
        </w:rPr>
        <w:t xml:space="preserve"> είναι πάρα πολύ εύγευστο και δεν έχουν κανένα πρόβλημα τα παιδιά να το παίρνουν. Κανένα πρόβλημα. Και σε αυτό που είπε η κ. Κουνάρη, έχει σημασία, ο τερηδονικός κίνδυνος στο σύνολο αλλά και στο συγκεκριμένο δόντ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ομένως όταν πάει από το 2 στο 1 συνεχίζεις, γιατί εδώ που τα λέμε όταν είναι στο 1 δεν μπορείς να καταλάβεις πόσο ένα είναι. Δηλαδή θέλεις λίγο διάστημα επιπλέον να βάλεις, διότι δεν αλλάζει το χρώμα, η λευκή κηλίδα δεν εξαφανίζεται. Αλλά το νιώθεις και με τον ανιχνευτήρα όταν δεις πόσο, έχει μια άλλη υφή, μια άλλη αίσθη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να βάζουμε προληπτικά μέτρα να τα δέχονται τα παιδιά και αυτό που έχει γεύση της οδοντόπαστας, γεύση αυτών των υλικών, έχει μεγάλη σημασία για τα παιδιά.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Παρέμβαση εκτός μικροφώνου) </w:t>
      </w:r>
    </w:p>
    <w:p>
      <w:pPr>
        <w:pStyle w:val="Normal"/>
        <w:spacing w:lineRule="auto" w:line="480"/>
        <w:rPr/>
      </w:pPr>
      <w:r>
        <w:rPr>
          <w:rFonts w:cs="Courier New" w:ascii="Courier New" w:hAnsi="Courier New"/>
          <w:b/>
          <w:sz w:val="24"/>
          <w:szCs w:val="24"/>
        </w:rPr>
        <w:t>ΑΓΟΥΡΟΠΟΥΛΟΣ</w:t>
      </w:r>
      <w:r>
        <w:rPr>
          <w:rFonts w:cs="Courier New" w:ascii="Courier New" w:hAnsi="Courier New"/>
          <w:sz w:val="24"/>
          <w:szCs w:val="24"/>
        </w:rPr>
        <w:t xml:space="preserve">: Δεν ενδείκνυται η χρήση του γιατί καταρχήν υπάρχει μόνο μία μελέτη που δείχνει ότι μειώνει τα μικρόβια και πιθανός την τερηδόνα, αλλά δεν είναι απόλυτα τεκμηριωμέν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ας είπα ότι το ζελέ χλωρεξιδίνης με βάση τα στοιχεία που έχουμε μέχρι τώρα. Αποτελεσματικό είναι να το χρησιμοποιούμε τοπικά στους υπό ανατολή μόνιμους γομφίους στη μασητική τους επιφάνεια, μέχρι να είμαστε σε θέση να κάνουμε κάλυψη οπών και σχισμών εκεί πέρα. </w:t>
      </w:r>
    </w:p>
    <w:p>
      <w:pPr>
        <w:pStyle w:val="Normal"/>
        <w:spacing w:lineRule="auto" w:line="480"/>
        <w:rPr>
          <w:rFonts w:ascii="Courier New" w:hAnsi="Courier New" w:cs="Courier New"/>
          <w:sz w:val="24"/>
          <w:szCs w:val="24"/>
        </w:rPr>
      </w:pPr>
      <w:r>
        <w:rPr>
          <w:rFonts w:cs="Courier New" w:ascii="Courier New" w:hAnsi="Courier New"/>
          <w:sz w:val="24"/>
          <w:szCs w:val="24"/>
        </w:rPr>
        <w:t>Όπως ξέρετε η κάλυψη έχει επιτυχία όταν γίνει σε όλη την επιφάνεια του δοντιού και όχι όταν το μισό δόντι έχει την καλύπτρα του ούλου από πάνω και άρα είναι αδύνατον να έχουμε καλή απομόνωση.</w:t>
      </w:r>
    </w:p>
    <w:p>
      <w:pPr>
        <w:pStyle w:val="Normal"/>
        <w:pBdr>
          <w:bottom w:val="single" w:sz="4" w:space="1" w:color="000000"/>
        </w:pBdr>
        <w:spacing w:lineRule="auto" w:line="480"/>
        <w:rPr/>
      </w:pPr>
      <w:r>
        <w:rPr>
          <w:rFonts w:cs="Courier New" w:ascii="Courier New" w:hAnsi="Courier New"/>
          <w:b/>
          <w:sz w:val="24"/>
          <w:szCs w:val="24"/>
        </w:rPr>
        <w:t>ΠΑΠΑΓΙΑΝΝΟΥΛΗ</w:t>
      </w:r>
      <w:r>
        <w:rPr>
          <w:rFonts w:cs="Courier New" w:ascii="Courier New" w:hAnsi="Courier New"/>
          <w:sz w:val="24"/>
          <w:szCs w:val="24"/>
        </w:rPr>
        <w:t>: Να σας ευχαριστήσουμε κύριε Αγουρόπουλε.</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Τρόποι μείωσης της οδοντικής μικροβιακής πλάκας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Να προχωρήσουμε στην ομιλία που είναι επίσης πολύ ενδιαφέρουσα που θα μας παρουσιάσει η κ. Γκιζάνη. Πραγματικά αυτό έχει ένα μεγάλο ενδιαφέρον, πως μπορούμε να τροποποιήσουμε τα μικρόβια της οδοντικής μικροβιακής πλάκας. </w:t>
      </w:r>
    </w:p>
    <w:p>
      <w:pPr>
        <w:pStyle w:val="Normal"/>
        <w:spacing w:lineRule="auto" w:line="480"/>
        <w:rPr>
          <w:rFonts w:ascii="Courier New" w:hAnsi="Courier New" w:cs="Courier New"/>
          <w:sz w:val="24"/>
          <w:szCs w:val="24"/>
        </w:rPr>
      </w:pPr>
      <w:r>
        <w:rPr>
          <w:rFonts w:cs="Courier New" w:ascii="Courier New" w:hAnsi="Courier New"/>
          <w:b/>
          <w:sz w:val="24"/>
          <w:szCs w:val="24"/>
        </w:rPr>
        <w:t>ΓΚΙΖΑΝΗ</w:t>
      </w:r>
      <w:r>
        <w:rPr>
          <w:rFonts w:cs="Courier New" w:ascii="Courier New" w:hAnsi="Courier New"/>
          <w:sz w:val="24"/>
          <w:szCs w:val="24"/>
        </w:rPr>
        <w:t xml:space="preserve">: Σας καλημερίζω κι εγώ με τη σειρά μου και να ευχαριστήσω την Συντονίστρια της Ημερίδας και την καθηγήτριά μου την κ. Παπαγιαννούλη και τον Οδοντιατρικό Σύλλογο Αττικής εξαιτίας των οποίων βρίσκομαι σήμερα εδώ μαζί σας για να συζητήσουμε για τους τρόπους μείωσης της οδοντικής μικροβιακής πλάκας, μέσω τροποποίησης του βιοϋμενί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δούμε αυτός ο όμορφος και μεγάλος τίτλος τι σημαίνει; Ξέρουμε πόσο σημαντικός είναι ο μικροβιακός παράγοντας για την αιτιολογία της τερηδόνας. Αλλά υπάρχουν κατά καιρούς διάφορες θεωρίες, όσον αφορά την αιτιοπαθογένεια. </w:t>
      </w:r>
    </w:p>
    <w:p>
      <w:pPr>
        <w:pStyle w:val="Normal"/>
        <w:spacing w:lineRule="auto" w:line="480"/>
        <w:rPr>
          <w:rFonts w:ascii="Courier New" w:hAnsi="Courier New" w:cs="Courier New"/>
          <w:sz w:val="24"/>
          <w:szCs w:val="24"/>
        </w:rPr>
      </w:pPr>
      <w:r>
        <w:rPr>
          <w:rFonts w:cs="Courier New" w:ascii="Courier New" w:hAnsi="Courier New"/>
          <w:sz w:val="24"/>
          <w:szCs w:val="24"/>
        </w:rPr>
        <w:t>Ξεκινήσαμε το ’60 να θεωρούμε ότι είναι σωστή η θεωρία της μη ειδικής μικροβιακής πλάκας. Πήγαμε στο ’70 και αρχίσαμε να μιλάμε για ειδική μικροβιακή πλάκα. Δηλαδή συγκεκριμένα μικρόβια τα οποία έχουν να κάνουν με την αιτιολογία της νόσου, όπως ο στρεπτόκοκκος Μιούτενς.</w:t>
      </w:r>
    </w:p>
    <w:p>
      <w:pPr>
        <w:pStyle w:val="Normal"/>
        <w:spacing w:lineRule="auto" w:line="480"/>
        <w:rPr/>
      </w:pPr>
      <w:r>
        <w:rPr>
          <w:rFonts w:cs="Courier New" w:ascii="Courier New" w:hAnsi="Courier New"/>
          <w:sz w:val="24"/>
          <w:szCs w:val="24"/>
        </w:rPr>
        <w:t>Πάμε στο ’90 και έπειτα που πλέον μιλάμε για οικολογική θεωρία της μικροβιακής πλάκας. Αυτό που είδαμε πιο μπροστά, ότι δηλαδή το στόμα είναι ένα οικοσύστημα. Και όπως είπε ο κ. Αγουρόπουλος για να υπάρχει υγεία, υπάρχει η ισορροπία ανάμεσα στα παθογόνα και μη μικρόβια.</w:t>
      </w:r>
    </w:p>
    <w:p>
      <w:pPr>
        <w:pStyle w:val="Normal"/>
        <w:spacing w:lineRule="auto" w:line="480"/>
        <w:rPr>
          <w:rFonts w:ascii="Courier New" w:hAnsi="Courier New" w:cs="Courier New"/>
          <w:sz w:val="24"/>
          <w:szCs w:val="24"/>
        </w:rPr>
      </w:pPr>
      <w:r>
        <w:rPr>
          <w:rFonts w:cs="Courier New" w:ascii="Courier New" w:hAnsi="Courier New"/>
          <w:sz w:val="24"/>
          <w:szCs w:val="24"/>
        </w:rPr>
        <w:t>Και ερχόμαστε να κατανοήσουμε με τη βοήθεια της οικολογικής θεωρίας τι είναι το βιοϋμένιο ή όπως εμείς τόσα χρόνια ξέρουμε και λέμε η οδοντική μικροβιακή πλάκα, που είναι ένα είδος βιοϋμένιο. Γιατί βιοϋμένιο υπάρχει στη φύση όχι μόνο στο στόμα μας, αλλά και στις όχθες ενός ποταμού και στην βρύση του σπιτιού μας. Δηλαδή σε κάθε τι όπου η στερεή επιφάνεια έρχεται σε επαφή με ένα υγρό.</w:t>
      </w:r>
    </w:p>
    <w:p>
      <w:pPr>
        <w:pStyle w:val="Normal"/>
        <w:spacing w:lineRule="auto" w:line="480"/>
        <w:rPr>
          <w:rFonts w:ascii="Courier New" w:hAnsi="Courier New" w:cs="Courier New"/>
          <w:sz w:val="24"/>
          <w:szCs w:val="24"/>
        </w:rPr>
      </w:pPr>
      <w:r>
        <w:rPr>
          <w:rFonts w:cs="Courier New" w:ascii="Courier New" w:hAnsi="Courier New"/>
          <w:sz w:val="24"/>
          <w:szCs w:val="24"/>
        </w:rPr>
        <w:t>Το βιοϋμένιο τι είναι; είναι πληθυσμοί μικροβίων που βρίσκονται ενσωματωμένα σε μία θεμέλια ουσία και είναι προσκολλημένα μεταξύ τους και με μια στερεά επιφάνεια όπως π.χ. στην δική μας περίπτωση είναι το δόντι.</w:t>
      </w:r>
    </w:p>
    <w:p>
      <w:pPr>
        <w:pStyle w:val="Normal"/>
        <w:spacing w:lineRule="auto" w:line="480"/>
        <w:rPr>
          <w:rFonts w:ascii="Courier New" w:hAnsi="Courier New" w:cs="Courier New"/>
          <w:sz w:val="24"/>
          <w:szCs w:val="24"/>
        </w:rPr>
      </w:pPr>
      <w:r>
        <w:rPr>
          <w:rFonts w:cs="Courier New" w:ascii="Courier New" w:hAnsi="Courier New"/>
          <w:sz w:val="24"/>
          <w:szCs w:val="24"/>
        </w:rPr>
        <w:t>Το βιοϋμένιο ξεκινάει από μερικά κύτταρα μικρόβια τα οποία έρχονται και προσκολλούνται όπως βλέπουμε στην αρχή. Έρχονται ακόμα περισσότερα, περισσότερα και φτάνουμε εδώ να έχουμε το όμορφο μανιτάρι που είναι μία ώριμη αποικία. Είναι πολλά μικροβιακά κύτταρα που έχουν συναθροιστεί μεταξύ του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ουμε ότι σε όλη την διάρκεια κύτταρα προσκολλούνται, κύτταρα φεύγουν και εν τω μεταξύ υπάρχουν και κανάλια ανάμεσα, όπου μεταφέρονται τα διάφορα προϊόντα μεταβολισμού των μικροβίων, τα διάφορα προϊόντα τα απόβλητά του, επικοινωνούν μεταξύ τους. Δηλαδή μιλάμε για μια ζωντανή ομάδ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μικρόβια στο βιοϋμένιο έχουν τη δυνατότητα οργάνωσης και συνεργασίας μεταξύ των διαφόρων ειδών τους. Έχουν την ικανότητα να αντέχουν και να προσαρμόζονται σε περιβαλλοντικές αλλαγές. Δηλαδή, π.χ. αν αλλάξουμε τη συνήθεια του βουρτσίσματος των δοντιών μας ή π.χ. κάνουμε πλύσεις με χλωρεξιδίνη αμέσως αυτά θα αντιδράσουν. Και θα αντιδράσουν σε αυτές τις αλλαγές όχι σαν μεμονωμένα κύτταρα αλλά σε μια ομάδα. Γεγονός που καταλαβαίνετε ότι τα πράγματα είναι πιο σκούρα για μας, για την πρόληψ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λοιπόν θα πρέπει οι στόχοι μας ο ένας να έχει σχέση με τη μείωση του αριθμού των παθογόνων μικροβίων, που σας τα ανέπτυξε πολύ ωραία ο κ. Αγουρόπουλος, μετά έχουμε την τροποποίηση της δομής και της σύνθεσης του βιοϋμενίου που θα σας πω σήμερα κι έχουμε μετά και την επίδραση των παθογόνων μηχανισμών με τις διάφορες ουσίες ή ακόμα και με ίδια μικρόβια που μπορούν π.χ. να φάει ένα καλό μικρόβιο, να φάει ένα κακό μικρόβ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ς από τους τρόπους που μπορούμε να τροποποιήσουμε το βιοϋμένιο είναι χρησιμοποιώντας αποκατάσταση ζάχαρης όπως η ξυλιτόλη. Τα υποκατάστατα ζάχαρης έχουν μπει στην ζωή μας γιατί τον τελευταίο καιρό αυξάνεται πολύ η τερηδόνα, έχουμε μεγάλο θέμα με την παχυσαρκία, έχουμε μεγάλο θέμα με το σακχαρώδη διαβήτη, έτσι όλο και πιο πολύ έχουν μπει στη ζωή μας. </w:t>
      </w:r>
    </w:p>
    <w:p>
      <w:pPr>
        <w:pStyle w:val="Normal"/>
        <w:spacing w:lineRule="auto" w:line="480"/>
        <w:rPr>
          <w:rFonts w:ascii="Courier New" w:hAnsi="Courier New" w:cs="Courier New"/>
          <w:sz w:val="24"/>
          <w:szCs w:val="24"/>
        </w:rPr>
      </w:pPr>
      <w:r>
        <w:rPr>
          <w:rFonts w:cs="Courier New" w:ascii="Courier New" w:hAnsi="Courier New"/>
          <w:sz w:val="24"/>
          <w:szCs w:val="24"/>
        </w:rPr>
        <w:t>Τα υποκατάστατα ζάχαρης μπαίνουν όπως είχα δει πρόσφατα στο ΙΝΤΕΡΝΕΤ και είχα εντυπωσιαστεί σε πάνω από 6.000 είδη καθημερινής κατανάλωσης από εμά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δυο ομάδες. Η μία ομάδα είναι τα ισοδύναμα σε ποσότητα ζάχαρης. Είναι τόσο γλυκά όσο αυτά. Και μια άλλη ομάδα που είναι πιο μια πιο έντονη γλυκιά γεύση. Στην πρώτη ομάδα οι κυριότερες είναι τρεις ομάδες υπολιώλη, αυτή που έχει διερευνηθεί περισσότερο είναι ξυλιτόλη. Η σολματίνη και το υδρογονωμένο σιρόπι της γλυκόζης. </w:t>
      </w:r>
    </w:p>
    <w:p>
      <w:pPr>
        <w:pStyle w:val="Normal"/>
        <w:spacing w:lineRule="auto" w:line="480"/>
        <w:rPr/>
      </w:pPr>
      <w:r>
        <w:rPr>
          <w:rFonts w:cs="Courier New" w:ascii="Courier New" w:hAnsi="Courier New"/>
          <w:sz w:val="24"/>
          <w:szCs w:val="24"/>
        </w:rPr>
        <w:t xml:space="preserve">Μιλάμε μετά για τη δεύτερη ομάδα, τα πιο συχνά εκ των οποίων είναι σακχαρίνη και η ασπαρτάμη. Η ξυλιτόλη σαν ουσία δεν μεταβολίζεται από τα μικρόβια της μικροβιακής πλάκας με αποτέλεσμα να αποφεύγεται η πτώση του </w:t>
      </w:r>
      <w:r>
        <w:rPr>
          <w:rFonts w:cs="Courier New" w:ascii="Courier New" w:hAnsi="Courier New"/>
          <w:sz w:val="24"/>
          <w:szCs w:val="24"/>
          <w:lang w:val="en-US"/>
        </w:rPr>
        <w:t>ph</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ιώνεται το ποσοστό των στρεπτόκοκκων μιούτανς στην μικροβιακή πλάκα και αναπτύσσονται στελέχη, τα οποία έχουν μικρότερη ικανότητα προσκόλλησης και μεταβολισμού, που είναι πάρα πολύ σημαντικό. Έτσι λοιπόν η μικροβιακή μας πλάκα μειώνεται. </w:t>
      </w:r>
    </w:p>
    <w:p>
      <w:pPr>
        <w:pStyle w:val="Normal"/>
        <w:spacing w:lineRule="auto" w:line="480"/>
        <w:rPr/>
      </w:pPr>
      <w:r>
        <w:rPr>
          <w:rFonts w:cs="Courier New" w:ascii="Courier New" w:hAnsi="Courier New"/>
          <w:sz w:val="24"/>
          <w:szCs w:val="24"/>
        </w:rPr>
        <w:t xml:space="preserve">Όταν το υποκατάστατο το παίρνουμε με τη μορφή οδοντότσιχλας έχει τις επιπλέον ωφέλειες που μπορεί μία τσίχλα να έχει, η οποία είναι η αύξηση παραγωγής σάλιου, με αποτέλεσμα να έχουμε και αύξηση ποσότητας ασβεστίου και φωσφόρου σε αυτό. Εμποδίζεται ταυτόχρονα και η πτώση του </w:t>
      </w:r>
      <w:r>
        <w:rPr>
          <w:rFonts w:cs="Courier New" w:ascii="Courier New" w:hAnsi="Courier New"/>
          <w:sz w:val="24"/>
          <w:szCs w:val="24"/>
          <w:lang w:val="en-US"/>
        </w:rPr>
        <w:t>ph</w:t>
      </w:r>
      <w:r>
        <w:rPr>
          <w:rFonts w:cs="Courier New" w:ascii="Courier New" w:hAnsi="Courier New"/>
          <w:sz w:val="24"/>
          <w:szCs w:val="24"/>
        </w:rPr>
        <w:t xml:space="preserve">. Μάλιστα έχει βρεθεί ότι διατηρείται και σε υψηλά επίπεδα, μέχρι και δυο ώρες, μετά τη μάση μιας τσίχλας. </w:t>
      </w:r>
    </w:p>
    <w:p>
      <w:pPr>
        <w:pStyle w:val="Normal"/>
        <w:spacing w:lineRule="auto" w:line="480"/>
        <w:rPr/>
      </w:pPr>
      <w:r>
        <w:rPr>
          <w:rFonts w:cs="Courier New" w:ascii="Courier New" w:hAnsi="Courier New"/>
          <w:sz w:val="24"/>
          <w:szCs w:val="24"/>
        </w:rPr>
        <w:t xml:space="preserve">Επιπλέον συμβάλει στην αναχαίτιση της αρχόμενης τερηδόνας προάγοντας την επανασβεστίωση της αδαμαντίνης. Στην ελληνική αγορά υπάρχουν πάρα πολλές οδοντότσιχλες, όσοι μασάμε τσίχλες ξέρουμε, οι περισσότερες από αυτές έχουν υποκατάστατα ζάχαρης. Εγώ έβαλα κάποια παραδείγματα από αυτ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περιεκτικότητα σε ξυλιτόλη κυμαίνεται από 0,2 μέχρι 0,5 ανά κουφέτο. Βέβαια στην αγορά οι περισσότερες που υπάρχουν δεν έχουν μόνο ξυλιτόλη, έχουν και άλλα υποκατάστατα μαζί. Εκτός από μερικές, μία που έχω βρει τη μίραντετ που βρίσκεται μόνο στα φαρμακεία και έχει 100% σε ξυλιτόλη μόν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έβαια η ξυλιτόλη υπάρχει και σε άλλα προϊόντα. Υπάρχει σε οδοντόπαστες, σε στοματόπλυμα, σε μαντηλάκια και σε πολλά άλλ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περισσότερες μελέτες που έχουν γίνει στην οδοντιατρική έχουν να κάνουν με την δράση της οδοντότσιχλας με ξυλιτόλη έναντι στον μικροβιακό παράγοντα, στην τερηδόνα. Και τι έχει βρεθεί; Ότι η χρήση της έχει αντιμικροβιακή δράση η οποία υπερτερεί έναντι της χρήσης άλλων υποκατάστατων ζάχαρης ή και σε συνδυασμό και η δράση επηρεάζεται από τη δοσολογ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λαδή έχει βρεθεί από τις διάφορες μελέτες ότι κατά μέσο όρο μια κατανάλωση ημερήσια 5 έως 10 γραμμαρίων διανεμημένη τουλάχιστον τρεις φορές, μετά τα βασικά γεύματα, είναι ικανή για να υπάρχει αυτή η αντιμικροβιακή της δρά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ίσης η μακροχρόνια δράση της παρατηρείται έως και πέντε έτη μετά την διακοπή χρήσης της. Καινούριες μελέτες δείχνουν ότι η αντιμικροβιακή της δράση μπορεί να παρατηρηθεί ακόμα και στην πλάκα δοντιών που είναι υπό ανατολ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λέτες έχουν γίνει κυρίως από σκανδιναβικό γκρουπ, έχουν γίνει και στις μέλλουσες μαμάδες, που έχουν σχέση με την μετάδοση των μικροβίων όπως αναφέραμε πριν, την κάθετη μετάδοση στο παιδί τους. Και είδαν ότι οι μαμάδες που χρησιμοποιούν οδοντότσιχλες με ξυλιτόλη έχουν παιδιά τα οποία έχουν πολύ λιγότερες τερηδόνες από τις μαμάδες που χρησιμοποίησαν άλλα προϊόντα, όπως π.χ. βερνίκι με φθόριο ή χλωρεξιδίνη. </w:t>
      </w:r>
    </w:p>
    <w:p>
      <w:pPr>
        <w:pStyle w:val="Normal"/>
        <w:spacing w:lineRule="auto" w:line="480"/>
        <w:rPr>
          <w:rFonts w:ascii="Courier New" w:hAnsi="Courier New" w:cs="Courier New"/>
          <w:sz w:val="24"/>
          <w:szCs w:val="24"/>
        </w:rPr>
      </w:pPr>
      <w:r>
        <w:rPr>
          <w:rFonts w:cs="Courier New" w:ascii="Courier New" w:hAnsi="Courier New"/>
          <w:sz w:val="24"/>
          <w:szCs w:val="24"/>
        </w:rPr>
        <w:t>Η ξυλιτόλη έχει την ωφελιμότητα στο ότι συμβάλει στη μείωση της τερηδόνας έως 60%. Με την κατανάλωση οδοντότσιχλας σε ποσότητες πάνω από 5 γραμμάρια ημερησίως. Βέβαια έχει τον περιορισμό ότι πρέπει να καταναλώσουμε υπερβολικά μεγάλο αριθμό τσιχλών. Πριν ανέφερα ότι ένα κουφέτο έχει 0,2-0,5 γραμμάρια, φανταστείτε για να φτάσουμε τη ποσότητα αυτή πρέπει να καταναλώσουμε πιστεύω περίπου 10 τσίχλες την ημέρα. Έχουν υψηλό κόστος και είναι δύσκολη η συμμόρφωση του ασθεν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πως ένα ωραίο ριβιού που είχε κάνει ο καθηγητής Τουίτμαν, έλεγε ότι σε μία δοκιμή που είχε γίνει το 2001 βρήκαν ότι θα πρέπει να μασήσει κάποιος 3.000 κουφέτα οδοντότσιχλας για να μπορεί να αποφευχθεί μία τερηδόνα. Που σημαίνει ότι έχει και ένα κόστος περίπου ή παραπάνω από 300 δολάρ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λαδή τι λέει ο αντίλογος αυτός; Ότι μιλάμε για υψηλό κόστος. Και όντως γίνονται πολλές μελέτες για να δούμε τώρα, γιατί μέχρι τώρα υπάρχει έλλειψη σε αυτόν τον τομέα, το κόστος ωφέλειας, το να την χρησιμοποιούμε σαν προληπτικό μέτρο. </w:t>
      </w:r>
    </w:p>
    <w:p>
      <w:pPr>
        <w:pStyle w:val="Normal"/>
        <w:spacing w:lineRule="auto" w:line="480"/>
        <w:rPr>
          <w:rFonts w:ascii="Courier New" w:hAnsi="Courier New" w:cs="Courier New"/>
          <w:sz w:val="24"/>
          <w:szCs w:val="24"/>
        </w:rPr>
      </w:pPr>
      <w:r>
        <w:rPr>
          <w:rFonts w:cs="Courier New" w:ascii="Courier New" w:hAnsi="Courier New"/>
          <w:sz w:val="24"/>
          <w:szCs w:val="24"/>
        </w:rPr>
        <w:t>Γι αυτό λοιπόν καινούριες μελέτες είναι γύρω από άλλες εφαρμογές της ξυλιτόλης, που είναι πιο προσβάσιμες στο κοινό και με μικρότερη ποσότητα, μικρότερη περιεκτικότητ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έχουν γίνει μελέτες με την φθοριούχο οδοντόπαστα με χαμηλά επίπεδα ξυλιτόλης. Τα αποτελέσματα είναι ενθαρρυντικά. Ακόμα προσπαθούν να δουν κάποια θέματα αν υπάρχουν, μεταξύ της συνέργιας φθορίου και της τρικλοζάνης π.χ. των διαφόρων άλλων αλάτων που υπάρχουν στην πάστα και με το φθόριο. Στοματικά διαλύματα, σιρόπι υπάρχει στην Αμερική, πιπίλες, τα φρουί γλασέ, οδοντικό νήμα, μαντηλάκια και τα λοιπά. </w:t>
      </w:r>
    </w:p>
    <w:p>
      <w:pPr>
        <w:pStyle w:val="Normal"/>
        <w:spacing w:lineRule="auto" w:line="480"/>
        <w:rPr/>
      </w:pPr>
      <w:r>
        <w:rPr>
          <w:rFonts w:cs="Courier New" w:ascii="Courier New" w:hAnsi="Courier New"/>
          <w:sz w:val="24"/>
          <w:szCs w:val="24"/>
        </w:rPr>
        <w:t xml:space="preserve">Η Αμερικάνικη Ακαδημία της Παιδιατρικής με οδηγίες που έχει βγάλει το 2011 την εντάσσει μέσα στα επιπρόσθετα μέτρα πρόληψης της τερηδόνας και τι οδηγίες χρήσεις έχει δώσει; Ότι σε παιδάκια μικρότερα των τεσσάρων ετών που έχουν ανάγκη να πάρουν επιπρόσθετο μέτρο πρόληψης μπορεί να συστήσουν σιρόπι. Είπαμε στις Ηνωμένες Πολιτείες υπάρχει αυτό. Σε μία δοσολογία 3 έως 8 γραμμάρια ημερησίως, διανεμημένο τουλάχιστον σε δυο δόσεις. </w:t>
      </w:r>
    </w:p>
    <w:p>
      <w:pPr>
        <w:pStyle w:val="Normal"/>
        <w:spacing w:lineRule="auto" w:line="480"/>
        <w:rPr>
          <w:rFonts w:ascii="Courier New" w:hAnsi="Courier New" w:cs="Courier New"/>
          <w:sz w:val="24"/>
          <w:szCs w:val="24"/>
        </w:rPr>
      </w:pPr>
      <w:r>
        <w:rPr>
          <w:rFonts w:cs="Courier New" w:ascii="Courier New" w:hAnsi="Courier New"/>
          <w:sz w:val="24"/>
          <w:szCs w:val="24"/>
        </w:rPr>
        <w:t>Το ίδιο δοσολογικό σχήμα αναφέρεται για τα μεγαλύτερα παιδιά, σε μορφή τσίχλας, παστίλιας, ζελεδάκια. Έτσι μπορούν να χρησιμοποιήσουν και άλλα πράγματα. Τονίζουν όμως ότι οι γονείς πρέπει να ελέγχουν τη δοσολογία κατανάλωσης, η οποία όταν γίνεται σε θεραπευτικές δόσεις για την πρόληψη είναι ασφαλής για τα παιδιά.</w:t>
      </w:r>
    </w:p>
    <w:p>
      <w:pPr>
        <w:pStyle w:val="Normal"/>
        <w:spacing w:lineRule="auto" w:line="480"/>
        <w:rPr>
          <w:rFonts w:ascii="Courier New" w:hAnsi="Courier New" w:cs="Courier New"/>
          <w:sz w:val="24"/>
          <w:szCs w:val="24"/>
        </w:rPr>
      </w:pPr>
      <w:r>
        <w:rPr>
          <w:rFonts w:cs="Courier New" w:ascii="Courier New" w:hAnsi="Courier New"/>
          <w:sz w:val="24"/>
          <w:szCs w:val="24"/>
        </w:rPr>
        <w:t>Για την ελαχιστοποίηση εμφάνισης παρενεργειών, γιατί άμα δεν γίνει σωστά μπορεί να υπάρχουν παρενέργειες που η κυριότερη από αυτές είναι η διάρροια. Η κατανάλωσή της από τα μικρά παιδιά μπορεί να γίνει σταδιακά. Δηλαδή μέσα σε μία με δυο εβδομάδες να αρχίσει με πολύ μικρή δόση και σταδιακά να αυξάνεται έως ότου φτάσουν στο δοσολογικό σχήμα που έχουμε πει.</w:t>
      </w:r>
    </w:p>
    <w:p>
      <w:pPr>
        <w:pStyle w:val="Normal"/>
        <w:spacing w:lineRule="auto" w:line="480"/>
        <w:rPr/>
      </w:pPr>
      <w:r>
        <w:rPr>
          <w:rFonts w:cs="Courier New" w:ascii="Courier New" w:hAnsi="Courier New"/>
          <w:sz w:val="24"/>
          <w:szCs w:val="24"/>
        </w:rPr>
        <w:t xml:space="preserve">Συμπερασματικά η οδοντότσιχλα με ξυλιτόλη μπορεί να θεωρηθεί ως συμπληρωματικό μέτρο πρόληψης τερηδόνας όταν χρησιμοποιείται σύμφωνα με το προτεινόμενο δοσολογικό σχήμα. Και υπάρχει ανάγκη για την εύρεση ενός κατάλληλου σχήματος, κυρίως σε ομάδες υψηλού τερηδονικού κινδύνου, όπως είναι μικρά παιδιά, ορθοδοντικοί ασθενείς, όπως είναι ειδικοί ασθενείς. Δηλαδή άτομα που γι αυτούς η οδοντότσιχλα για την οποία έχουμε πάρα πολλές μελέτες με ξυλιτόλη είναι δύσκολ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έπει λοιπόν να βρούμε κάποιες μεθόδους που να είναι εύκολες, ασφαλείς και να δίνουν και την αντίστοιχη δοσολογία που είναι απαραίτητη για την μικροβιακή της δρά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άλλος τρόπος με τον οποίο μπορούμε να τροποποιήσουμε το βιοϊμένιο είναι η αντικατάσταση των μικροβίων ή βακτήριο ριπλέισμεντ, αν το έχετε ακούσει, που είμαι σίγουρη γι αυτό γιατί είναι τα προβιοτικ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ή η ανάγκη για εναλλακτικούς τρόπους πρόληψης ή καταπολέμησης των λοιμώξεων και των φλεγμονών προήλθε στο ότι βλέπουμε ότι η χρήση των αντιμικροβιακών, π.χ. σε διχλεριξίνη μπορούν να μειώσουν τον αριθμό των μικροβίων αλλά παροδικά. Τα μικρόβια ξανάρχονται πάλι. </w:t>
      </w:r>
    </w:p>
    <w:p>
      <w:pPr>
        <w:pStyle w:val="Normal"/>
        <w:spacing w:lineRule="auto" w:line="480"/>
        <w:rPr>
          <w:rFonts w:ascii="Courier New" w:hAnsi="Courier New" w:cs="Courier New"/>
          <w:sz w:val="24"/>
          <w:szCs w:val="24"/>
        </w:rPr>
      </w:pPr>
      <w:r>
        <w:rPr>
          <w:rFonts w:cs="Courier New" w:ascii="Courier New" w:hAnsi="Courier New"/>
          <w:sz w:val="24"/>
          <w:szCs w:val="24"/>
        </w:rPr>
        <w:t>Επίσης υπάρχει αλόγιστη χρήση των αντιβιοτικών με αποτέλεσμα να έχουμε αύξηση των ανθεκτικών μικροβιακών στελεχών. Έτσι λοιπόν προσπαθούμε να βρούμε κάποιους εναλλακτικούς τρόπους και βρήκαμε π.χ. τα προβιοτικ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είναι αυτά; Είναι ζωντανοί μικροοργανισμοί που δρουν ευεργετικά στην άμυνα του ξινιστή βελτιώνοντας την ισορροπία στην μικροβιακή χλωρίδα. Η ιστορία τους είναι παλιά. Ήδη από τη Βίβλο και τα Ιερά Βιβλία αναφέρεται, όλοι έχουμε ακούσει για το Κεφίρ.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τά έρχεται Έλι Μετσρίκοφ το 1907 που πήρε και Νόμπελ όπου παρατήρησε ότι οι χωρικοί της χώρας του, της Βουλγαρίας, ζούσαν περισσότερο από τις διπλανές χώρες και το απέδωσε στο ότι κατανάλωναν γιαούρτι με ζωντανά μικρόβ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έρχονται μετά οι Χιούλι συνεργάτες το ’84, όπου μελέτησαν το πρώτο προβιοτικό που είναι ο γαλακτοδάκυλος ασιντόφιλος και μετά η άλλη ερευνητική ομάδα το ’91, που είπαν το επόμενο το μπιφοβακτήριο μπίφιτο. </w:t>
      </w:r>
    </w:p>
    <w:p>
      <w:pPr>
        <w:pStyle w:val="Normal"/>
        <w:spacing w:lineRule="auto" w:line="480"/>
        <w:rPr/>
      </w:pPr>
      <w:r>
        <w:rPr>
          <w:rFonts w:cs="Courier New" w:ascii="Courier New" w:hAnsi="Courier New"/>
          <w:sz w:val="24"/>
          <w:szCs w:val="24"/>
        </w:rPr>
        <w:t xml:space="preserve">Και γιατί τα αναφέρω αυτά; Γιατί οι γαλακτοβάκηλοι είναι τα προβιοτικά κατ’ εξοχή που έχουν μελετηθεί περισσότερο και κατά δεύτερο έρχονται τα μπιφοβακτήρια τα οποία ακόμα διερευνώνται. </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είναι μικρόβια της φυσιολογικής εντερικής χλωρίδας τα οποία μπορούν και ανθίστανται σε όξινο περιβάλλον, για να μπορούν να μπουν και στο γαστρεντερικό σύστημα. Πρέπει όμως να έχουν και κάποια χαρακτηριστικά, δηλαδή πρέπει να παράγουν βακτηριοσύνη και άλλες αντιμικροβιακές ουσίες, να τροποποιούν την ανοσολογική απάντηση και το πολύ σημαντικό να ανταγωνίζονται την ικανότητα προσκόλλησης αποίκησης και δημιουργίας βιοϊμενίων από τα παθογόνα μικρόβι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λαδή ας φανταστούμε ότι έχουμε ένα λιμάνι με αποβάθρες διάφορες, τα καλά μικρόβια τα προβιοτικά, ας πούμε ότι είναι μικρά καραβάκια. Όσο πιο πολλά μικρά καραβάκια έρχονται και πιάνουν τις αποβάθρες τόσο λιγότερος χώρος θα μείνει για τα μεγάλα κακά καράβια, που είναι τα παθογόνα. </w:t>
      </w:r>
    </w:p>
    <w:p>
      <w:pPr>
        <w:pStyle w:val="Normal"/>
        <w:spacing w:lineRule="auto" w:line="480"/>
        <w:rPr>
          <w:rFonts w:ascii="Courier New" w:hAnsi="Courier New" w:cs="Courier New"/>
          <w:sz w:val="24"/>
          <w:szCs w:val="24"/>
        </w:rPr>
      </w:pPr>
      <w:r>
        <w:rPr>
          <w:rFonts w:cs="Courier New" w:ascii="Courier New" w:hAnsi="Courier New"/>
          <w:sz w:val="24"/>
          <w:szCs w:val="24"/>
        </w:rPr>
        <w:t>Όσο πιο πολλούς χώρους πάρουν, τόσο λιγότερος θα μείνει για τα παθογόνα. Ανταγωνίζονται. Τα οφέλη για την γενική υγεία είναι πολλά, τα οποία έχουν διερευνηθεί πολύ γιατί στην ιατρική χρησιμοποιούνται τα προβιοτικά ευρέως. Μπορεί να ξεκινά από την αύξηση της άμυνας σε μολυσματικές νόσους, μέχρι ακόμα και αντίστασης στην χημειοθεραπε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τ’ εξοχή τα χρησιμοποιούν για πρόληψη διαταραχές του εντέρου και ανακούφιση από δυσανεξία στη λακτόζη. Πως προσλαμβάνονται. Με καλλιέργεια μικροβίων σε χυμούς φρούτων, με εμπλουτισμό με μη απορροφήσιμες διατροφικές ίνες τα προβιοτικά. Είναι ίνες οι οποίες βοηθούν στην καλύτερη απορρόφηση και λειτουργία των προβιοτικών. Γι αυτό και στην χώρα μας τα περισσότερα προϊόντα που υπάρχουν στην αγορά έχουν συνδυασμό των δυο. </w:t>
      </w:r>
    </w:p>
    <w:p>
      <w:pPr>
        <w:pStyle w:val="Normal"/>
        <w:spacing w:lineRule="auto" w:line="480"/>
        <w:rPr/>
      </w:pPr>
      <w:r>
        <w:rPr>
          <w:rFonts w:cs="Courier New" w:ascii="Courier New" w:hAnsi="Courier New"/>
          <w:sz w:val="24"/>
          <w:szCs w:val="24"/>
        </w:rPr>
        <w:t>Εμπλουτισμό γαλακτοκομικών προϊόντων, αυτό είναι κατ’ εξοχή τρόπος πρόσληψης, δηλαδή γάλα, τυρί, γιαούρτι. Και με την μορφή συμπυκνωμένων και αποξηραμένων κυττάρων ως συμπληρώματα διατροφής, όπως κάψουλες ουλταλεβίρ τις οποίες γράφουν οι παθολόγοι όταν παίρνουμε αντιβιοτικά. Τις οποίες τις παίρνουμε για να υπάρχει η διατήρηση της ισορροπίας της χλωρίδας του εντέρου.</w:t>
      </w:r>
    </w:p>
    <w:p>
      <w:pPr>
        <w:pStyle w:val="Normal"/>
        <w:spacing w:lineRule="auto" w:line="480"/>
        <w:rPr/>
      </w:pPr>
      <w:r>
        <w:rPr>
          <w:rFonts w:cs="Courier New" w:ascii="Courier New" w:hAnsi="Courier New"/>
          <w:sz w:val="24"/>
          <w:szCs w:val="24"/>
        </w:rPr>
        <w:t xml:space="preserve">Η προτεινόμενη δοσολογία. Αν υπάρχει μία ημερήσια κατανάλωση 150-200 </w:t>
      </w:r>
      <w:r>
        <w:rPr>
          <w:rFonts w:cs="Courier New" w:ascii="Courier New" w:hAnsi="Courier New"/>
          <w:sz w:val="24"/>
          <w:szCs w:val="24"/>
          <w:lang w:val="en-US"/>
        </w:rPr>
        <w:t>ml</w:t>
      </w:r>
      <w:r>
        <w:rPr>
          <w:rFonts w:cs="Courier New" w:ascii="Courier New" w:hAnsi="Courier New"/>
          <w:sz w:val="24"/>
          <w:szCs w:val="24"/>
        </w:rPr>
        <w:t xml:space="preserve"> και σε γιαούρτι, πρέπει να έχει 10 στην ογδόη προβιοτικά ανά </w:t>
      </w:r>
      <w:r>
        <w:rPr>
          <w:rFonts w:cs="Courier New" w:ascii="Courier New" w:hAnsi="Courier New"/>
          <w:sz w:val="24"/>
          <w:szCs w:val="24"/>
          <w:lang w:val="en-US"/>
        </w:rPr>
        <w:t>ml</w:t>
      </w:r>
      <w:r>
        <w:rPr>
          <w:rFonts w:cs="Courier New" w:ascii="Courier New" w:hAnsi="Courier New"/>
          <w:sz w:val="24"/>
          <w:szCs w:val="24"/>
        </w:rPr>
        <w:t xml:space="preserve"> ή ανά </w:t>
      </w:r>
      <w:r>
        <w:rPr>
          <w:rFonts w:cs="Courier New" w:ascii="Courier New" w:hAnsi="Courier New"/>
          <w:sz w:val="24"/>
          <w:szCs w:val="24"/>
          <w:lang w:val="en-US"/>
        </w:rPr>
        <w:t>gr</w:t>
      </w:r>
      <w:r>
        <w:rPr>
          <w:rFonts w:cs="Courier New" w:ascii="Courier New" w:hAnsi="Courier New"/>
          <w:sz w:val="24"/>
          <w:szCs w:val="24"/>
        </w:rPr>
        <w:t xml:space="preserve"> και το οποίο πρέπει να αναγράφεται στο κουτάκι το οποίο παίρνουμε από το σούπερ μάρκετ.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γώ βρήκα και καταθέτω μερικά από τα προϊόντα που υπάρχουν στην αγορά, σίγουρα έχουμε καταναλώσει κάποια από αυτά, τα οποία βοηθούν στην καλύτερη απορρόφηση. Τα περισσότερα είναι γαλακτοβάκηλοι, υπάρχουν και μερικά μπιφιτοβακτήρ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που δεν είναι τυχαίο είναι ότι τα περισσότερα προϊόντα απευθύνονται σε παιδιά κι αυτό δεν είναι τυχαίο, γιατί τα παιδιά έχουν ένα σχετικά ανώριμο βιοϊμένιο. Δηλαδή δεν έχουν εγκατασταθεί τόσα πολλά μικρόβια και με τόσο ισχυρούς δεσμούς όπως έχουν εγκατασταθεί στο δικό μας στόμα. Έτσι λοιπόν τα προβιοτικά είναι πιο εύκολη και πιο αποτελεσματικ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μικροβιακά στελέχη που έχουν ως επί το πλείστον όπως είπαμε μελετηθεί είναι οι γαλακτοβάκηλοι, μετά έρχονται τα μπιφιτοβακτήρια και τώρα τελευταία βλέπουμε και είδη στρεπτοκόκων. Έχουν γίνει εργασίες με τον στρεπτόκοκο σαλιβάριους, συγκεκριμένα τον Κ12 που είχε καλά αποτελέσματα για την κακοσμία του στόμ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ρέθηκαν 66 κλινικές μελέτες οι οποίες υπάρχουν στην βιβλιογραφία, από αυτές όμως μπορεί να ξεχωρίσει 8 κλινικές καλές μελέτες που να έχουν όλα αυτά. Έχουμε ξεχωρίσει 8, εκ των οποίων η μία έχει γίνει σε παιδιά προσχολικής ηλικίας και είχε ενθαρρυντικά αποτελέσματα. Και οι 6, οι περισσότερες, έχουν γίνει και βλέπουμε ότι έχει πολύ καλά αποτελέσματα στην επίδραση των προβιοτικών στα μικρόβ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μειοψηφία έχει γίνει στη νόσο, που στη νόσο πάλι τα αποτελέσματα είναι ενθαρρυντικά, αλλά πρέπει να γίνουν ακόμα αρκετές μελέτες. Δηλαδή λέμε όταν διαβάζουμε πρέπει να κρίνουμε, ότι τα αποτελέσματα είναι ενθαρρυντικά αλλά έχουν να κάνουν πιο πολύ με τα μικρόβια. Και όπως μέχρι τώρα έχουμε δει πολύ σωστά μεγάλος σημαντικός ρόλος των μικροβίων, αλλά δεν πάει να πει ότι θα έχεις απαραίτητα και νόσ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εργαστήριο της παιδοδοντιατρικής σε συνεργασία με την ορθοδοντική κάνουμε μία μελέτη στα πλαίσια αυτά, όπου μελετούν την επίδραση των τροχίσκων με προβιοτικά γαλακτοβάκηλο ρέτερι, σε ανάπτυξη λευκών κηλίδ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ερευνητική ομάδα είναι η ομάδα του εργαστηρίου μας, είναι ο Τουίτμαν από το Πανεπιστήμιο της Δανίας και κανονικά είναι και η κ. Μάκου, αλλά δεν ξέρω γιατί στο σλάιτ αυτό δεν υπάρχει. Μάλλον κάτι έγινε την ώρα που διόρθωνα τελευταία στιγμ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το λόγο αυτό πήραμε 100 ασθενείς, οι οποίοι φοράνε ακίνητους μηχανισμούς και θέλουν 9-12 μήνες να βγάλουν τα μπράκετς. Τους χωρίσαμε σε δυο ομάδες τυχαία. Η μία ήταν η πειραματική ομάδα η οποία λαμβάνει μία ταμπλέτα προβιοτικών μετά το βραδινό γεύμα και άλλη μία ομάδα ελέγχου που παίρνει ένα πλασίμπ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έχρι τώρα έχουμε 100, το ντροπ άουτ είναι πολύ μικρό. Είναι τέσσερις ασθενείς, δηλαδή δεν έχουν κανένα θέμα ούτε κάποια παρενέργεια. Ίσα – ίσα που όλα τα παιδιά ήταν εξοικειωμένα και οι γονείς με το τι σημαίνει προβιοτικό και πόσο καλό είναι για τη γενική τους υγεία. Όπως ένας γονέας είπε ότι αν δεν τίποτα για τα δόντια του θα κάνει για όλα τα άλλα. Οπότε δεν είχαν κανένα πρόβλημα στο να το λαμβάνου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τρήσαμε πολλές παραμέτρους και κλινικές και μικροβιολογικές. Και αυτό τώρα που βλέπουμε είναι ένα τρίτο των ασθενών που έχουν τιμπόντι βλέπουμε ότι υπάρχει σαφής μείωση των στρεπτοκόκκων μιούτανς, αλλά όσον αφορά τις λευκές κηλίδες, μια μικρή μείωση. Καλύτερα να το πω έμειναν σταθερ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λαδή υπάρχει μία τάση αλλά ακόμα δεν είναι τόσο ισχυρή όσο είναι των μικροβίων. Περιμένουμε να δούμε όταν τελειώσουν και τα υπόλοιπα δυο τρίτα των ασθεν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τα προβιοτικά βλέπουμε ότι είναι ωφέλιμα στο να μειώνουν τον αριθμό των στρεπτοκόκκων μιούτανς χρησιμοποιώντας μια φυσιολογική λειτουργία του οργανισμού, καταναλώνοντας γαλακτομικά προϊόντα το οποίο είναι κάτι πολύ χρήσιμο και ωφέλιμο και για άλλους λόγους γνωστούς από τα μικρά παιδιά. Βέβαια έχει και περιορισμούς, στο ότι οι αντιμικροβιακές ιδιότητες σταματούν να ισχύουν μετά τη διακοπή της λήψης τ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ίσης είναι δυσκολότερος ο αποικισμός στους ενήλικους λόγω των ήδη εγκατεστημένων γαλακτοβάκηλων. Και όλα τα είδη προβιοτικών πιθανόν να μην έχουν την ίδια τερηδονογόνο δράση. Γιατί σαφώς είναι τόσα πολλά που δεν έχουν όλα διερευνηθεί ακό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ασφαλείς; Δεν υπάρχουν προβλήματα. Έχουν αναφερθεί ελάχιστες περιπτώσεις βακτηραιμίες και μυκητιάσεων και αυτό έχει γίνει σε περιπτώσεις ασθενών με ανοσοκαταστολή, χρόνια ασθένεια, παρατεταμένο χρόνο νοσοκομειακής νοσηλείας ή σε παρατεταμένη προεγχειρητική περίοδο. </w:t>
      </w:r>
    </w:p>
    <w:p>
      <w:pPr>
        <w:pStyle w:val="Normal"/>
        <w:spacing w:lineRule="auto" w:line="480"/>
        <w:rPr>
          <w:rFonts w:ascii="Courier New" w:hAnsi="Courier New" w:cs="Courier New"/>
          <w:sz w:val="24"/>
          <w:szCs w:val="24"/>
        </w:rPr>
      </w:pPr>
      <w:r>
        <w:rPr>
          <w:rFonts w:cs="Courier New" w:ascii="Courier New" w:hAnsi="Courier New"/>
          <w:sz w:val="24"/>
          <w:szCs w:val="24"/>
        </w:rPr>
        <w:t>Αυτό που προβληματίζει είναι ότι άμα δεν κάνουμε τη σωστή επιλογή των στελεχών των μικροβίων αυτών θα μπορεί να έχουμε αύξηση της τερηδόνας. Δηλαδή πας να διορθώσεις το ένα και θα έχεις πρόβλημα από το άλλο. Γιατί οι γαλακτοβάκηλοι είναι τερηδονογόνα μικρόβια. Μερικά όμως από τα στελέχη τους δεν εμπλέκονται τόσο πολύ στην τερηδόνα. Οπότε στην κατάλληλη δοσολογία μπορούν να παίξουν τον ρόλο των προβιοτικών.</w:t>
      </w:r>
    </w:p>
    <w:p>
      <w:pPr>
        <w:pStyle w:val="Normal"/>
        <w:spacing w:lineRule="auto" w:line="480"/>
        <w:rPr/>
      </w:pPr>
      <w:r>
        <w:rPr>
          <w:rFonts w:cs="Courier New" w:ascii="Courier New" w:hAnsi="Courier New"/>
          <w:sz w:val="24"/>
          <w:szCs w:val="24"/>
        </w:rPr>
        <w:t xml:space="preserve">Άρα λοιπόν τα προβιοτικά μπορεί να είναι ωφέλιμα για την γενική και στοματική μας υγεία εφόσον η λήψη τους γίνεται καθημερινή σε συνδυασμό με γαλακτοκομικά προϊόντα, που απ’ ότι φαίνεται είναι ο καλύτερος τρόπος λήψης και από μικρή ηλικ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χρήση τους φαίνεται να είναι μια αρκετά υποσχόμενη συμπληρωματική μέθοδος πρόσληψης της τερηδόνας που βρίσκεται υπό διερεύνηση, όπως βρίσκονται και πολλές άλλες ουσίες. Π.χ. μελετούν πεπτίδια, μελετούν εκχυλίσματα, το πράσινο τσάι, φυτών ή έχουν το χυμό από βατόμουρα. Προσπαθούν να βρουν εναλλακτικούς τρόπους τους οποίους μπορούν έξτρα εκτός από το φθόριο, να μπορούν να εισάγουν στο προληπτικό πρόγραμμα. </w:t>
      </w:r>
    </w:p>
    <w:p>
      <w:pPr>
        <w:pStyle w:val="Normal"/>
        <w:spacing w:lineRule="auto" w:line="480"/>
        <w:rPr>
          <w:rFonts w:ascii="Courier New" w:hAnsi="Courier New" w:cs="Courier New"/>
          <w:sz w:val="24"/>
          <w:szCs w:val="24"/>
        </w:rPr>
      </w:pPr>
      <w:r>
        <w:rPr>
          <w:rFonts w:cs="Courier New" w:ascii="Courier New" w:hAnsi="Courier New"/>
          <w:sz w:val="24"/>
          <w:szCs w:val="24"/>
        </w:rPr>
        <w:t>Απ’ ότι φαίνεται λοιπόν μπορεί να είναι η αρχή μιας καινούριας εποχής για την πρόληψη για την στοματική υγεία. Σας ευχαριστώ πολύ.</w:t>
      </w:r>
    </w:p>
    <w:p>
      <w:pPr>
        <w:pStyle w:val="Normal"/>
        <w:spacing w:lineRule="auto" w:line="480"/>
        <w:rPr>
          <w:rFonts w:ascii="Courier New" w:hAnsi="Courier New" w:cs="Courier New"/>
          <w:sz w:val="24"/>
          <w:szCs w:val="24"/>
        </w:rPr>
      </w:pPr>
      <w:r>
        <w:rPr>
          <w:rFonts w:cs="Courier New" w:ascii="Courier New" w:hAnsi="Courier New"/>
          <w:b/>
          <w:sz w:val="24"/>
          <w:szCs w:val="24"/>
        </w:rPr>
        <w:t>ΠΑΠΑΓΙΑΝΝΟΥΛΗ</w:t>
      </w:r>
      <w:r>
        <w:rPr>
          <w:rFonts w:cs="Courier New" w:ascii="Courier New" w:hAnsi="Courier New"/>
          <w:sz w:val="24"/>
          <w:szCs w:val="24"/>
        </w:rPr>
        <w:t>: Ευχαριστούμε πάρα πολύ την κ. Γκιζάνη. Εγώ θεωρώ πραγματικά ότι αυτό είναι ένα επαναστατικό θέμα και πραγματικά εγώ θέλω να ευχαριστήσω την κ. Γκιζάνη που η ενασχόλησή της τόσο πολύ με την μικροβιολογία στα χρόνια των μεταπτυχιακών της σπουδών στο Βέλγιο την έκανε να μπορέσει να αρχίζουμε να εξετάζουμε και εμείς τέτοια πράγματα, που πραγματικά τόσο απλά μπορούν να βελτιώσουν την στοματική υγεία των παιδιών.</w:t>
      </w:r>
    </w:p>
    <w:p>
      <w:pPr>
        <w:pStyle w:val="Normal"/>
        <w:spacing w:lineRule="auto" w:line="480"/>
        <w:rPr>
          <w:rFonts w:ascii="Courier New" w:hAnsi="Courier New" w:cs="Courier New"/>
          <w:sz w:val="24"/>
          <w:szCs w:val="24"/>
        </w:rPr>
      </w:pPr>
      <w:r>
        <w:rPr>
          <w:rFonts w:cs="Courier New" w:ascii="Courier New" w:hAnsi="Courier New"/>
          <w:sz w:val="24"/>
          <w:szCs w:val="24"/>
        </w:rPr>
        <w:t>Η κυρία Κουνάρη.</w:t>
      </w:r>
    </w:p>
    <w:p>
      <w:pPr>
        <w:pStyle w:val="Normal"/>
        <w:spacing w:lineRule="auto" w:line="480"/>
        <w:rPr/>
      </w:pPr>
      <w:r>
        <w:rPr>
          <w:rFonts w:cs="Courier New" w:ascii="Courier New" w:hAnsi="Courier New"/>
          <w:b/>
          <w:sz w:val="24"/>
          <w:szCs w:val="24"/>
        </w:rPr>
        <w:t>ΚΟΥΝΑΡΗ</w:t>
      </w:r>
      <w:r>
        <w:rPr>
          <w:rFonts w:cs="Courier New" w:ascii="Courier New" w:hAnsi="Courier New"/>
          <w:sz w:val="24"/>
          <w:szCs w:val="24"/>
        </w:rPr>
        <w:t xml:space="preserve">: … Η σύνθεση της στοματικής υγείας με την γενική υγεία είναι κι αυτός ένας άλλος τρόπος πάρα πολύ σημαντικός και συγχαρητήρια για τη δουλειά σας, να δείξουμε πόσο πολύ συνδέεται η οδοντιατρική με την γενική υγεία. Δηλαδή βλέπουμε ότι αυτά κάνουν καλό και στη γενική υγεία. </w:t>
      </w:r>
    </w:p>
    <w:p>
      <w:pPr>
        <w:pStyle w:val="Normal"/>
        <w:spacing w:lineRule="auto" w:line="480"/>
        <w:rPr/>
      </w:pPr>
      <w:r>
        <w:rPr>
          <w:rFonts w:cs="Courier New" w:ascii="Courier New" w:hAnsi="Courier New"/>
          <w:b/>
          <w:sz w:val="24"/>
          <w:szCs w:val="24"/>
        </w:rPr>
        <w:t>ΓΚΙΖΑΝΗ</w:t>
      </w:r>
      <w:r>
        <w:rPr>
          <w:rFonts w:cs="Courier New" w:ascii="Courier New" w:hAnsi="Courier New"/>
          <w:sz w:val="24"/>
          <w:szCs w:val="24"/>
        </w:rPr>
        <w:t xml:space="preserve">: Βέβαια, πολύ σωστή παρατήρηση.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Πολύ σωστή η παρατήρηση της κ. Κουνάρη και το στόμα είναι η πύλη του ανθρώπου. Ότι συμβαίνει στο στόμα θα μπορεί να έχει συνέπειες και παρακάτω, αλλά αυτές θα τις δείτε με τον κ. Παπαϊωάννου. </w:t>
      </w:r>
    </w:p>
    <w:p>
      <w:pPr>
        <w:pStyle w:val="Normal"/>
        <w:pBdr>
          <w:bottom w:val="single" w:sz="4" w:space="1" w:color="000000"/>
        </w:pBdr>
        <w:spacing w:lineRule="auto" w:line="480"/>
        <w:jc w:val="center"/>
        <w:rPr>
          <w:rFonts w:ascii="Courier New" w:hAnsi="Courier New" w:cs="Courier New"/>
          <w:i/>
          <w:i/>
          <w:sz w:val="24"/>
          <w:szCs w:val="24"/>
        </w:rPr>
      </w:pPr>
      <w:r>
        <w:rPr>
          <w:rFonts w:cs="Courier New" w:ascii="Courier New" w:hAnsi="Courier New"/>
          <w:i/>
          <w:sz w:val="24"/>
          <w:szCs w:val="24"/>
        </w:rPr>
        <w:t>ΔΙΑΛΕΙΜΜΑ</w:t>
      </w:r>
    </w:p>
    <w:p>
      <w:pPr>
        <w:pStyle w:val="Normal"/>
        <w:spacing w:lineRule="auto" w:line="480"/>
        <w:jc w:val="center"/>
        <w:rPr>
          <w:rFonts w:ascii="Courier New" w:hAnsi="Courier New" w:cs="Courier New"/>
          <w:i/>
          <w:i/>
          <w:sz w:val="24"/>
          <w:szCs w:val="24"/>
        </w:rPr>
      </w:pPr>
      <w:r>
        <w:rPr>
          <w:rFonts w:cs="Courier New" w:ascii="Courier New" w:hAnsi="Courier New"/>
          <w:i/>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t>Πρόληψη της εμφάνισης των νόσων του περιοδοντίου σε παιδιά και εφήβους</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Είμαστε έτοιμοι να ξεκινήσουμε. Κύριε Παπαϊωάννου είμαστε έτοιμοι για να ακούσουμε τη δική σας ομιλία που αφορά την πρόληψη της εμφάνισης των νόσων του περιοδοντίου σε παιδιά και εφήβους. </w:t>
      </w:r>
    </w:p>
    <w:p>
      <w:pPr>
        <w:pStyle w:val="Normal"/>
        <w:spacing w:lineRule="auto" w:line="480"/>
        <w:rPr>
          <w:rFonts w:ascii="Courier New" w:hAnsi="Courier New" w:cs="Courier New"/>
          <w:sz w:val="24"/>
          <w:szCs w:val="24"/>
        </w:rPr>
      </w:pPr>
      <w:r>
        <w:rPr>
          <w:rFonts w:cs="Courier New" w:ascii="Courier New" w:hAnsi="Courier New"/>
          <w:sz w:val="24"/>
          <w:szCs w:val="24"/>
        </w:rPr>
        <w:t>Η τερηδόνα είναι η πιο συχνή νόσος στα παιδιά, είναι πιο συχνή και από το κοινό κρυολόγημα. Αλλά ας δούμε τι συμβαίνει με τα ούλα και με τις νόσους του περιοδοντίου. Ο κ. Παπαϊωάννου.</w:t>
      </w:r>
    </w:p>
    <w:p>
      <w:pPr>
        <w:pStyle w:val="Normal"/>
        <w:spacing w:lineRule="auto" w:line="480"/>
        <w:rPr/>
      </w:pPr>
      <w:r>
        <w:rPr>
          <w:rFonts w:cs="Courier New" w:ascii="Courier New" w:hAnsi="Courier New"/>
          <w:b/>
          <w:sz w:val="24"/>
          <w:szCs w:val="24"/>
        </w:rPr>
        <w:t>ΠΑΠΑΪΩΑΝΝΟΥ</w:t>
      </w:r>
      <w:r>
        <w:rPr>
          <w:rFonts w:cs="Courier New" w:ascii="Courier New" w:hAnsi="Courier New"/>
          <w:sz w:val="24"/>
          <w:szCs w:val="24"/>
        </w:rPr>
        <w:t xml:space="preserve">: Σας ευχαριστώ πάρα πολύ κ. Παπαγιαννούλη. Σας ευχαριστώ για την πρόσκληση να έρθω να μιλήσω εδώ στο Σύλλογο της Αθήνας. Θα ήθελα να σας ευχαριστήσω επειδή μιλάμε για ισορροπίες και με βάλατε να μιλήσω μετά από τη γυναίκα μου και έτσι έχουμε μία καλή σχέση και στο σπίτ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γώ θα ασχοληθώ με την πρόσληψη της εμφάνισης των νόσων του περιοδοντίου σε παιδιά και εφήβους. Ως περιοδοντολόγος η πραγματικότητα είναι ότι τα παιδιά δεν αποτελούν ένα πολύ μεγάλο μέρος του πληθυσμού που βλέπω στο ιατρείο μου. </w:t>
      </w:r>
    </w:p>
    <w:p>
      <w:pPr>
        <w:pStyle w:val="Normal"/>
        <w:spacing w:lineRule="auto" w:line="480"/>
        <w:rPr/>
      </w:pPr>
      <w:r>
        <w:rPr>
          <w:rFonts w:cs="Courier New" w:ascii="Courier New" w:hAnsi="Courier New"/>
          <w:sz w:val="24"/>
          <w:szCs w:val="24"/>
        </w:rPr>
        <w:t xml:space="preserve">Εν τούτοις τα προβλήματα που καλούμαι να αντιμετωπίσω στα άτομα που βλέπω έχουν τις ρίζες του προβλήματος στην παιδική και ιδιαίτερα στην εφηβική ηλικία. Ως οδοντίατροι όλοι μας έχουμε το βασικό σκοπό να διατηρήσουμε την υγεία στους ασθενείς μας, να προλάβουμε καταστάσεις προχωρημένες και όπως ξέρουμε από τον Ιπποκράτη είναι πολύ καλύτερο να προλαμβάνουμε αυτές τις καταστάσεις παρά να τις θεραπεύουμε. Γι αυτό η πρόληψη πρέπει να ξεκινάει από πολύ νωρίς. </w:t>
      </w:r>
    </w:p>
    <w:p>
      <w:pPr>
        <w:pStyle w:val="Normal"/>
        <w:spacing w:lineRule="auto" w:line="480"/>
        <w:rPr>
          <w:rFonts w:ascii="Courier New" w:hAnsi="Courier New" w:cs="Courier New"/>
          <w:sz w:val="24"/>
          <w:szCs w:val="24"/>
        </w:rPr>
      </w:pPr>
      <w:r>
        <w:rPr>
          <w:rFonts w:cs="Courier New" w:ascii="Courier New" w:hAnsi="Courier New"/>
          <w:sz w:val="24"/>
          <w:szCs w:val="24"/>
        </w:rPr>
        <w:t>Ο βασικός μας αντίπαλος είναι όπως ακούσατε και από τους προηγούμενους ομιλητές η οδοντική μικροβιακή πλάκα, που μπορεί να είναι ίσως λιγότερο ώριμη στα μικρά παιδιά, παρόλα αυτά είναι εκεί και εμπλουτίζεται συνεχώς και είναι σε θέση να προκαλέσει βλάβες, πρώιμες βλάβες ή και προχωρημένες βλάβες όπως θα δούμε στη συνέχει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ιλήσαμε ήδη για την ισορροπία, επέρχεται η νόσος, είναι ιδιαίτερα σημαντικό στην περιοδοντική νόσο επειδή πραγματικά πρέπει να συσσωρευτεί αρκετή πλάκα, να ωριμάσει, να έρθουν παθογόνα μικρόβια να μπορέσουν να περάσουν ένα ορισμένο επίπεδο που διαφέρει από ασθενή σε ασθενή και να διαταράξουν αυτή την ισορροπία και να έχουμε την ανάπτυξη της νόσ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μπορούμε να πούμε ότι τα παιδικά νοσήματα δεν επικρατούν μόνο στους ενήλικες, αλλά εμφανίζονται και στα παιδιά και στους εφήβους. Είναι σε θέση η μικροβιακή πλάκα να φτάσει σε επίπεδο και να προκαλέσει προβλήματα σε νεαρή ηλικ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 συνέχεια της ομιλίας μου θα ήθελα να επικεντρώσω την προσοχή σας σε πέντε θέματα όπως τα τόνισε ο καθηγητής στη Φλόριδα που έχει ασχοληθεί ιδιαίτερα με την περιοδοντική νόσο στα παιδιά και που τόνισε πέντε θέματα που έχουν σχέση για την ανάγκη της πρόληψης και την πρώιμη διάγνωση και πρώιμη θεραπεία των νόσων του περιοδοντίου στα παιδιά και στους εφήβους. </w:t>
      </w:r>
    </w:p>
    <w:p>
      <w:pPr>
        <w:pStyle w:val="Normal"/>
        <w:spacing w:lineRule="auto" w:line="480"/>
        <w:rPr>
          <w:rFonts w:ascii="Courier New" w:hAnsi="Courier New" w:cs="Courier New"/>
          <w:sz w:val="24"/>
          <w:szCs w:val="24"/>
        </w:rPr>
      </w:pPr>
      <w:r>
        <w:rPr>
          <w:rFonts w:cs="Courier New" w:ascii="Courier New" w:hAnsi="Courier New"/>
          <w:sz w:val="24"/>
          <w:szCs w:val="24"/>
        </w:rPr>
        <w:t>Το πρώτο έχει να κάνει με την επίπτωση και την σοβαρότητα των νόσων στα παιδιά. Δεύτερο έχει ότι εξελίσσεται αυτή η νόσος. Τα παιδιά μεγαλώνουν, ως ενήλικες αποκτούν σημαντικότερα προβλήματα.</w:t>
      </w:r>
    </w:p>
    <w:p>
      <w:pPr>
        <w:pStyle w:val="Normal"/>
        <w:spacing w:lineRule="auto" w:line="480"/>
        <w:rPr>
          <w:rFonts w:ascii="Courier New" w:hAnsi="Courier New" w:cs="Courier New"/>
          <w:sz w:val="24"/>
          <w:szCs w:val="24"/>
        </w:rPr>
      </w:pPr>
      <w:r>
        <w:rPr>
          <w:rFonts w:cs="Courier New" w:ascii="Courier New" w:hAnsi="Courier New"/>
          <w:sz w:val="24"/>
          <w:szCs w:val="24"/>
        </w:rPr>
        <w:t>Τη σχέση μεταξύ των περιοδοντικών και συστηματικών νοσημάτων που ακούμε πολλά, θα πούμε δυο λόγια γι αυτό. Η σημασία το να εντοπίζονται ειδικές ομάδες, ακόμα και μέσα σε μία οικογένεια, εντοπίζονται οι ασθενείς που έχουν ανάγκη από ιδιαίτερη φροντίδ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τέλος η πρόληψη καθώς και η θεραπεία των περισσότερων μορφών των νόσων των περιοδοντίων είναι σχετικά απλή όταν αντιμετωπίζονται νωρίς. Σχετικά με την επίπτωση και τη σοβαρότητα των νόσων των περιοδοντίων στα παιδιά και στους εφήβους έχουμε διαφορετικές μορφές νοσημάτων, συνήθως μιλάμε για μία ήπια φλεγμονή των ούλων ή μία απλή ουλίτιδα. Αλλά μπορεί να φτάσουμε και σε σημαντικές καταστροφές των περιοδοντικών ιστ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ενικώς αν δούμε τις επιπτώσεις της περιοδοντικής νόσου η ουλίτιδα έχει παρόμοια επίπεδα με τις ενήλικες αναφέρουν μελέτες, 40% με 60% σε σχέση με 50% που αναφέρουν ορισμένες κάποιες μελέτες οι ενήλικες. Μερικοί μιλάνε και για 100% εμφάνιση της ουλίτιδας στα παιδιά και στους εφήβους. Και μιλάμε κυρίως για ουλίτιδα που οφείλεται στην οδοντική πλάκα, η γνωστή μας καθημερινή ουλίτιδα. Που έχει διάφορα χαρακτηριστικά αλλά το σημαντικό είναι ότι δεν έχουμε απώλεια πρόσφυσης του οστού και ότι είναι μία αντιστρεπτή κατάσταση, αφού απομακρυνθεί το αίτ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βέβαια θα έχετε ακούσει για τις ουλίτιδες σχετιζόμενες με ορμόνες της εφηβείας. Πάλι όμως μπορεί να παίζει ένα σημαντικό ρόλο η ορμόνη, αλλά πάλι η μικροβιακή πλάκα είναι το κλειδί που ξεκινάει την όλη νοσηρή κατάστα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χετικά με τα προχωρημένα νοσήματα η περιοδοντίτιδα. Εδώ είναι πιο σπάνια σε μικρά παιδιά. Μιλάμε για νούμερα έως 0,1% έως 5% ίσως και λίγο περισσότερο αναλόγως τους πληθυσμούς που θα εξετάσει κανείς. Αλλά ξέρουμε ότι αυξάνεται καθώς περνάνε τα χρόνια και καθώς πάνε από την εφηβεία προς την ενηλικίωση. </w:t>
      </w:r>
    </w:p>
    <w:p>
      <w:pPr>
        <w:pStyle w:val="Normal"/>
        <w:spacing w:lineRule="auto" w:line="480"/>
        <w:rPr/>
      </w:pPr>
      <w:r>
        <w:rPr>
          <w:rFonts w:cs="Courier New" w:ascii="Courier New" w:hAnsi="Courier New"/>
          <w:sz w:val="24"/>
          <w:szCs w:val="24"/>
        </w:rPr>
        <w:t>Πιο συχνές βέβαια ακούμε για τις επιθετικές μορφές καίτοι είναι εντοπισμένες ή γενικευμένες. Γενικώς τα νοσήματα του περιοδοντίου τα χωρίζουμε σε χρόνιες περιοδοντίτιδες και σε επιθετικές περιοδοντίτιδες και όπως είπα ακούμε συχνά στα παιδιά για επιθετικές περιοδοντίτιδες, για ειδικές περιπτώσεις πολλές φορές. Αλλά και χρόνια περιοδοντίτιδα εμφανίζεται στα παιδιά. Μπορεί να εμφανίζεται πιο συχνά σε ενήλικες, αλλά ξεκινάει έστω σαν μία πρώιμη βλάβη σαν μία αρχόμενη περιοδοντίτιδα μπορούμε να δούμε στους εφήβους να εμφανίζονται χαρακτηριστικά της χρόνιας περιοδοντίτιδας. Όπως είναι η παρουσία της υποουλικής τρυγί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εξετάσουμε μικροβιολογικά είναι μια πιο σύνθετη μικροβιολογική εικόνα. Στα χαρακτηριστικά της εντοπισμένης και γενικευμένης επιθετικής περιοδοντίτιδας που εμφανίζονται στα παιδιά. Εδώ πέρα εκτός από την περιοδοντίτιδα τα παιδιά, τα πιο πολλά, είναι υγιεί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ην περιμένετε να δείτε τις ακραίες περιπτώσεις, προβλήματα με λευκοκύτταρα, με διάφορες άλλες ειδικές περιπτώσεις. Μπορεί να εμφανιστεί και στα κατά τα άλλα υγιή παιδιά. Και φυσικά σε αυτές τις περιπτώσεις δεν υπάρχουν πάντα σημαντικές εναποθέσεις της πλάκας. Και έχουμε μία ταχεία απώλεια και καταστροφή του οστ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χαρακτηριστικό που έχουμε είναι ότι βλέπουμε συχνά μία οικογενή μετάδοση αυτής της κατάστασης όπως θα δούμε σε μία ενδιαφέρουσα περίπτωση. </w:t>
      </w:r>
    </w:p>
    <w:p>
      <w:pPr>
        <w:pStyle w:val="Normal"/>
        <w:spacing w:lineRule="auto" w:line="480"/>
        <w:rPr/>
      </w:pPr>
      <w:r>
        <w:rPr>
          <w:rFonts w:cs="Courier New" w:ascii="Courier New" w:hAnsi="Courier New"/>
          <w:sz w:val="24"/>
          <w:szCs w:val="24"/>
        </w:rPr>
        <w:t>Γενικές κατατάξεις της νόσου είναι και οι νεκρωτικές περιοδοντικές νόσους του στόματος και εδώ μιλάμε κυρίως στα παιδιά για την ελκονεκρωτική ουλίτιδα και το βλέπουμε πολύ συχνά στους νεαρούς εφήβους ιδιαίτερα σε περιόδους στρες, όταν έχουν να δώσουν εξετάσεις, επειδή η στοματική τους υγιεινή δεν είναι στο επίπεδο που θα έπρεπε να είναι. Είναι συχνά καπνιστές. Πολλούς παράγοντες που συνθέτουν μαζί την κατάλληλη εικόνα να εμφανιστεί η νεκρωτική ουλίτιδα.</w:t>
      </w:r>
    </w:p>
    <w:p>
      <w:pPr>
        <w:pStyle w:val="Normal"/>
        <w:spacing w:lineRule="auto" w:line="480"/>
        <w:rPr>
          <w:rFonts w:ascii="Courier New" w:hAnsi="Courier New" w:cs="Courier New"/>
          <w:sz w:val="24"/>
          <w:szCs w:val="24"/>
        </w:rPr>
      </w:pPr>
      <w:r>
        <w:rPr>
          <w:rFonts w:cs="Courier New" w:ascii="Courier New" w:hAnsi="Courier New"/>
          <w:sz w:val="24"/>
          <w:szCs w:val="24"/>
        </w:rPr>
        <w:t>Πάμε στο δεύτερο θέμα. Η αρχόμενη νόσος μπορεί να εξελιχτεί σε σοβαρή ή προχωρημένη νόσος κατά την ενηλικίωση. Κανείς δεν γεννήθηκε με περιοδοντίτιδα. Πάντα ξεκινάμε από μία υποκλινική ουλίτιδα, που στη συνέχεια θα εξελιχτεί σε μία πρώιμη ουλίτιδα, σε μία εγκατεστημένη ουλίτιδα και εφόσον βρεθούν οι κατάλληλες συνθήκες πάλι, πέσει κάτω η άμυνα από κάποιο επίπεδο, υπάρξουν κάποιοι τροποποιητικοί παράγοντες μπορεί να έχουμε καταστροφή του οστού γύρω από το δόντι. Δηλαδή των στηρικτικών ιστών του δοντιού.</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 λίγα λόγια η ουλίτιδα είναι αναγκαία προϋπόθεση. Ξεκινάμε πάντα από μία απλή κοινή, ταπεινή ουλίτιδα και φτάνει στο τέλος σε ορισμένους ασθενείς να αναπτύσσεται η περιοδοντίτιδα, επειδή δημιουργήθηκαν οι κατάλληλες συνθήκες να εδραιωθούν τα παθογόνα μικρόβια, να δημιουργηθούν οι συνθήκες να προχωρήσει σε ευάλωτους ασθενείς. Σίγουρα υπάρχει το στοιχείο της ευπάθειας, αλλά όταν συνυπάρχουν μπορεί να προχωρήσουν στην καταστροφή. </w:t>
      </w:r>
    </w:p>
    <w:p>
      <w:pPr>
        <w:pStyle w:val="Normal"/>
        <w:spacing w:lineRule="auto" w:line="480"/>
        <w:rPr>
          <w:rFonts w:ascii="Courier New" w:hAnsi="Courier New" w:cs="Courier New"/>
          <w:sz w:val="24"/>
          <w:szCs w:val="24"/>
        </w:rPr>
      </w:pPr>
      <w:r>
        <w:rPr>
          <w:rFonts w:cs="Courier New" w:ascii="Courier New" w:hAnsi="Courier New"/>
          <w:sz w:val="24"/>
          <w:szCs w:val="24"/>
        </w:rPr>
        <w:t>Η σχέση μεταξύ συστηματικών νοσημάτων τα τελευταία χρόνια ακούγεται πάρα πολύ και στα παιδιά έχουμε αρκετές φορές συστηματικά νοσήματα. Ένα πολύ καλό παράδειγμα είναι ο εξαρτώμενος διαβήτης, που ξέρουμε ότι έχει μία σημαντική επίδραση στην υγεία του στόματος. Άρα το στόμα επίσης έχει κι αυτό με το δικό του τρόπο επίδραση στην υγεία του παγκρέατος. Δηλαδή υπάρχει μία μεγάλη αλληλεπίδραση μεγάλη και σε πολλά άλλα συστήματα. Γι αυτό πρέπει από νωρίς να μπορέσουμε να φροντίσουμε τη στοματική υγεία, ιδιαίτερα την περιοδοντική υγεία, γιατί εκεί έχουμε την στενή σχέση με το κυκλοφοριακό σύστημα.</w:t>
      </w:r>
    </w:p>
    <w:p>
      <w:pPr>
        <w:pStyle w:val="Normal"/>
        <w:spacing w:lineRule="auto" w:line="480"/>
        <w:rPr/>
      </w:pPr>
      <w:r>
        <w:rPr>
          <w:rFonts w:cs="Courier New" w:ascii="Courier New" w:hAnsi="Courier New"/>
          <w:sz w:val="24"/>
          <w:szCs w:val="24"/>
        </w:rPr>
        <w:t xml:space="preserve">Αυτό που ανέφερα πριν να εντοπίζονται οι ευάλωτοι ασθενείς, οικογένειες κιόλας, ειδικοί πληθυσμοί. Εδώ είναι μία πολύ ενδιαφέρουσα περίπτωση ενός κοριτσιού 17 χρονών, ελεύθερο ιστορικό, δεν κάπνιζε. Εμφανίστηκε στον ορθοδοντικό να κάνει κάποια ορθοδοντική θεραπεία. </w:t>
      </w:r>
    </w:p>
    <w:p>
      <w:pPr>
        <w:pStyle w:val="Normal"/>
        <w:spacing w:lineRule="auto" w:line="480"/>
        <w:rPr>
          <w:rFonts w:ascii="Courier New" w:hAnsi="Courier New" w:cs="Courier New"/>
          <w:sz w:val="24"/>
          <w:szCs w:val="24"/>
        </w:rPr>
      </w:pPr>
      <w:r>
        <w:rPr>
          <w:rFonts w:cs="Courier New" w:ascii="Courier New" w:hAnsi="Courier New"/>
          <w:sz w:val="24"/>
          <w:szCs w:val="24"/>
        </w:rPr>
        <w:t>Ήδη από την κλινική εικόνα βλέπετε κάποια σημάδια ότι ίσως κάτι δεν πήγαινε τόσο καλά. Από την πανοραμική ακτινογραφία υπάρχουν κάποια σημεία που διαφαίνονται ότι κάτι γίνεται. Βλέπετε στους γομφίους πάνω κάτω και από τις δυο πλευρές, προγομφίους. Έχουμε κάποια αυξημένη καταστροφή που θεωρείται αρκετά σημαντική, αν υπολογίσουμε ότι μιλάμε για 17 χρονών.</w:t>
      </w:r>
    </w:p>
    <w:p>
      <w:pPr>
        <w:pStyle w:val="Normal"/>
        <w:spacing w:lineRule="auto" w:line="480"/>
        <w:rPr>
          <w:rFonts w:ascii="Courier New" w:hAnsi="Courier New" w:cs="Courier New"/>
          <w:sz w:val="24"/>
          <w:szCs w:val="24"/>
        </w:rPr>
      </w:pPr>
      <w:r>
        <w:rPr>
          <w:rFonts w:cs="Courier New" w:ascii="Courier New" w:hAnsi="Courier New"/>
          <w:sz w:val="24"/>
          <w:szCs w:val="24"/>
        </w:rPr>
        <w:t>Το ενδιαφέρον αυτό δεν είναι ότι έχουμε εδώ να κάνουμε με μία γενικευμένη περιοδοντίτιδα ανηλίκων. Ενδιαφέρον είναι αν δούμε και τη μικρότερη αδελφή. Και εδώ, δυο χρόνια μικρότερη, πάλι κάποια φλεγμονή. Γομφίος κάτω, κεντρικός, ο άλλος γομφίος. Η ίδια κατάσταση στην αδελφή, μεγαλύτερη αδελφή. Πάλι σε πιο μεγάλο βαθμό. Μιλάμε για 27 χρονών όταν έγινε η εξέταση εδώ πέρα. Πιο ξεκάθαρα, άλλαξαν τα πράγματα στο στόμα. Πάλι καταστροφή.</w:t>
      </w:r>
    </w:p>
    <w:p>
      <w:pPr>
        <w:pStyle w:val="Normal"/>
        <w:spacing w:lineRule="auto" w:line="480"/>
        <w:rPr>
          <w:rFonts w:ascii="Courier New" w:hAnsi="Courier New" w:cs="Courier New"/>
          <w:sz w:val="24"/>
          <w:szCs w:val="24"/>
        </w:rPr>
      </w:pPr>
      <w:r>
        <w:rPr>
          <w:rFonts w:cs="Courier New" w:ascii="Courier New" w:hAnsi="Courier New"/>
          <w:sz w:val="24"/>
          <w:szCs w:val="24"/>
        </w:rPr>
        <w:t>Δηλαδή από τη μία αδελφή που ήρθε για να προχωρήσει μία θεραπεία εντοπίστηκαν οι άλλες δυο να έχουν κι αυτές πρόβλημα, να αντιμετωπιστούν ίσως λίγο αργότερα. Έχει σημασία τουλάχιστον να προλάβουμε μία κατάστα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έγκαιρη διάγνωση είναι το νόημα που θέλω να τονίσω εδώ πέρα. Χρησιμοποιείστε τον περιοδικό ανιχνευτήρα στους έφηβους ασθενείς σας, γιατί η πρόληψη και η θεραπεία των περισσότερων μορφών των νόσων, όταν είναι πρώιμες οι βλάβες, όσο πιο πρώιμα τις βρούμε, είναι σχετικά απλοί και είναι αποτελεσματικοί με διαχρονικό όφελος. </w:t>
      </w:r>
    </w:p>
    <w:p>
      <w:pPr>
        <w:pStyle w:val="Normal"/>
        <w:spacing w:lineRule="auto" w:line="480"/>
        <w:rPr>
          <w:rFonts w:ascii="Courier New" w:hAnsi="Courier New" w:cs="Courier New"/>
          <w:sz w:val="24"/>
          <w:szCs w:val="24"/>
        </w:rPr>
      </w:pPr>
      <w:r>
        <w:rPr>
          <w:rFonts w:cs="Courier New" w:ascii="Courier New" w:hAnsi="Courier New"/>
          <w:sz w:val="24"/>
          <w:szCs w:val="24"/>
        </w:rPr>
        <w:t>Για να κάνουμε πρόσληψη πρέπει να έχουμε πάντα στο μυαλό μας κάποια χαρακτηριστικά της αιτιοπαθογένειας της νόσου. Εδώ μία παράσταση που εξηγεί αυτή η σχέση μεταξύ των μικροβίων και την ανοσοαπάντηση, υπάρχει μία αλληλοεπίδραση. Και η ανοσοαπάντηση του ξενιστή είναι αυτό που στο τέλος θα επηρεάσει τον μεταβολισμό του ιστού και θα έχουμε τα κλινικά σημεία της νόσου, όταν έχουν τις κατάλληλες συνθήκε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έβαια τροποποιείται από γεννητικούς παράγοντες, τροποποιείται από περιβαλλοντικούς συστηματικούς παράγοντες κινδύνου, όπως είναι οι ορμόνες που ανέφερα, όπως είναι το κάπνισμα που πρέπει να το τονίσουμε, αλλά όλα ξεκινάνε από τα μικρόβ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πρέπει να θυμόσαστε ότι το στοματικό περιβάλλον, η στοματική κοιλότητα είναι πολύ σύνθετο σύστημα. Υπάρχει ένα τεράστιο οικόπεδο να αποικήσουν τα μικρόβια, πάνω από 215 τετραγωνικά εκατοστά συνολική επιφάνεια. Με διαφορετικές θέσεις και ιδιαιτερότητες που μπορεί να αποικήσουν τα μικρόβια, με 700 διαφορετικά είδη που μπορεί να εμφανιστούνε μέσα σε αυτό το περιβάλλον, που τα βρήκαμε μέσω μοριακών αναλύσεων και δεν μπορούμε ούτε να τα καλλιεργήσουμε ακόμα, αλλά υπάρχουν στο στόμα. </w:t>
      </w:r>
    </w:p>
    <w:p>
      <w:pPr>
        <w:pStyle w:val="Normal"/>
        <w:spacing w:lineRule="auto" w:line="480"/>
        <w:rPr>
          <w:rFonts w:ascii="Courier New" w:hAnsi="Courier New" w:cs="Courier New"/>
          <w:sz w:val="24"/>
          <w:szCs w:val="24"/>
        </w:rPr>
      </w:pPr>
      <w:r>
        <w:rPr>
          <w:rFonts w:cs="Courier New" w:ascii="Courier New" w:hAnsi="Courier New"/>
          <w:sz w:val="24"/>
          <w:szCs w:val="24"/>
        </w:rPr>
        <w:t>Πάνω από 400 από αυτά βρίσκονται στην υπουλική μικροβιακή πλάκα. Και αυτές οι διαφορετικές οικολογικές θέσεις έχουν μεταξύ τους μία σχέση, μεταφέρουν τα μικρόβια. Δηλαδή δεν φτάνει να αφαιρέσουμε το μικρόβιο από το σημείο α’, πρέπει να το βγάλουμε και από το σημείο β’.</w:t>
      </w:r>
    </w:p>
    <w:p>
      <w:pPr>
        <w:pStyle w:val="Normal"/>
        <w:spacing w:lineRule="auto" w:line="480"/>
        <w:rPr>
          <w:rFonts w:ascii="Courier New" w:hAnsi="Courier New" w:cs="Courier New"/>
          <w:sz w:val="24"/>
          <w:szCs w:val="24"/>
        </w:rPr>
      </w:pPr>
      <w:r>
        <w:rPr>
          <w:rFonts w:cs="Courier New" w:ascii="Courier New" w:hAnsi="Courier New"/>
          <w:sz w:val="24"/>
          <w:szCs w:val="24"/>
        </w:rPr>
        <w:t>Δεν φτάνει να αντιμετωπίσουμε την υπουλική χλωρίδα, πρέπει να αντιμετωπίσουμε και την χλωρίδα της γλώσσας. Πρέπει να σκεφτόμαστε σαν μία οικολογική θεώρηση όπως είπε η κ. Γκιζάνη πρι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αυτό το είδαμε πολύ ωραία σε μία μελέτη που κάναμε πριν από μερικά χρόνια με την βοήθεια της κ. Παπαγιαννούλη στο Εργαστήριο της Παιδοδοντιατρικής στο Πανεπιστήμιο Αθηνών, εξετάσαμε μία ομάδα παιδιών, συνολικά 93 παιδιά από 3 έως 12 χρονών, να δούμε ποια είναι η χλωρίδα. Και μιλάμε για παιδιά που βλέπετε το προφίλ, είναι αυτό που πριν λίγο ανέφερα, χωρίς να φτάνουμε σε ακραίες νοσηρές καταστάσεις. Μόνο 36%- 37% τα απολύτως υγιή, με τα άλλα να έχουν κάποιο βαθμό είτε αιμορραγίας ούλων ή εμφάνιση τρυγίας. </w:t>
      </w:r>
    </w:p>
    <w:p>
      <w:pPr>
        <w:pStyle w:val="Normal"/>
        <w:spacing w:lineRule="auto" w:line="480"/>
        <w:rPr>
          <w:rFonts w:ascii="Courier New" w:hAnsi="Courier New" w:cs="Courier New"/>
          <w:sz w:val="24"/>
          <w:szCs w:val="24"/>
        </w:rPr>
      </w:pPr>
      <w:r>
        <w:rPr>
          <w:rFonts w:cs="Courier New" w:ascii="Courier New" w:hAnsi="Courier New"/>
          <w:sz w:val="24"/>
          <w:szCs w:val="24"/>
        </w:rPr>
        <w:t>Σε αυτά τα παιδιά τι βρήκαμε; Μικρά παιδιά. Εξετάζοντας τις διάφορες περιοχές, υπερουλική χλωρίδα, υπουλική χλωρίδα, το σάλιο, τους μαλακούς ιστούς, την γλώσσα, βρήκαμε όλα τα είδη που βρίσκουν στους ενήλικες και αν δούμε τα παθογόνα, δυνητικά παθογόνα υπήρχαν σε πολύ σημαντικούς αριθμούς και στα παιδιά, χωρίς να υπάρχει νόσος. Και υπήρχε η παρουσία των παθογόνων, του κόκκινου συμπλέγματος που ίσως έχετε ακούσει όπως τα έχει χωρίσει ο Σοκράσκι με την Χάφεζι. Τα μικρόβια αυτά τα οποία εμπλέκονται πάρα πολύ με την περιοδοντική νόσο. Δεν είναι σε υψηλό βαθμό, αλλά είναι στο στόμα των παιδιών.</w:t>
      </w:r>
    </w:p>
    <w:p>
      <w:pPr>
        <w:pStyle w:val="Normal"/>
        <w:spacing w:lineRule="auto" w:line="480"/>
        <w:rPr/>
      </w:pPr>
      <w:r>
        <w:rPr>
          <w:rFonts w:cs="Courier New" w:ascii="Courier New" w:hAnsi="Courier New"/>
          <w:sz w:val="24"/>
          <w:szCs w:val="24"/>
        </w:rPr>
        <w:t>Η ουλίτιδα είναι στο τέλος πάλι που αν την αφήσουμε να παραμείνει αυτή θα διατηρήσει συνθήκες ώστε να έχουμε ανάνηψη της νόσου. Πρέπει να την θεραπεύουμε νωρίς, να μειώσουμε τις πιθανότητες της δυνατότητας που έχουν τα παθογόνα μικρόβια. Εδώ πέρα είναι λίγο πιο σύνθετα τα πράγματα. Οι στρεπτόκοκκοι είναι από τα πρώτα μικρόβια που έρχονται.</w:t>
      </w:r>
    </w:p>
    <w:p>
      <w:pPr>
        <w:pStyle w:val="Normal"/>
        <w:spacing w:lineRule="auto" w:line="480"/>
        <w:rPr>
          <w:rFonts w:ascii="Courier New" w:hAnsi="Courier New" w:cs="Courier New"/>
          <w:sz w:val="24"/>
          <w:szCs w:val="24"/>
        </w:rPr>
      </w:pPr>
      <w:r>
        <w:rPr>
          <w:rFonts w:cs="Courier New" w:ascii="Courier New" w:hAnsi="Courier New"/>
          <w:sz w:val="24"/>
          <w:szCs w:val="24"/>
        </w:rPr>
        <w:t>Εδώ πέρα να έρθουν τα παθογόνα να βρουν τις κατάλληλες συνθήκες πρέπει να γίνει δουλειά. Πρέπει να αναπτυχτεί η πλάκα, να ωριμάσει, να υπάρχει μάζα. Να υπάρχουν σημεία να κρυφτούνε, να υπάρχουν θύλακοι, να υπάρχει φλεγμονή, να βρούνε τα θρεπτικά συστατικά που χρειάζονται, που είναι από το αίμα. Θέλει δουλειά.</w:t>
      </w:r>
    </w:p>
    <w:p>
      <w:pPr>
        <w:pStyle w:val="Normal"/>
        <w:spacing w:lineRule="auto" w:line="480"/>
        <w:rPr>
          <w:rFonts w:ascii="Courier New" w:hAnsi="Courier New" w:cs="Courier New"/>
          <w:sz w:val="24"/>
          <w:szCs w:val="24"/>
        </w:rPr>
      </w:pPr>
      <w:r>
        <w:rPr>
          <w:rFonts w:cs="Courier New" w:ascii="Courier New" w:hAnsi="Courier New"/>
          <w:sz w:val="24"/>
          <w:szCs w:val="24"/>
        </w:rPr>
        <w:t>Άρα αν τους κόψουμε όλα αυτά που τους βοηθούν βγάζουμε από τη μέση τη φλεγμονή, τους βαθύς θυλάκους, τις μεγάλες μάζες μικροβίων δυσκολεύομαι πάρα πολύ την ζωή αυτών των μικροβίω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 αυτό η πρόληψη των περιοδοντικών νοσημάτων είναι ο έλεγχος μικροβιακού παράγοντα. Αν η περιοδοντική πλάκα είναι υπό έλεγχο θα ελέγξουμε και υπουλικά την κατάσταση. Πάντα ξεκινά υπουλικά και προχωράνε τα μικρόβια. Άρα είναι η αποτελεσματική στοματική υγιεινή που είναι η βάση της πρόσληψ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έπει να έχουμε υπόψη μας του παράγοντες κινδύνου για την ανάπτυξη. Υπάρχουν συστηματικοί παράγοντες που είπαμε ήδη. Ορμόνες. Δεν μπορούμε να αλλάξουμε την εφηβεία που υπάρχουν ορμόνες. Αλλά οι ορμόνες αυτό που κάνουν απλώς κάνουν τους ιστούς να αντιδράσουν με μεγαλύτερη ένταση στο μικροβιακό παράγοντα. Τα διάφορα φάρμακα το ίδιο κάνου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συστηματικά νοσήματα που πρέπει να τα έχουμε υπόψη, αλλά αυτά είναι πιο σπάνια, ιδιαίτερα όταν μιλάμε για καταστάσεις όπως είναι σύνδρομο Ντάουν και τα λοιπά. Το κάπνισμα, πολύ σημαντικός παράγοντας, όπως θα ήθελα να τονίσω και στη συνέχεια γι αυτό. Και τοπικοί παράγοντες που επιτείνουν την φλεγμονή που διευκολύνουν την ζωή των παθογόνων μικροοργανισμών που δημιουργούν τις ειδικές περιπτώσεις που έχουν ανάγκη από ειδική πολιτική αντιμετώπιση, όπως είναι η τρυγία, οι κακότεχνες αποκαταστάσεις, ορθοδοντικά μηχανήματα και ορθοδοντικά προβλ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ές οι καταστάσεις, οι τοπικοί παράγοντες που βοηθούν τα μικρόβια ή δημιουργούν συνθήκες πιέζουν ακόμα πιο πολύ αυτή την ισορροπία και φροντίζουν ώστε να αλλάξει αυτή η ισορροπία σε μεγαλύτερο βαθμ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πως για παράδειγμα σε μια μελέτη που κάνουμε σε παιδιά πάλι στο Εργαστήριο της κ. Παπαγιαννούλη, σε παιδιά με σχιστίες. Τα παιδιά με σχιστίες βρήκαμε ότι έχουν μία τάση αυξημένη εμφάνισης περιοδοντικών προβλημάτων. Όχι ότι έχουν κάποια άλλη γενετική προδιάθεση, αλλά επειδή έχουν ιδιαιτερότητες στην περιοχή της σχιστίας, που δυσκολεύουν στο καθάρισμα της περιοχής, βοηθάνε στην συγκράτηση μικροβίων και τα λοιπά. Και χρειάζεται να τα εντάξουμε σε ένα εξατομικευμένο εντατικό πρόγραμμα, κάτι παραπάνω από έναν ασθενή που δεν έχει κάποιες άλλες ιδιαιτερότητες σε μία περιοχ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κούμε στις μελέτες και έχετε δει στις σπουδές σας και αργότερα για πόσο ωραία μπορούν να κάνουν μελέτες οι περιοδοντολόγοι χρησιμοποιώντας περίδεση γύρω από ένα δόντι και να προκαλέσουν καταστροφή του οστ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 αυτό ας φροντίσουμε και οι εμφράξεις μας, οι αποκαταστάσεις μας να μην παίξουν το ρόλο των περιδέσεων. Να μην δημιουργήσουν συνθήκες τέτοιες που θα συλλέγουν μικρόβια και που θα προκαλέσουν μία αντίδραση και θα έχουμε απώλεια οστού, που θα ανοίξει την πόρτα περισσότερο στην ανάπτυξη νόσων. Γιατί μπορεί κάποιος που δεν έχει μεγάλη ευπάθεια κάπου να σταματήσει να αυτοπεριοριστεί αυτή η βλάβη. Αλλά κάποιος που έχει ήδη μία ευπάθεια, μια γενετική προδιάθεση αυτό ίσως να αποτελέσει την υπαρχή της έναρξης της νόσου περιοδοντίου στο στόμα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δοδοντική θεραπεία. Είναι ασθενείς που θέλουν πολλές φορές έξτρα φροντίδα. Ο κ. Αγουρόπουλος ανέφερε το φθόριο να βάλουμε. Εδώ ίσως να χρειαστεί και αντιμικροβιακή αντιμετώπιση γιατί υπάρχουν και μικρόβια όπως είναι τα περιπαθογόνα που κάνουμε και μελέτη και είδαμε ότι μπορούσαν να καλλιεργήσουμε, να φτιάξουμε βιοϊμένια μικροβίων στα μπράκετς στο εργαστήριο και στο στόμα ακόμα πιο εύκολα. Θέλει μία ιδιαίτερη φροντίδα, είναι ασθενείς υψηλού κινδύνου. Βλέπουμε συνδυασμός προβλημάτων και των σκληρών και των μαλακών ιστ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διαφέρον έχει και η ιδέα το να χρησιμοποιούμε τις ακτινογραφίες μπάιτρον των νεαρών ασθενών. Να προβλέψουμε την ευπάθεια στην περιοδοντίτιδα. Υπήρχε μια σειρά εργασιών από τον Μπεν Σιούτεν από τη Σουηδία που εξέτασε πολλά παιδιά, πολλές ακτινογραφίες και κοίταξε να δει την σχέση μεταξύ της αδαμαντο… ενώσεως με την κορφή της παρυφής του οστού, το μεσοδόντιο οστού. Και βρήκε ότι στα φυσιολογικά παιδιά στο δεύτερο νεογιλό γομφίο έχουν μέχρι δυο χιλιοστά αυτή την απόσταση. Και προτείνουν ότι οτιδήποτε πάνω από δυο χιλιοστά αποτελεί ένδειξη ευπάθειας της περιοδοντίτιδας στη μόνιμη οδοντοφυΐ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είναι ένας κίνδυνος αν δεν είναι ήδη μία νόσος, μία προεφηβική περιοδοντίτιδα σίγουρα θα είναι στο μέλλον κάποιο πρόβλημα, πιθανή ευπάθεια στην περιοδοντίτιδα. Σε αντίθεση με κάποια φυσιολογική εικόνα των γομφί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γυρίζουμε στην αγωγή στοματικής υγείας στο οδοντιατρείο. Και θα ακούσουμε από την κυρία Κουνάρη στη συνέχεια για τις δεξιότητες επικοινωνίας. Πρέπει να επικοινωνήσουμε με τους ασθενείς μας. Να τους βάλουμε να καταλάβουν και εμείς να έχουμε την ικανότητα να βρούμε και ποιες είναι αυτές οι δεξιότητες που πρέπει να τους μεταφέρουμε, να μπορέσουμε να υιοθετήσουν ένα πιο υγιή τρόπο ζωής, για να διατηρήσουν την υγεία του στόματος και όχι μόν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βάση που ακούσατε και θα ακούσετε απ’ όλους τους συναδέλφους είναι το βούρτσισμα των δοντιών με μαλακή οδοντόβουρτσα πάντα και με φθοριούχο οδοντόπαστα με τη συγκέντρωση βάση των οδηγιών, δυο φορές την ημέρα για δυο λεπτά. </w:t>
      </w:r>
    </w:p>
    <w:p>
      <w:pPr>
        <w:pStyle w:val="Normal"/>
        <w:spacing w:lineRule="auto" w:line="480"/>
        <w:rPr>
          <w:rFonts w:ascii="Courier New" w:hAnsi="Courier New" w:cs="Courier New"/>
          <w:sz w:val="24"/>
          <w:szCs w:val="24"/>
        </w:rPr>
      </w:pPr>
      <w:r>
        <w:rPr>
          <w:rFonts w:cs="Courier New" w:ascii="Courier New" w:hAnsi="Courier New"/>
          <w:sz w:val="24"/>
          <w:szCs w:val="24"/>
        </w:rPr>
        <w:t>Μεσοδόντιο καθάρισμα, νήμα, μεσοδόντια βουρτσάκια για τους ορθοδοντικούς ασθενείς, εξατομικευμένα. Μπορεί να υπάρχουν και κάποιες βλάβες τύπου στίλμεντ, γύρω από τα ούλα. Οτιδήποτε χρησιμοποιήσετε, οτιδήποτε μέσο υπάρχει, όχι δίνοντας σε όλους όλα, εξατομικεύοντας τις ανάγκες στους ασθενείς.</w:t>
      </w:r>
    </w:p>
    <w:p>
      <w:pPr>
        <w:pStyle w:val="Normal"/>
        <w:spacing w:lineRule="auto" w:line="480"/>
        <w:rPr>
          <w:rFonts w:ascii="Courier New" w:hAnsi="Courier New" w:cs="Courier New"/>
          <w:sz w:val="24"/>
          <w:szCs w:val="24"/>
        </w:rPr>
      </w:pPr>
      <w:r>
        <w:rPr>
          <w:rFonts w:cs="Courier New" w:ascii="Courier New" w:hAnsi="Courier New"/>
          <w:sz w:val="24"/>
          <w:szCs w:val="24"/>
        </w:rPr>
        <w:t>Υπάρχει και το θέμα για τα στοματικά διαλύματα που ακούσατε. Γιατί κακά τα ψέματα μιλήσαμε για την διασπορά των μικροβίων μέσα στο οικολογικό σύστημα του στόματος, ουσιαστικά να μπορέσουμε να φτάσουμε σε όλα αυτά τα διαφορετικά μέρη, μόνο ένα διάλυμα μπορεί να τα προσπελάσει αυτά τα απομακρυσμένα και δυσπρόσιτα σημεία. Γι αυτό μιλάμε πολλές φορές για στοματικά διαλύματα. Και το ιδεώδες στοματικό διάλυμα θα μας αντιμετώπιζε πλήρως την … πλάκα. Υπάρχουν κάποια που κάνουν καλή δουλειά.</w:t>
      </w:r>
    </w:p>
    <w:p>
      <w:pPr>
        <w:pStyle w:val="Normal"/>
        <w:spacing w:lineRule="auto" w:line="480"/>
        <w:rPr>
          <w:rFonts w:ascii="Courier New" w:hAnsi="Courier New" w:cs="Courier New"/>
          <w:sz w:val="24"/>
          <w:szCs w:val="24"/>
        </w:rPr>
      </w:pPr>
      <w:r>
        <w:rPr>
          <w:rFonts w:cs="Courier New" w:ascii="Courier New" w:hAnsi="Courier New"/>
          <w:sz w:val="24"/>
          <w:szCs w:val="24"/>
        </w:rPr>
        <w:t>Παρατεταμένη δράση. Να μην απλώς μια δράση την στιγμή που το χρησιμοποιεί και μετά έχουν πάλι την ευκαιρία να αναπτυχτούν τα μικρόβια. Να μην εξουδετερώνονται από τα μικρόβια και να μην διαταράσσεται η χλωρίδα του στόματος. Και φυσικά να μην είναι τοξικ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κ. Αγουρόπουλος παρουσίασε πάρα πολύ ωραία τα διάφορα αντιμικροβιακά που έχουμε στη διάθεσή μας. Αυτή είναι μία λίστα. Πάντα στην κορφή βρίσκεται η χλωρεξιδίνη. Είναι το πιο αποτελεσματικό αντιμικροβιακό που έχουμε, θεωρείται το χρυσό στάνταρ με το οποίο συγκρίνουμε τα άλλα αντιμικροβιακά, ιδιαίτερα τα διαλύματα. Και η επιτυχία οφείλεται ακριβώς επειδή έχει μία παρατεταμένη δράση. Και μπορούμε να το χρησιμοποιήσουμε και στοματικό διάλυμα και στην τοπική εφαρμογ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υστυχώς σαν γενικό κανόνα να πούμε ότι όλοι οι ασθενείς μας μπορούν να το χρησιμοποιήσουμε, δεν μπορούμε για πολύ μεγάλο διάστημα. Έχει κάποιες παρενέργειες που δεν επιτρέπουν την μακροχρόνια χρήση του. Αυτό δεν σημαίνει ότι σε ειδικές περιπτώσεις με κάποιες τροποποιήσεις δεν μπορούμε να το χρησιμοποιήσουμε για παραπάνω από τρεις τέσσερις πέντε μήνες. </w:t>
      </w:r>
    </w:p>
    <w:p>
      <w:pPr>
        <w:pStyle w:val="Normal"/>
        <w:spacing w:lineRule="auto" w:line="480"/>
        <w:rPr/>
      </w:pPr>
      <w:r>
        <w:rPr>
          <w:rFonts w:cs="Courier New" w:ascii="Courier New" w:hAnsi="Courier New"/>
          <w:sz w:val="24"/>
          <w:szCs w:val="24"/>
        </w:rPr>
        <w:t xml:space="preserve">Όπως για παράδειγμα με την κλασσική συνιστώμενη δόση των 0,12% δυο φορές την ημέρα για ένα λεπτό. Υπήρξε η ερώτηση για τις έγκυες αν μπορούν να το χρησιμοποιήσουν. Σαν κανόνας όχι ότι έχει βρεθεί να υπάρχει μια άμεση σχέση, να έχουν γίνει μελέτες που έχουν βρεθεί προβλήματα, αλλά σε πειραματικές μελέτες σε πειραματόζωα υπάρχουν κάποιες ενδείξεις που μπορεί σε ενδοφλέβια χορήγηση που κάνουν να έχει μία τερατουργική δράση. </w:t>
      </w:r>
    </w:p>
    <w:p>
      <w:pPr>
        <w:pStyle w:val="Normal"/>
        <w:spacing w:lineRule="auto" w:line="480"/>
        <w:rPr>
          <w:rFonts w:ascii="Courier New" w:hAnsi="Courier New" w:cs="Courier New"/>
          <w:sz w:val="24"/>
          <w:szCs w:val="24"/>
        </w:rPr>
      </w:pPr>
      <w:r>
        <w:rPr>
          <w:rFonts w:cs="Courier New" w:ascii="Courier New" w:hAnsi="Courier New"/>
          <w:sz w:val="24"/>
          <w:szCs w:val="24"/>
        </w:rPr>
        <w:t>Εδώ δεν είναι τέτοιο θέμα, είναι απλώς μία καλή πρακτική να μην το δίνουμε στις έγκυες γυναίκες όπως και στα παιδιά που δεν μπορούμε να ελέγξουμε την κατάποση. Γενικώς στοματικά διαλύματα, ο κανόνας είναι να τα δίνουμε σε ηλικία μεγαλύτερη των έξι ετώ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μακροχρόνια δράση ενδεχομένως θα μπορούσε να χρησιμοποιήσει κανείς τα αιθέρια έλαια. Είναι μία δεύτερη επιλογή που φαίνεται να έχει μία λογική χρήσης. Έχει διάφορους τρόπους δράσης έναντι των μικροβίων με πολλαπλούς μηχανισμούς δράσης έναντι των μικροβίων και δράση έναντι της φλεγμονής, γιατί και η φλεγμονή αν θυμόσαστε στο σχεδιάγραμμα του Κόμαν, μετά από τα μικρόβια τη δράση του ανοσοποιητικού συστήματος και η επίδραση σε … ιστό, στο τέλος έχουμε κλινικά σημάδια, φλεγμονή. Αυτό έχει μία δράση ανάδραση και ευνοεί την ανάπτυξη των μικροβίων, άρα μειώνουμε και την φλεγμονή, μειώνουμε, δυσκολεύουμε πάλι λίγο την ανάπτυξη μικροβί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χουν γίνει διάφορες συναντήσεις με κάποιους επιστήμονες που έχουν βγάλει ποζίσιον πέιπερς και ένα από αυτά βγήκε και καταλήξανε ότι η συμπληρωματική χρήση των αιθέριων ελαίων μπορεί να προκαλέσει ένα βοήθημα στον έλεγχο του μικροβιολογικού παράγοντα. Παρά του ότι πρέπει να θυμόμαστε ότι είναι συμπληρωματική, γιατί το βούρτσισμα αφήνει υπολείμματα, αλλά πρέπει να αποτελεί πάντα μέρος της τριάδας, βούρτσα, νήμα, μεσοδόντιο καθαρισμό και χρήση διαλύματος. </w:t>
      </w:r>
    </w:p>
    <w:p>
      <w:pPr>
        <w:pStyle w:val="Normal"/>
        <w:spacing w:lineRule="auto" w:line="480"/>
        <w:rPr/>
      </w:pPr>
      <w:r>
        <w:rPr>
          <w:rFonts w:cs="Courier New" w:ascii="Courier New" w:hAnsi="Courier New"/>
          <w:sz w:val="24"/>
          <w:szCs w:val="24"/>
        </w:rPr>
        <w:t xml:space="preserve">Τα προβιοτικά που ακούσατε από την κ. Γκιζάνη, υπάρχει ένα πολύ ωραίο </w:t>
      </w:r>
      <w:r>
        <w:rPr>
          <w:rFonts w:cs="Courier New" w:ascii="Courier New" w:hAnsi="Courier New"/>
          <w:sz w:val="24"/>
          <w:szCs w:val="24"/>
          <w:lang w:val="en-US"/>
        </w:rPr>
        <w:t>paper</w:t>
      </w:r>
      <w:r>
        <w:rPr>
          <w:rFonts w:cs="Courier New" w:ascii="Courier New" w:hAnsi="Courier New"/>
          <w:sz w:val="24"/>
          <w:szCs w:val="24"/>
        </w:rPr>
        <w:t xml:space="preserve"> που βγήκε τώρα σχετικά με τα διάφορα είδη των προβιοτικών και εξετάζει διάφορες καταστάσεις στοματικής υγείας. Για παράδειγμα αναφέρω μόνο την ουλίτιδα εδώ πέρα με διάφορες εργασίες, να δείχνουν ότι συγκλείνουν ότι η χρήση τους βοηθάει στη μείωση και της ουλικής φλεγμονής, το δείκτη πλάκ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κόμα μία εργασία που δείχνει κάποια επίδραση και στο βάθος των θυλάκων και στη μείωση των παθογόνων. Φαίνεται ότι κάτι υπάρχει. Όλα αυτά εντάσσονται σε ένα γενικότερο πλαίσιο αγωγής υγείας. Αγωγή στοματικής υγείας που πρέπει να συνδέεται με την αγωγή υγείας γενικότερα του ατόμου. Με τη διατροφή, με επισκέψεις στο οδοντίατρο, με κάπνισμα. </w:t>
      </w:r>
    </w:p>
    <w:p>
      <w:pPr>
        <w:pStyle w:val="Normal"/>
        <w:spacing w:lineRule="auto" w:line="480"/>
        <w:rPr>
          <w:rFonts w:ascii="Courier New" w:hAnsi="Courier New" w:cs="Courier New"/>
          <w:sz w:val="24"/>
          <w:szCs w:val="24"/>
        </w:rPr>
      </w:pPr>
      <w:r>
        <w:rPr>
          <w:rFonts w:cs="Courier New" w:ascii="Courier New" w:hAnsi="Courier New"/>
          <w:sz w:val="24"/>
          <w:szCs w:val="24"/>
        </w:rPr>
        <w:t>Ο οδοντίατρος έχει μία πολύ σημαντική θέση, στην Αμερική το τονίζουν ακόμα πιο πολύ, είναι ένα πολύ σημαντικό μέλος της ομάδας διακοπής του καπνίσματος. Και εδώ πέρα επειδή μιλάμε για νεαρούς και εφήβους οι έφηβοι ξέρουμε για την Ελλάδα που έχει μια κουλτούρα του καπνίσματος έχουμε και υψηλό ποσοστό εφήβων που καπνίζουν.</w:t>
      </w:r>
    </w:p>
    <w:p>
      <w:pPr>
        <w:pStyle w:val="Normal"/>
        <w:spacing w:lineRule="auto" w:line="480"/>
        <w:rPr>
          <w:rFonts w:ascii="Courier New" w:hAnsi="Courier New" w:cs="Courier New"/>
          <w:sz w:val="24"/>
          <w:szCs w:val="24"/>
        </w:rPr>
      </w:pPr>
      <w:r>
        <w:rPr>
          <w:rFonts w:cs="Courier New" w:ascii="Courier New" w:hAnsi="Courier New"/>
          <w:sz w:val="24"/>
          <w:szCs w:val="24"/>
        </w:rPr>
        <w:t>Να δούμε τα στοιχεία από μεγάλες μελέτες που εξετάσανε τα παιδιά που καπνίζουν και δούμε τις ηλικίες, βλέπουμε πως καθώς μεγαλώνουν από 11 μέχρι 16-17 η πιθανότητα να καπνίσουν είναι πέντε φορές μεγαλύτερη στην ηλικία των 16 χρονών, απ’ ότι ήταν 11 χρονώ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είναι κρίσιμες ηλικίες που πρέπει να παρέμβει κανείς. Αν δούμε τα αγόρια είναι ακόμα μεγαλύτερο αυτό το ποσοστό με επτά φορές περισσότερες πιθανότητες να καπνίσουν. </w:t>
      </w:r>
    </w:p>
    <w:p>
      <w:pPr>
        <w:pStyle w:val="Normal"/>
        <w:spacing w:lineRule="auto" w:line="480"/>
        <w:rPr>
          <w:rFonts w:ascii="Courier New" w:hAnsi="Courier New" w:cs="Courier New"/>
          <w:sz w:val="24"/>
          <w:szCs w:val="24"/>
        </w:rPr>
      </w:pPr>
      <w:r>
        <w:rPr>
          <w:rFonts w:cs="Courier New" w:ascii="Courier New" w:hAnsi="Courier New"/>
          <w:sz w:val="24"/>
          <w:szCs w:val="24"/>
        </w:rPr>
        <w:t>Σκοπός του οδοντιάτρου είναι ότι πρέπει να δώσει τις κατάλληλες πληροφορίες, γιατί στα περιοδοντικά νοσήματα είναι από τους πιο σημαντικούς παράγοντες κινδύν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τελειώσω με ένα τελευταίο </w:t>
      </w:r>
      <w:r>
        <w:rPr>
          <w:rFonts w:cs="Courier New" w:ascii="Courier New" w:hAnsi="Courier New"/>
          <w:sz w:val="24"/>
          <w:szCs w:val="24"/>
          <w:lang w:val="en-US"/>
        </w:rPr>
        <w:t>slate</w:t>
      </w:r>
      <w:r>
        <w:rPr>
          <w:rFonts w:cs="Courier New" w:ascii="Courier New" w:hAnsi="Courier New"/>
          <w:sz w:val="24"/>
          <w:szCs w:val="24"/>
        </w:rPr>
        <w:t xml:space="preserve"> για την πρόληψη των νόσων του περιοδοντίου στα παιδιά και εφήβους. Σημαντικό αγωγή στοματικής υγείας, με το να τονίζουμε τον έλεγχο μικροβιακού παράγοντα. Και μετά στην αναχαίτιση της συνήθειας του καπνίσματος. Μπορείτε να βρείτε διάφορες ωραίες εργασίες που μπορεί να φτιάχνουν και προγράμματα στο ΙΝΤΕΡΝΕΤ, να αξιοποιήσουν, οι νέοι να μάθουν από νωρίς να μην καπνίζουν και πολλά άλλα πράγματα. </w:t>
      </w:r>
    </w:p>
    <w:p>
      <w:pPr>
        <w:pStyle w:val="Normal"/>
        <w:spacing w:lineRule="auto" w:line="480"/>
        <w:rPr>
          <w:rFonts w:ascii="Courier New" w:hAnsi="Courier New" w:cs="Courier New"/>
          <w:sz w:val="24"/>
          <w:szCs w:val="24"/>
        </w:rPr>
      </w:pPr>
      <w:r>
        <w:rPr>
          <w:rFonts w:cs="Courier New" w:ascii="Courier New" w:hAnsi="Courier New"/>
          <w:sz w:val="24"/>
          <w:szCs w:val="24"/>
        </w:rPr>
        <w:t>Έγκυρη διάγνωση και έγκυρη θεραπεία. Μην αφήνουμε έστω κι αυτή την απλή ουλίτιδα που την θεωρούμε ήσσονος σημασίας, να περνάει έτσι. Από εκεί ξεκινάνε όλα. Καμία περιοδοντίτιδα δεν έγινε χωρίς να ξεκινήσει σαν μια απλή ουλίτιδα. Σας ευχαριστώ πάρα πολύ για την προσοχή σας.</w:t>
      </w:r>
    </w:p>
    <w:p>
      <w:pPr>
        <w:pStyle w:val="Normal"/>
        <w:spacing w:lineRule="auto" w:line="480"/>
        <w:rPr>
          <w:rFonts w:ascii="Courier New" w:hAnsi="Courier New" w:cs="Courier New"/>
          <w:sz w:val="24"/>
          <w:szCs w:val="24"/>
        </w:rPr>
      </w:pPr>
      <w:r>
        <w:rPr>
          <w:rFonts w:cs="Courier New" w:ascii="Courier New" w:hAnsi="Courier New"/>
          <w:b/>
          <w:sz w:val="24"/>
          <w:szCs w:val="24"/>
        </w:rPr>
        <w:t>ΠΑΠΑΓΙΑΝΝΟΥΛΗ</w:t>
      </w:r>
      <w:r>
        <w:rPr>
          <w:rFonts w:cs="Courier New" w:ascii="Courier New" w:hAnsi="Courier New"/>
          <w:sz w:val="24"/>
          <w:szCs w:val="24"/>
        </w:rPr>
        <w:t xml:space="preserve">: Ευχαριστούμε κ. Παπαϊωάννου για την τόσο ενδιαφέρουσα παρουσίαση και επειδή παρουσίαση και επειδή είσαστε και πραγματικά στον χρόνο σας, μπορούμε να έχουμε από το κοινό ερωτήσεις για τον κ. Παπαϊωάννου. </w:t>
      </w:r>
    </w:p>
    <w:p>
      <w:pPr>
        <w:pStyle w:val="Normal"/>
        <w:spacing w:lineRule="auto" w:line="480"/>
        <w:rPr>
          <w:rFonts w:ascii="Courier New" w:hAnsi="Courier New" w:cs="Courier New"/>
          <w:sz w:val="24"/>
          <w:szCs w:val="24"/>
        </w:rPr>
      </w:pPr>
      <w:r>
        <w:rPr>
          <w:rFonts w:cs="Courier New" w:ascii="Courier New" w:hAnsi="Courier New"/>
          <w:sz w:val="24"/>
          <w:szCs w:val="24"/>
        </w:rPr>
        <w:t>Ο κύριος παρακαλώ.</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Γεια σας. Ήθελα να ρωτήσω σε έναν έφηβο ο οποίος έχει μία ορθοδοντική θεραπεία με προβλήματα ουλίτιδας δεδομένου ότι δεν μπορούμε να χρησιμοποιήσουμε για μακροχρόνιο διάστημα της ορθοδοντικής θεραπείας όπως είπατε χλωρεξιδίνη, τι θα ήταν κάποιο σχήμα που θα μπορούσαμε να δώσουμε ίσως με διακοπή, αλλαγή σε κάτι άλλο και μετά επαναφορά. Μπορούμε να κάνουμε κάτι τέτοιο; </w:t>
      </w:r>
    </w:p>
    <w:p>
      <w:pPr>
        <w:pStyle w:val="Normal"/>
        <w:spacing w:lineRule="auto" w:line="480"/>
        <w:rPr/>
      </w:pPr>
      <w:r>
        <w:rPr>
          <w:rFonts w:cs="Courier New" w:ascii="Courier New" w:hAnsi="Courier New"/>
          <w:b/>
          <w:sz w:val="24"/>
          <w:szCs w:val="24"/>
        </w:rPr>
        <w:t>ΠΑΠΑΪΩΑΝΝΟΥ</w:t>
      </w:r>
      <w:r>
        <w:rPr>
          <w:rFonts w:cs="Courier New" w:ascii="Courier New" w:hAnsi="Courier New"/>
          <w:sz w:val="24"/>
          <w:szCs w:val="24"/>
        </w:rPr>
        <w:t>: Μακροχρόνια δεν μπορεί να το χρησιμοποιήσει για όλη την διάρκεια της θεραπείας. Αλλά πρέπει να το φέρετε σε ένα σημείο να μην το χρειάζεται. Κι αυτό δεν χρειάζεται να γίνει όλο το διάστημα της οδοντικής θεραπείας. Δηλαδή, αν ξεκινήσει η θεραπεία και μπορείτε να χρησιμοποιήσετε το τζελ μετά το βούρτσισμα, να αντιμετωπίζετε πιο έντονα τον τοπικό παράγοντα, να δώσει μία βοήθεια. Λογικά με την ενεργοποίηση της στοματικής υγιεινής και με την βοήθεια που θα δώσουμε με ένα τζελ χλωρεξιδίνης ενδεχομένως θα μπορέσεις να αντιστρέψεις την κατάσταση εκεί πέρα, να πέσει η φλεγμονή και μετά να μπει σε ένα πιο ήπιο στοματικό διάλυμα και να διατηρήσει μηχανικά την πλάκα και με ένα πιο αυστηρό χρόνο ελέγχου μεταξύ των επισκέψεων.</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Η συνάδελφος παρακαλώ.</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Μπορείτε να μας πείτε την θεραπεία την ελικονεκρωτική ουλίτιδα. Γενικά το πλάνο, τι σχήμα αντιβίωσης δίνουμε. </w:t>
      </w:r>
    </w:p>
    <w:p>
      <w:pPr>
        <w:pStyle w:val="Normal"/>
        <w:spacing w:lineRule="auto" w:line="480"/>
        <w:rPr/>
      </w:pPr>
      <w:r>
        <w:rPr>
          <w:rFonts w:cs="Courier New" w:ascii="Courier New" w:hAnsi="Courier New"/>
          <w:b/>
          <w:sz w:val="24"/>
          <w:szCs w:val="24"/>
        </w:rPr>
        <w:t>ΠΑΠΑΪΩΑΝΝΟΥ</w:t>
      </w:r>
      <w:r>
        <w:rPr>
          <w:rFonts w:cs="Courier New" w:ascii="Courier New" w:hAnsi="Courier New"/>
          <w:sz w:val="24"/>
          <w:szCs w:val="24"/>
        </w:rPr>
        <w:t xml:space="preserve">: Δεν μπήκα στις λεπτομέρειες γιατί ο σκοπός μας ήταν να μιλήσουμε κυρίως για την πρόληψη. Αλλά σε γενικές γραμμές η θεραπεία της ελικονεκρωτικής ουλίτιδας, ή της … νεκρώδης όπως το λένε τώρα στην Σχολή, είναι να αντιμετωπίσεις τον τοπικό παράγοντα. Μόνο σε περίπτωση γενικών συμπτωμάτων, δηλαδή αν εμφανίζει πυρετό ο ασθενής θα διαλέξουμε αντιβίωση για επτά δέκα μέρες. Αλλά αυτό μόνο αν υπάρχουν γενικά προβλήματα. Αλλιώς είναι τοπικ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τοπική αντιμετώπιση που μπορεί να συμπληρωθεί εκεί με οξυζενέ, με διαλυμένο οξυζενέ 1,5% βοηθάει πάρα πολύ σε αυτές τις περιπτώσεις να βελτιωθεί και με πολλές συνεδρίες καθαρισμού να μειωθεί η φλεγμονή, να μπορέσει ο ασθενής να βουρτσίσει. Έτσι είναι η σύγχρονη αντιμετώπιση.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Γιατί πονάει στην αρχή.</w:t>
      </w:r>
    </w:p>
    <w:p>
      <w:pPr>
        <w:pStyle w:val="Normal"/>
        <w:spacing w:lineRule="auto" w:line="480"/>
        <w:rPr>
          <w:rFonts w:ascii="Courier New" w:hAnsi="Courier New" w:cs="Courier New"/>
          <w:sz w:val="24"/>
          <w:szCs w:val="24"/>
        </w:rPr>
      </w:pPr>
      <w:r>
        <w:rPr>
          <w:rFonts w:cs="Courier New" w:ascii="Courier New" w:hAnsi="Courier New"/>
          <w:b/>
          <w:sz w:val="24"/>
          <w:szCs w:val="24"/>
        </w:rPr>
        <w:t>ΠΑΠΑΪΩΑΝΝΟΥ</w:t>
      </w:r>
      <w:r>
        <w:rPr>
          <w:rFonts w:cs="Courier New" w:ascii="Courier New" w:hAnsi="Courier New"/>
          <w:sz w:val="24"/>
          <w:szCs w:val="24"/>
        </w:rPr>
        <w:t xml:space="preserve">: Ακόμα και με γάζες στην αρχή, όσο μπορούμε να καθαρίσουμε, μπορούμε να δώσουμε χλωρεξιδίνη, αλλά και το οξυζενέ διαλυμένο σε νερό 50-50 είναι κι αυτό ακόμα πιο δραστικό σε αυτές τις περιπτώσεις.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Σε αυτό το θέμα, επιμένω και εγώ γιατί με ενδιαφέρει, είπατε 1,5% αλλά δεν το κάνετε διαλυμένο με φυσιολογικό ορό; </w:t>
      </w:r>
    </w:p>
    <w:p>
      <w:pPr>
        <w:pStyle w:val="Normal"/>
        <w:spacing w:lineRule="auto" w:line="480"/>
        <w:rPr>
          <w:rFonts w:ascii="Courier New" w:hAnsi="Courier New" w:cs="Courier New"/>
          <w:sz w:val="24"/>
          <w:szCs w:val="24"/>
        </w:rPr>
      </w:pPr>
      <w:r>
        <w:rPr>
          <w:rFonts w:cs="Courier New" w:ascii="Courier New" w:hAnsi="Courier New"/>
          <w:b/>
          <w:sz w:val="24"/>
          <w:szCs w:val="24"/>
        </w:rPr>
        <w:t>ΠΑΠΑΪΩΑΝΝΟΥ</w:t>
      </w:r>
      <w:r>
        <w:rPr>
          <w:rFonts w:cs="Courier New" w:ascii="Courier New" w:hAnsi="Courier New"/>
          <w:sz w:val="24"/>
          <w:szCs w:val="24"/>
        </w:rPr>
        <w:t xml:space="preserve">: Δεν χρειάζεται.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Για να μην έχουμε αυτό που είπε η συνάδελφος. </w:t>
      </w:r>
    </w:p>
    <w:p>
      <w:pPr>
        <w:pStyle w:val="Normal"/>
        <w:spacing w:lineRule="auto" w:line="480"/>
        <w:rPr>
          <w:rFonts w:ascii="Courier New" w:hAnsi="Courier New" w:cs="Courier New"/>
          <w:sz w:val="24"/>
          <w:szCs w:val="24"/>
        </w:rPr>
      </w:pPr>
      <w:r>
        <w:rPr>
          <w:rFonts w:cs="Courier New" w:ascii="Courier New" w:hAnsi="Courier New"/>
          <w:b/>
          <w:sz w:val="24"/>
          <w:szCs w:val="24"/>
        </w:rPr>
        <w:t>ΠΑΠΑΪΩΑΝΝΟΥ</w:t>
      </w:r>
      <w:r>
        <w:rPr>
          <w:rFonts w:cs="Courier New" w:ascii="Courier New" w:hAnsi="Courier New"/>
          <w:sz w:val="24"/>
          <w:szCs w:val="24"/>
        </w:rPr>
        <w:t xml:space="preserve">: Δεν δίνουμε ποτέ χωρίς να το αραιώσουμε. Από το φαρμακείο το παίρνουμε 3%. Αυτό ακόμα κι εσείς να το χρησιμοποιήσετε αν έχετε κάποια μικρή ουλή θα σας πονέσει, γι αυτό το διαλύουμε σε ίση ποσότητα νερού να φτάσει το 1,5% και απαλά με γάζα στην αρχή, σιγά – σιγά να μειώσουμε τον τοπικό παράγοντα.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Αυτά τα διαλύματα με το οξυγόνο; </w:t>
      </w:r>
    </w:p>
    <w:p>
      <w:pPr>
        <w:pStyle w:val="Normal"/>
        <w:spacing w:lineRule="auto" w:line="480"/>
        <w:rPr/>
      </w:pPr>
      <w:r>
        <w:rPr>
          <w:rFonts w:cs="Courier New" w:ascii="Courier New" w:hAnsi="Courier New"/>
          <w:b/>
          <w:sz w:val="24"/>
          <w:szCs w:val="24"/>
        </w:rPr>
        <w:t>ΠΑΠΑΪΩΑΝΝΟΥ</w:t>
      </w:r>
      <w:r>
        <w:rPr>
          <w:rFonts w:cs="Courier New" w:ascii="Courier New" w:hAnsi="Courier New"/>
          <w:sz w:val="24"/>
          <w:szCs w:val="24"/>
        </w:rPr>
        <w:t xml:space="preserve">: Απλώς είναι μία εμπορική συσκευασία, τώρα που είμαστε στην εποχή των γενόσημων και τα λοιπά μπορεί κάποιος να αντιμετωπίσει το πρόβλημα.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Ο συνάδελφος παρακαλώ.</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Στην περίπτωση της 17χρονης και της οικογένειάς της εκτός από τον τοπικό παράγοντα βρέθηκε και κάτι άλλο; </w:t>
      </w:r>
    </w:p>
    <w:p>
      <w:pPr>
        <w:pStyle w:val="Normal"/>
        <w:spacing w:lineRule="auto" w:line="480"/>
        <w:rPr/>
      </w:pPr>
      <w:r>
        <w:rPr>
          <w:rFonts w:cs="Courier New" w:ascii="Courier New" w:hAnsi="Courier New"/>
          <w:b/>
          <w:sz w:val="24"/>
          <w:szCs w:val="24"/>
        </w:rPr>
        <w:t>ΠΑΠΑΪΩΑΝΝΟΥ</w:t>
      </w:r>
      <w:r>
        <w:rPr>
          <w:rFonts w:cs="Courier New" w:ascii="Courier New" w:hAnsi="Courier New"/>
          <w:sz w:val="24"/>
          <w:szCs w:val="24"/>
        </w:rPr>
        <w:t xml:space="preserve">: Όχι, απολύτως υγιής δεν υπήρχε άλλος παράγοντας. Απλώς μία μεγάλη ευπάθεια στον τοπικό παράγοντα.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Η κυρία Μάκου. </w:t>
      </w:r>
    </w:p>
    <w:p>
      <w:pPr>
        <w:pStyle w:val="Normal"/>
        <w:spacing w:lineRule="auto" w:line="480"/>
        <w:rPr/>
      </w:pPr>
      <w:r>
        <w:rPr>
          <w:rFonts w:cs="Courier New" w:ascii="Courier New" w:hAnsi="Courier New"/>
          <w:b/>
          <w:sz w:val="24"/>
          <w:szCs w:val="24"/>
        </w:rPr>
        <w:t>ΜΑΚΟΥ:</w:t>
      </w:r>
      <w:r>
        <w:rPr>
          <w:rFonts w:cs="Courier New" w:ascii="Courier New" w:hAnsi="Courier New"/>
          <w:sz w:val="24"/>
          <w:szCs w:val="24"/>
        </w:rPr>
        <w:t xml:space="preserve"> Στην ερώτηση που έκανε ο συνάδελφος σχετικά με την ουλίτιδα που παρατηρείται κατά τη διάρκεια της ορθοδοντικής θεραπείας και απαντήσατε ότι θα πρέπει να γίνεται πολύ καλή στοματική υγιεινή. Μερικές φορές όμως αυτό επιμένει και εάν έχουμε συνεχιζόμενη ουλίτιδα, η οποία όντως δεν οφείλεται σε υπερπλασία των ούλων λόγω της ορθοδοντικής μετακίνησης, αλλά οφείλεται σε μικροβιακή πλάκα, η οποία δεν μπορεί να ελεγχτεί με άλλο τρόπο, αυτό που πρέπει να κάνουμε είναι, πρώτο, να προσπαθούμε να μην τοποθετούμε μηχανισμούς οι οποίοι κατακρατούν μικροβιακή πλάκα, όπως είναι οι ελαστικές αλυσίδες. </w:t>
      </w:r>
    </w:p>
    <w:p>
      <w:pPr>
        <w:pStyle w:val="Normal"/>
        <w:spacing w:lineRule="auto" w:line="480"/>
        <w:rPr>
          <w:rFonts w:ascii="Courier New" w:hAnsi="Courier New" w:cs="Courier New"/>
          <w:sz w:val="24"/>
          <w:szCs w:val="24"/>
        </w:rPr>
      </w:pPr>
      <w:r>
        <w:rPr>
          <w:rFonts w:cs="Courier New" w:ascii="Courier New" w:hAnsi="Courier New"/>
          <w:sz w:val="24"/>
          <w:szCs w:val="24"/>
        </w:rPr>
        <w:t>Και το δεύτερο, σε παρατεινόμενη φλεγμονή θα πρέπει να γίνεται και διακοπή της θεραπείας για ένα ορισμένο χρονικό διάστημα, γιατί μπορεί να έχουμε πολύ μεγαλύτερο πρόβλημα και να πέσουμε σε περιοδοντίτιδα, οπότε έχουμε να αντιμετωπίσουμε πλέον μια σοβαρή νόσ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 αυτό σε περιπτώσεις τέτοιες ίσως πρέπει να γίνεται διακοπή για ένα ορισμένο χρονικό διάστημα μέχρι να αποκατασταθεί η ισορροπία στην περιοχή του στόματος. Ευχαριστώ. </w:t>
      </w:r>
    </w:p>
    <w:p>
      <w:pPr>
        <w:pStyle w:val="Normal"/>
        <w:spacing w:lineRule="auto" w:line="480"/>
        <w:rPr>
          <w:rFonts w:ascii="Courier New" w:hAnsi="Courier New" w:cs="Courier New"/>
          <w:sz w:val="24"/>
          <w:szCs w:val="24"/>
        </w:rPr>
      </w:pPr>
      <w:r>
        <w:rPr>
          <w:rFonts w:cs="Courier New" w:ascii="Courier New" w:hAnsi="Courier New"/>
          <w:b/>
          <w:sz w:val="24"/>
          <w:szCs w:val="24"/>
        </w:rPr>
        <w:t>ΠΑΠΑΪΩΑΝΝΟΥ</w:t>
      </w:r>
      <w:r>
        <w:rPr>
          <w:rFonts w:cs="Courier New" w:ascii="Courier New" w:hAnsi="Courier New"/>
          <w:sz w:val="24"/>
          <w:szCs w:val="24"/>
        </w:rPr>
        <w:t>: Υπάρχει και ένας άλλο τρόπος να μειώσετε. Σε ειδικές περιπτώσεις εάν θέλετε να μειώσετε τις τυχόν παρενέργειες από την χλωρεξιδίνη. Δεν ανέφερα τη δυνατότητα που υπάρχει και στην Ελλάδα για αρκετά χρόνια τώρα, να χρησιμοποιήσετε σπρέι. Το σπρέι μειώνει αρκετά τη συνολική ποσότητα χλωρεξιδίνης που θα μπει στο στόμα, γιατί μπορούμε να αστοχεύσουμε τις περιοχές και να το βάλουμε. Αλλά όπως είπα είναι ένας άλλο τρόπο να βάλουμε εκεί που έχει πραγματικά ανάγκη, να μειώσουμε τον μικροβιολογικό παράγοντα.</w:t>
      </w:r>
    </w:p>
    <w:p>
      <w:pPr>
        <w:pStyle w:val="Normal"/>
        <w:pBdr>
          <w:bottom w:val="single" w:sz="4" w:space="1" w:color="000000"/>
        </w:pBdr>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Σας ευχαριστώ πολύ κ. Παπαϊωάννου </w:t>
      </w:r>
    </w:p>
    <w:p>
      <w:pPr>
        <w:pStyle w:val="Normal"/>
        <w:spacing w:lineRule="auto" w:line="480"/>
        <w:rPr>
          <w:rFonts w:ascii="Courier New" w:hAnsi="Courier New" w:cs="Courier New"/>
          <w:b/>
          <w:b/>
          <w:sz w:val="24"/>
          <w:szCs w:val="24"/>
        </w:rPr>
      </w:pPr>
      <w:r>
        <w:rPr>
          <w:rFonts w:cs="Courier New" w:ascii="Courier New" w:hAnsi="Courier New"/>
          <w:b/>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t>Πρόληψη δημιουργίας ορθοδοντικών προβλημάτων</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Κύριοι Συνάδελφοι ερχόμαστε στην επόμενη ομιλία που θα μας παρουσιάσει η κ. Μάκου με θέμα Πρόληψη δημιουργίας ορθοδοντικών προβλημάτων. </w:t>
      </w:r>
    </w:p>
    <w:p>
      <w:pPr>
        <w:pStyle w:val="Normal"/>
        <w:spacing w:lineRule="auto" w:line="480"/>
        <w:rPr>
          <w:rFonts w:ascii="Courier New" w:hAnsi="Courier New" w:cs="Courier New"/>
          <w:sz w:val="24"/>
          <w:szCs w:val="24"/>
        </w:rPr>
      </w:pPr>
      <w:r>
        <w:rPr>
          <w:rFonts w:cs="Courier New" w:ascii="Courier New" w:hAnsi="Courier New"/>
          <w:b/>
          <w:sz w:val="24"/>
          <w:szCs w:val="24"/>
        </w:rPr>
        <w:t>ΜΑΚΟΥ:</w:t>
      </w:r>
      <w:r>
        <w:rPr>
          <w:rFonts w:cs="Courier New" w:ascii="Courier New" w:hAnsi="Courier New"/>
          <w:sz w:val="24"/>
          <w:szCs w:val="24"/>
        </w:rPr>
        <w:t xml:space="preserve"> Αγαπητοί Συνάδελφοι καλησπέρα σας. Εμείς θα μπούμε λιγάκι σε πρακτικά θέματα σήμερα. Θα μιλήσουμε για την πρόληψη των ορθοδοντικών προβλημάτων σε παιδιά και εφήβ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ορθοδοντικά προβλήματα που παρουσιάζονται στη μικτή οδοντοφυΐα και οφείλονται είτε σε σκελετικά προβλήματα δεύτερης τάξης, είτε σε σκελετικά προβλήματα τρίτης τάξης, προβλήματα που δημιουργούνται λόγω των έξεων. Προβλήματα που δημιουργούνται από τις σταυροειδείς συγκλήσεις και προβλήματα που δημιουργούνται από τις πρόωρες απώλειες νεογιλών δοντιών, θα πρέπει να αντιμετωπίζονται έγκαιρα με προληπτική και κατασταλτική παρέμβαση. Και όταν λέμε έγκαιρα σχεδόν όταν εντοπίζουμε ότι υπάρχει το πρόβλημα. </w:t>
      </w:r>
    </w:p>
    <w:p>
      <w:pPr>
        <w:pStyle w:val="Normal"/>
        <w:spacing w:lineRule="auto" w:line="480"/>
        <w:rPr/>
      </w:pPr>
      <w:r>
        <w:rPr>
          <w:rFonts w:cs="Courier New" w:ascii="Courier New" w:hAnsi="Courier New"/>
          <w:sz w:val="24"/>
          <w:szCs w:val="24"/>
        </w:rPr>
        <w:t xml:space="preserve">Ας αρχίσουμε πρώτα με τα σκελετικά προβλήματα και θα μιλήσουμε για τη δεύτερη τάξη και για την τρίτη τάξη. Όλοι ξέρουμε ότι η δεύτερη τάξη σημαίνει κατά βάση την ανωμαλία στο οριζόντιο και στο κατακόρυφο βέβαια επίπεδο και έχουμε ή μεγάλη αύξηση της άνω γνάθου προς τα εμπρός ή υποπλασία της κάτω γνάθου. </w:t>
      </w:r>
    </w:p>
    <w:p>
      <w:pPr>
        <w:pStyle w:val="Normal"/>
        <w:spacing w:lineRule="auto" w:line="480"/>
        <w:rPr/>
      </w:pPr>
      <w:r>
        <w:rPr>
          <w:rFonts w:cs="Courier New" w:ascii="Courier New" w:hAnsi="Courier New"/>
          <w:sz w:val="24"/>
          <w:szCs w:val="24"/>
        </w:rPr>
        <w:t xml:space="preserve">Σε αυτές τις περιπτώσεις εάν η οριζόντια πρόταξη είναι μεγαλύτερη από έξι χιλιοστά η ορθοδοντική θεραπεία θα πρέπει να αρχίζει νωρίς. Και όταν λέμε νωρίς εννοούμε στην φάση της μικτής οδοντοφυΐ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ει μεγάλος κίνδυνος με οριζόντια πρόταξη 6 χιλιοστών ατυχημάτων. Ο καταλληλότερος χρόνος για να βρούμε πότε μπορούμε να αρχίσουμε την ορθοδοντική θεραπεία είναι να ξέρουμε περίπου πότε είναι η περίοδος που έχουμε την μεγαλύτερη αύξηση στο παιδί. Υπολογίζουμε ότι είναι γύρω στα 11.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ει όμως ένας πάρα πολύ καλός τρόπος που με μία πλάγια κεφαλομετρική ακτινογραφία μελετώντας τον δεύτερο, τρίτο και τέταρτο αυχενικό σπόνδυλο είμαστε σε θέση να εντοπίσουμε πότε ακριβώς είναι αυτή η περίοδος της μέγιστης αύξη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ουμε λοιπόν ένα περιστατικό, ένα σκελετικό περιστατικό δεύτερης τάξης με μεγάλη οριζόντια πρόταξη, οπισθογναθισμό της κάτω γνάθου που εάν μπορέσουμε να αντιμετωπίσουμε αυτό το περιστατικό σε μία ηλικία που θα μπορέσουμε να δώσουμε μία ώθηση στην κάτω γνάθο, να μετακινηθεί προς τα εμπρός γιατί κατά βάση αυτό είναι το πρόβλημα του ασθενούς και όχι η θέση των επάνω δοντιών ή η θέση της άνω γνάθου. Εάν μπορέσουμε λοιπόν να δώσουμε μία ώθηση στην κάτω γνάθο προς τα εμπρός, θα μπορέσουμε να έχουμε ένα πάρα πολύ καλό αισθητικό και λειτουργικό αποτέλεσ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βλέπουμε πάλι ένα περιστατικό της ιδίας κατηγορίας που αντιμετωπίστηκε σε μικρή ηλικία. Δηλαδή στην μικτή οδοντοφυΐα στην περίοδο που είχαμε την μέγιστη αύξηση με ορθοπεδικά και ορθοδοντικά μηχανήματα. Και βλέπουμε το αρχικό και το τελικό αποτέλεσ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ουμε ότι είχαμε ένα οπισθογναθμισμό της κάτω γνάθου, από το προφίλ, από το πρόσωπο. Σχετικά καλό επάνω πρόσωπο. Έγινε προώθηση της κάτω γνάθου, η οποία είναι σταθερή εάν γίνει σε αυτήν την ηλικία. </w:t>
      </w:r>
    </w:p>
    <w:p>
      <w:pPr>
        <w:pStyle w:val="Normal"/>
        <w:spacing w:lineRule="auto" w:line="480"/>
        <w:rPr/>
      </w:pPr>
      <w:r>
        <w:rPr>
          <w:rFonts w:cs="Courier New" w:ascii="Courier New" w:hAnsi="Courier New"/>
          <w:sz w:val="24"/>
          <w:szCs w:val="24"/>
        </w:rPr>
        <w:t xml:space="preserve">Στα προβλήματα δεύτερης τάξης ο καταλληλότερος χρόνος είναι ο χρόνος της μέγιστης αύξησης που είναι περίπου στο μέσο της μικτής οδοντοφυΐας. Ένα άλλο μεγάλο σκελετικό πρόβλημα είναι η τρίτη τάξη. Τρίτη τάξη σημαίνει προγναθισμός της κάτω γνάθου και σχεδόν πάντοτε οπισθογναθισμός της άνω γνάθ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ιδιαιτερότητα έχει αυτή η σκελετική ανωμαλία. Αυτή η σκελετική ανωμαλία εγκαθίσταται πάρα πολύ νωρίς. Δηλαδή εγκαθίσταται περίπου στο τέλος της νεογιλής οδοντοφυΐας. Με μία εξέταση μπορούμε να καταλάβουμε ότι το περιστατικό είναι τρίτης τάξης σκελετικ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υτές τις περιπτώσεις το θεραπευτικό σχήμα το πρωτόκολλο είναι διεύρυνση της άνω γνάθου και προώθηση προς τα εμπρός. Για να γίνει αυτό θα πρέπει πάλι να βρεθεί ο κατάλληλος χρόνος που μπορεί να γίνει αυτή η διεύρυνση και η πρόθεση προς τα εμπρός, να είναι αποτελεσματική και να είναι σταθερ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μελέτες που έχουν γίνει σε παιδιά με τρίτη τάξη και προώθηση της άνω γνάθου σε διάφορες ηλικίες έχει βρεθεί ότι ο καταλληλότερος χρόνος έναρξης της θεραπείας γι αυτά τα συγκεκριμένα περιστατικά είναι πολύ πιο νωρίς, απ’ ότι ήταν για τα προηγούμενα. </w:t>
      </w:r>
    </w:p>
    <w:p>
      <w:pPr>
        <w:pStyle w:val="Normal"/>
        <w:spacing w:lineRule="auto" w:line="480"/>
        <w:rPr/>
      </w:pPr>
      <w:r>
        <w:rPr>
          <w:rFonts w:cs="Courier New" w:ascii="Courier New" w:hAnsi="Courier New"/>
          <w:sz w:val="24"/>
          <w:szCs w:val="24"/>
        </w:rPr>
        <w:t xml:space="preserve">Και είναι πριν μπουν τα παιδιά στην περίοδο της μέγιστης αύξησης. Δηλαδή μάλλον στην αρχή της μικτής οδοντοφυΐας, τουλάχιστον ένα δυο χρόνια πριν από την μέγιστη αύξηση. Και υπάρχει βιολογική εξήγηση γι αυτό. Οι ραφές της άνω γνάθου ανταποκρίνονται πολύ πιο εύκολα και πολύ πιο αποτελεσματικά στις ορθοπεδικές δυνάμεις που ασκούμε για να μετακινήσουμε την άνω γνάθο. </w:t>
      </w:r>
    </w:p>
    <w:p>
      <w:pPr>
        <w:pStyle w:val="Normal"/>
        <w:spacing w:lineRule="auto" w:line="480"/>
        <w:rPr>
          <w:rFonts w:ascii="Courier New" w:hAnsi="Courier New" w:cs="Courier New"/>
          <w:sz w:val="24"/>
          <w:szCs w:val="24"/>
        </w:rPr>
      </w:pPr>
      <w:r>
        <w:rPr>
          <w:rFonts w:cs="Courier New" w:ascii="Courier New" w:hAnsi="Courier New"/>
          <w:sz w:val="24"/>
          <w:szCs w:val="24"/>
        </w:rPr>
        <w:t>Βλέπουμε λοιπόν ότι αν βγάλουμε μία πλάγια κεφαλομετρική ακτινογραφία και δούμε τους σπονδύλους, θα δούμε ότι σε αυτή την φάση πρέπει να παρέμβουμε για την θεραπεία της τρίτης τάξης και σε αυτή την φάση που έχουμε την μεγαλύτερη αύξηση για την θεραπεία της δεύτερης τάξης.</w:t>
      </w:r>
    </w:p>
    <w:p>
      <w:pPr>
        <w:pStyle w:val="Normal"/>
        <w:spacing w:lineRule="auto" w:line="480"/>
        <w:rPr/>
      </w:pPr>
      <w:r>
        <w:rPr>
          <w:rFonts w:cs="Courier New" w:ascii="Courier New" w:hAnsi="Courier New"/>
          <w:sz w:val="24"/>
          <w:szCs w:val="24"/>
        </w:rPr>
        <w:t xml:space="preserve">Ερχόμαστε σε ένα περιστατικό τρίτης τάξης σκελετικό. Ένα κοριτσάκι γύρω στα 6, βλέπουμε τον προγναθισμό της κάτω γνάθου. Έχουμε πρόσθια σταυροειδή σύγκληση, νεογιλό φραγμό. Το θεραπευτικό πρωτόκολλο είναι διεύρυνση της άνω γνάθου, προώθηση προς τα μπροστά και κάποια συγκράτηση της κάτω γνάθου. </w:t>
      </w:r>
    </w:p>
    <w:p>
      <w:pPr>
        <w:pStyle w:val="Normal"/>
        <w:spacing w:lineRule="auto" w:line="480"/>
        <w:rPr>
          <w:rFonts w:ascii="Courier New" w:hAnsi="Courier New" w:cs="Courier New"/>
          <w:sz w:val="24"/>
          <w:szCs w:val="24"/>
        </w:rPr>
      </w:pPr>
      <w:r>
        <w:rPr>
          <w:rFonts w:cs="Courier New" w:ascii="Courier New" w:hAnsi="Courier New"/>
          <w:sz w:val="24"/>
          <w:szCs w:val="24"/>
        </w:rPr>
        <w:t>Η διεύρυνση γίνεται με ακίνητο μηχάνημα με ταχεία διεύρυνση, μηχάνημα το οποίο συγκολλάται επάνω στα νεογιλά ή στα μόνιμα δόντια. Γίνεται διεύρυνση ένα χιλιοστό την ημέρα ή δυο χιλιοστά την ημέρα ανάλογα με το πρωτόκολλ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ιεύρυνση αυτή απομακρύνει τα δυο πέταλα του υπερωίου οστού και συγχρόνως τοποθετείται μία μάσκα προσώπου η οποία τι κάνει; Συγκρατεί το μέτωπο και το πώγωνα αλλά υπάρχουν δυο οριζόντια σύρματα τα οποία με ένα λάστιχο ενώνονται με αυτά εδώ τα σύρματα που είναι στο ακίνητο μηχάνημα και ασκούν μία δύναμη προς τα μπροστά σε όλη την άνω γνάθ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χει παρατηρηθεί ότι αν γίνει διεύρυνση και συγχρόνως προώθησης της άνω γνάθου το αποτέλεσμα είναι σχετικά γρήγορο και σταθερό. Και βλέπουμε το ίδιο περιστατικό μετά το τέλος της θεραπείας, έχει ήδη αρχίσει και ανατέλλει ο πρώτος μόνιμος γομφίος πριν και μετά. Δέκα χρόνια μετά την θεραπεία, σταθερό αποτέλεσ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μπέρασμα η τρίτη τάξη πρέπει να θεραπεύεται πάρα πολύ νωρίς για να έχουμε καλό και σταθερό αποτέλεσμα. Άλλα προβλήματα που παρατηρούμε στην μικτή οδοντοφυΐα. Κάτι που είναι συνηθισμένο που σχεδόν το βλέπουμε όλοι περισσότερο συχνά από οποιοδήποτε άλλο πρόβλημα, είναι οι σταυροειδείς συγκλίσεις. </w:t>
      </w:r>
    </w:p>
    <w:p>
      <w:pPr>
        <w:pStyle w:val="Normal"/>
        <w:spacing w:lineRule="auto" w:line="480"/>
        <w:rPr>
          <w:rFonts w:ascii="Courier New" w:hAnsi="Courier New" w:cs="Courier New"/>
          <w:sz w:val="24"/>
          <w:szCs w:val="24"/>
        </w:rPr>
      </w:pPr>
      <w:r>
        <w:rPr>
          <w:rFonts w:cs="Courier New" w:ascii="Courier New" w:hAnsi="Courier New"/>
          <w:sz w:val="24"/>
          <w:szCs w:val="24"/>
        </w:rPr>
        <w:t>Οι σταυροειδείς συγκλίσεις μπορεί να είναι πρόσθιες, μπορεί να είναι οπίσθιες, μπορεί να είναι ετερόπλευρες ή αμφιτερόπλευρες. Εδώ έχουμε ένα περιστατικό μικτής οδοντοφυΐας με πρόσθιο σταυροειδή σύγκληση και ένα άλλο περιστατικό μικτής οδοντοφυΐας με οπίσθια σταυροειδή σύγκλι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ταν έχουμε οπίσθια σταυροειδή σύγκλιση σχεδόν πάντοτε συμμετέχει και ο κυνόδοντας, παρόλο ότι δεν θεωρείται δόντι της οπίσθιας περιοχής. Ας δούμε τώρα τι ξέρουμε για τις σταυροειδείς συγκλί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α είναι η συχνότητα της οπίσθιας σταυροειδούς συγκλίσεως στην νεογιλή και στη μόνιμη οδοντοφυΐα. Περίπου 9% με 13%. Οι περισσότερες από τις συγκλίσεις τις σταυροειδείς τις οπίσθιες παρουσιάζουν και πλαγιολίσθηση της κάτω γνάθ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ουμε λοιπόν ένα περιστατικό, βλέπουμε τη μέση γραμμή άνω και κάτω, απόκλιση στον πώγωνα. Όταν πάει το παιδί να κλείσει το στόμα, λόγω των πρόωρων επαφών μετακινεί, το μόνο κινητό σημείο που έχει στο πρόσωπό του, που είναι η κάτω γνάθος. Και το μετακινεί προς τέτοια θέση, έτσι ώστε να μπορέσει να έχει καλή σιγόμφω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α είναι η αιτιολογία της σταυροειδούς συγκλήσεως. Είναι πολλές οι αιτιολογίες. Μπορεί να είναι γενετικές, περιβαλλοντικές, έξεις και πολλά άλλα. Μπορεί να διορθωθεί η οπίσθια σταυροειδής σύγκλιση χωρίς θεραπευτική παρέμβαση; Μερικές φορές ναι, αλλά μόνο στην νεογιλή οδοντοφυΐα. Και αυτό γιατί μπορεί να υπάρχει πρόωρη επαφή ενός παιδικού δοντιού και να κάνει σταυροειδής σύγκληση, το οποίο μόλις αποπέσει αμέσως δεν έχουμε σταυροειδή σύγκλη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τί πρέπει να θεραπεύουμε νωρίς τις οπίσθιες σταυροειδείς συγκλήσεις όταν έχουμε και λειτουργική απόκλιση; Καταρχήν πρέπει να τις θεραπεύουμε; Οπωσδήποτε. Νωρίς; Ναι. Για ποιο λόγο; Γιατί με την πλάγια απόκλιση της κάτω γνάθου μπορεί να επηρεαστεί η κροταφογναθική διάρθρωση και να έχει αποτέλεσμα ασυμμετρίας της αύξησης της κάτω γνάθου και να εγκατασταθεί μία σκελετική πλέον ασυμμετρία, η οποία θέλει τελείως διαφορετικό τρόπο αντιμετώπι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ότε πρέπει να θεραπεύονται οι σταυροειδείς συγκλίσεις; Μετά την ανατολή του πρώτου μόνιμου γομφίου. Συνήθως στην νεογιλή οδοντοφυΐα πολύ λίγα πράγματα κάνουμε. Η παρέμβασή μας είναι μόλις ανατείλει το πρώτο μόνιμο δόντι. Και αυτό όχι μόνο επειδή έχουμε ένα μόνιμο δόντι και μπορούμε να στηριχτούμε καλύτερα, αλλά έχουν γίνει μελέτες σε ομάδες παιδιών με σταυροειδή σύγκλιση που έχουν θεραπευτεί στη μικτή και στην νεογιλή οδοντοφυΐα και οι παρατηρήσεις είναι ότι οι σταυροειδείς συγκλίσεις που θεραπεύονται στην νεογιλή οδοντοφυΐα θεραπεύονται μεν αλλά δεν είναι πάντοτε σταθερές. Ενώ όταν θεραπεύονται στην μικτή οδοντοφυΐα συνήθως είναι σταθερ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ς λοιπόν είναι ο λόγος που δεν παρεμβαίνουμε τόσο εύκολα στην νεογιλή οδοντοφυΐα, αλλά παρεμβαίνουμε στην αρχή της μικτής οδοντοφυΐ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ως πρέπει να θεραπεύονται οι σταυροειδείς συγκλίσεις; Υπάρχουν πάρα πολλά θεραπευτικά σχήματα, πάρα πολλά μηχανήματα και ανάλογα με τα διαγνωστικά στοιχεία που έχουμε και με το συγκεκριμένο ασθενή τοποθετούμε το μηχάνη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ήθελα να δούμε μερικά απλά μηχανήματα από αυτά που είπαμε μέχρι τώρα. Βλέπουμε ένα περιστατικό στη μικτή οδοντοφυΐα με πρόσθια σταυροειδή σύγκλιση και με προολίσθηση της κάτω γνάθου. Κάνοντας εξέταση και προσπαθώντας να οδηγήσουμε τον πώγωνα του παιδιού ή την κάτω γνάθο λίγο προς τα πίσω είδαμε ότι κάπου είχαμε πρόωρη επαφ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καλύτερος τρόπος σε αυτή την περίπτωση είναι ή να προσθέσουμε λίγο ακρυλικό σε ένα σημείο, έτσι ώστε να δώσουμε ύψος και να αναγκάσουμε την κάτω γνάθο να πάει στην κανονική της θέση και το ίδιο το δόντι, το κάτω σπρώχνει το επάνω προς τα έξω. Είναι ένας πολύ απλός τρόπος που οι παιδοδοντίατροι το κάνουν πάρα πολύ συχνά όταν έχουν σταυροειδείς συγκλίσεις στην νεογιλή οδοντοφυΐ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λλος τρόπος απλός που δεν έχει ορθοδοντική παρέμβαση, απλώς μικρές παρεμβάσεις που διορθώνουν το πρόβλημα. Έχουμε ένα κοριτσάκι με σταυροειδή σύγκλιση, φαίνεται από τη μία μεριά απόκλιση της μέσης γραμμής. Δεν έχουμε σύμπτωση της μέσης γραμμής πάνω και κάτω. </w:t>
      </w:r>
    </w:p>
    <w:p>
      <w:pPr>
        <w:pStyle w:val="Normal"/>
        <w:spacing w:lineRule="auto" w:line="480"/>
        <w:rPr>
          <w:rFonts w:ascii="Courier New" w:hAnsi="Courier New" w:cs="Courier New"/>
          <w:sz w:val="24"/>
          <w:szCs w:val="24"/>
        </w:rPr>
      </w:pPr>
      <w:r>
        <w:rPr>
          <w:rFonts w:cs="Courier New" w:ascii="Courier New" w:hAnsi="Courier New"/>
          <w:sz w:val="24"/>
          <w:szCs w:val="24"/>
        </w:rPr>
        <w:t>Αν προσπαθήσουμε να βάλουμε το κοριτσάκι να κλείσει σε μία καλύτερη θέση βλέπουμε ότι έχει πρόωρες επαφές στην περιοχή των κυνοδόντων. Τι κάνουμε; Απλά εκλεκτικό τροχισμό. Τροχίζουμε τους κυνόδοντες επικλινώς και έχουμε αυτήν την εικόν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ή η εικόνα είναι τελείως διαφορετική από την εικόνα που είδαμε προηγουμένως με τη μεγάλη σταυροειδή σύγκλιση σε αυτή την περιοχή. Έχουμε λοιπόν μία μέτρια σταυροειδή σύγκλιση η οποία μπορεί να διορθωθεί πάρα πολύ εύκολ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ς άλλος τρόπος για διόρθωση της σταυροειδούς συγκλίσεως είναι η τοποθέτηση τετραπλής έλικας. Είναι ένα ακίνητο μηχάνημα το οποίο τοποθετείται. Στηριζόμαστε στους μόνιμους γομφίους και υπάρχει ένας μηχανισμός με έλικες που τους ενεργοποιούμε και ασκούμε δυνάμεις σε αυτήν την περιοχή απομακρύνοντας τα δόντια. Είναι οδοντική μετακίνηση. Δεν είναι σκελετική. Δηλαδή διορθώνουμε την σταυροειδή σύγκλιση με αποκλίσεις δοντιών. </w:t>
      </w:r>
    </w:p>
    <w:p>
      <w:pPr>
        <w:pStyle w:val="Normal"/>
        <w:spacing w:lineRule="auto" w:line="480"/>
        <w:rPr/>
      </w:pPr>
      <w:r>
        <w:rPr>
          <w:rFonts w:cs="Courier New" w:ascii="Courier New" w:hAnsi="Courier New"/>
          <w:sz w:val="24"/>
          <w:szCs w:val="24"/>
        </w:rPr>
        <w:t xml:space="preserve">Και βλέπουμε την αρχική εικόνα. Την άνω γνάθο με το σχήμα </w:t>
      </w:r>
      <w:r>
        <w:rPr>
          <w:rFonts w:cs="Courier New" w:ascii="Courier New" w:hAnsi="Courier New"/>
          <w:sz w:val="24"/>
          <w:szCs w:val="24"/>
          <w:lang w:val="en-US"/>
        </w:rPr>
        <w:t>V</w:t>
      </w:r>
      <w:r>
        <w:rPr>
          <w:rFonts w:cs="Courier New" w:ascii="Courier New" w:hAnsi="Courier New"/>
          <w:sz w:val="24"/>
          <w:szCs w:val="24"/>
        </w:rPr>
        <w:t xml:space="preserve"> του οδοντικού τόξου και αμέσως μετά την παρέμβαση την ορθοδοντική με την τετραπλή έλικ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ταν όμως το πρόβλημα της σταυροειδούς συγκλίσεως είναι σκελετικό, τότε θα πρέπει να γίνει διεύρυνση της άνω γνάθου και πρέπει να γίνει ταχεία διεύρυνση με ακίνητο μηχανισμό όπως έγινε σε αυτό το περιστατικ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μηχανισμός ο οποίος κολλάει στην άνω γνάθο, διευρύνει διότι ανοίγει την μέση υπερώια ραφή, δεν μπορεί να εφαρμοστεί σε οποιαδήποτε ηλικία. Θα πρέπει να εφαρμοστεί σε ηλικία που η μέση υπερώια ραφή δεν έχει ακόμα συνωστεωθεί. Η μέγιστη συνωστέωση είναι στα 14. Καλύτερη ηλικία είναι από τα 7-8 μέχρι την ηλικία των 12-13.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μηχάνημα το οποίο ασκεί ορθοπεδικές δυνάμεις, ανοίγει την ραφή σε αρκετά μικρό χρονικό διάστημα, αλλά θέλει πάρα πολύ καλή συγκράτηση. Εδώ βλέπουμε μία ακτινογραφία της υπερώας για να δούμε πως λειτουργεί η ταχεία διεύρυνση της άνω γνάθου. Μόλις τοποθετήθηκε. Επτά ημέρες μετά βλέπετε το κενό μεταξύ των δυο υπερώιων πετάλων. Δέκα τέσσερις ημέρες μετά και τρεις μήνες μετά αρχίζουμε και έχουμε τη δημιουργία νέου οστού. </w:t>
      </w:r>
    </w:p>
    <w:p>
      <w:pPr>
        <w:pStyle w:val="Normal"/>
        <w:spacing w:lineRule="auto" w:line="480"/>
        <w:rPr/>
      </w:pPr>
      <w:r>
        <w:rPr>
          <w:rFonts w:cs="Courier New" w:ascii="Courier New" w:hAnsi="Courier New"/>
          <w:sz w:val="24"/>
          <w:szCs w:val="24"/>
        </w:rPr>
        <w:t xml:space="preserve">Το πρώτο που παρατηρούμε όταν κάνουμε διεύρυνση της άνω γνάθου είναι κενό μεταξύ των δυο κεντρικών δοντιών. Και έτσι ακριβώς λειτουργεί. Δηλαδή σε σχήμα </w:t>
      </w:r>
      <w:r>
        <w:rPr>
          <w:rFonts w:cs="Courier New" w:ascii="Courier New" w:hAnsi="Courier New"/>
          <w:sz w:val="24"/>
          <w:szCs w:val="24"/>
          <w:lang w:val="en-US"/>
        </w:rPr>
        <w:t>V</w:t>
      </w:r>
      <w:r>
        <w:rPr>
          <w:rFonts w:cs="Courier New" w:ascii="Courier New" w:hAnsi="Courier New"/>
          <w:sz w:val="24"/>
          <w:szCs w:val="24"/>
        </w:rPr>
        <w:t xml:space="preserve"> ανοίγει η υπερώα. Και έχουμε μεγαλύτερη διεύρυνση στην περιοχή των τομέων και αρχίζει και κλείνει προς τα πίσω. Πόσο μπορούμε να διευρύνουμε την άνω γνάθο; Μέχρι και οκτώ χιλιοστ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σας δείχνω ένα τελευταίο περιστατικό με ταχεία διεύρυνση της άνω γνάθου. Βλέπετε πως ανοίγει το κενό. Η σταυροειδής σύγκλιση αρχίζει και βελτιώνεται. Το στενό οδοντικό τόξο διαμορφώνεται. Και το αποτέλεσμα εάν είναι στην κατάλληλη ηλικία θεωρείται μόνιμο. </w:t>
      </w:r>
    </w:p>
    <w:p>
      <w:pPr>
        <w:pStyle w:val="Normal"/>
        <w:spacing w:lineRule="auto" w:line="480"/>
        <w:rPr>
          <w:rFonts w:ascii="Courier New" w:hAnsi="Courier New" w:cs="Courier New"/>
          <w:sz w:val="24"/>
          <w:szCs w:val="24"/>
        </w:rPr>
      </w:pPr>
      <w:r>
        <w:rPr>
          <w:rFonts w:cs="Courier New" w:ascii="Courier New" w:hAnsi="Courier New"/>
          <w:sz w:val="24"/>
          <w:szCs w:val="24"/>
        </w:rPr>
        <w:t>Μπαίνουμε τώρα σε ένα άλλο θέμα, στις πρόωρες απώλειες νεογιλών δοντιών. Συνηθισμένες στη μικτή οδοντοφυΐα. Πριν πούμε κάτι για τις πρόωρες απώλειες θα ήθελα να είχαμε στο μυαλό μας το εξής, κατά τη διάρκεια της μετάβασης από τη μικτή στη μόνιμη οδοντοφυΐα γίνονται αλλαγές στην ανάπτυξη που επηρεάζουν το μήκος του οδοντικού τόξου. Και αυτό που συμβαίνει είναι ότι ο πρώτος μόνιμος γομφίος μετακινείται προς τα εγγύς. Που σημαίνει ότι έχουμε σμίκρυνση του οδοντικού τόξου χωρίς να κάνουμε απολύτως τίποτα. Με το που φεύγει ο δεύτερος νεογιλός γομφίος και μετακινείται προς τα μπροστά ο πρώτο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σημαίνει ότι οτιδήποτε άλλη απώλεια χώρου να έχουμε από πρόωρη απώλεια νεογιλού δοντιού θα είναι εις βάρος του χώρου, εις βάρος των δοντιών που πρόκειται να έρθουν στο οδοντικό τόξ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ερίπου το 50% της πρόωρης απώλειας των πρώτων νεογιλών γομφίων και περίπου το 70% της πρόωρης απώλειας των δευτέρων νεογιλών γομφίων, μπορεί να προκαλέσουν συνωστισμό, έγκλιση μονίμων δοντιών εάν δεν αντιμετωπιστούν έγκαιρα. </w:t>
      </w:r>
    </w:p>
    <w:p>
      <w:pPr>
        <w:pStyle w:val="Normal"/>
        <w:spacing w:lineRule="auto" w:line="480"/>
        <w:rPr>
          <w:rFonts w:ascii="Courier New" w:hAnsi="Courier New" w:cs="Courier New"/>
          <w:sz w:val="24"/>
          <w:szCs w:val="24"/>
        </w:rPr>
      </w:pPr>
      <w:r>
        <w:rPr>
          <w:rFonts w:cs="Courier New" w:ascii="Courier New" w:hAnsi="Courier New"/>
          <w:sz w:val="24"/>
          <w:szCs w:val="24"/>
        </w:rPr>
        <w:t>Η απώλεια του δεύτερου νεογιλού γομφίου έχει βρεθεί ότι προκαλεί μείωση χώρου στους πρώτους τρεις μήνες, την μεγαλύτερη μείωση. Και είναι περίπου ενάμιση χιλιοστό ανά τεταρτημόριο και ένα χιλιοστό στην άνω γνάθο. Ενάμιση στην κάτω και ένα στην άνω. Αυτό μην σας φαίνεται μικρό νούμερο, γιατί ενάμιση χιλιοστό από τη μία μεριά και ενάμιση χιλιοστό από την άλλη είναι τρία χιλιοστά. Αν έχουμε ένα περιστατικό με ορθοδοντικό πρόβλημα, με ήπιο ή μέτριο συνωστισμό που θα μπορούσαμε να το διορθώσουμε χωρίς εξαγωγές, εάν έχουμε και απώλεια χώρου τότε αυτό το περιστατικό θα πρέπει να διορθωθεί με εξαγωγές. Γι αυτό έχει πολύ μεγάλη σημασία η διατήρηση χώρ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καλύτερος τρόπος να διατηρήσουμε τον χώρο είναι να κρατήσουμε το νεογιλό δόντι. Ο καλύτερος τρόπος. Σε περίπτωση όμως που αναγκαστούμε για κάποιο λόγο να αφαιρέσουμε το δόντι, πρέπει να τοποθετήσουμε διάφορους μηχανισμού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ας δείχνω λοιπόν κάποιους απλούς μηχανισμούς συνηθισμένους. Εδώ έχουμε απώλεια νεογιλού δοντιού, πρώτου νεογιλού γομφίου και έχουμε βάλει ένα μηχάνημα που αποτελείται από ένα δακτυλίδι και ένα σύρμα το οποίο ακουμπάει στο νεογιλό κυνόδοντα και κρατάει την απόσταση. </w:t>
      </w:r>
    </w:p>
    <w:p>
      <w:pPr>
        <w:pStyle w:val="Normal"/>
        <w:spacing w:lineRule="auto" w:line="480"/>
        <w:rPr/>
      </w:pPr>
      <w:r>
        <w:rPr>
          <w:rFonts w:cs="Courier New" w:ascii="Courier New" w:hAnsi="Courier New"/>
          <w:sz w:val="24"/>
          <w:szCs w:val="24"/>
        </w:rPr>
        <w:t>Ένα αντίστοιχο μηχάνημα με πρόωρη απώλεια δεύτερου νεογιλού γομφίου. Στηριζόμαστε στον πρώτο μόνιμο γομφίο και στον πρώτο νεογιλό γομφίο. Ειδικά για την κάτω γνάθο το γλωσσικό τόξο είναι ίσως το καλύτερο μηχάνημα για να διατηρηθεί ο χώρος όταν έχουμε πρόωρη απώλεια δευτέρων νεογιλών γομφίων γιατί εκτός του ότι διατηρεί τον μόνιμο γομφίο στη θέση του, δεν επιτρέπει και τους τομείς της κάτω γνάθου να γυρίσουν γλωσσικά. Γιατί αν γυρίσουν γλωσσικά αυτομάτως έχουμε και απώλεια χώρ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που πρέπει να προσεχτεί πάρα πολύ στην τοποθέτηση του γλωσσικού τόξου είναι το ότι θα πρέπει οπωσδήποτε να αγγίζει μπροστά τις γλωσσικές επιφάνειες των δοντιών. Γιατί εάν δεν τις αγγίζει τότε δεν λειτουργεί.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κάτι άλλο για το γλωσσικό τόξο. Θα πρέπει να παραμένει μέχρι τότε που χρειάζεται. Μόλις ανατείλει ο δεύτερος προγόμφιος θα πρέπει αμέσως να αφαιρείται, γιατί υπάρχει μία πιθανότητα, μικρή βέβαια να δημιουργήσει πρόβλημα στην ανατολή του δευτέρου γομφίου. Κι αυτό γίνεται συνήθως όταν ο δεύτερος γομφίος έχει πολύ μεγάλη κλήση προς τα εγγύς. </w:t>
      </w:r>
    </w:p>
    <w:p>
      <w:pPr>
        <w:pStyle w:val="Normal"/>
        <w:spacing w:lineRule="auto" w:line="480"/>
        <w:rPr/>
      </w:pPr>
      <w:r>
        <w:rPr>
          <w:rFonts w:cs="Courier New" w:ascii="Courier New" w:hAnsi="Courier New"/>
          <w:sz w:val="24"/>
          <w:szCs w:val="24"/>
        </w:rPr>
        <w:t xml:space="preserve">Όταν έχουμε χάσει βέβαια τον χώρο και δεν έχουμε βάλει μηχάνημα διατήρησης χώρου, περνάμε στο δεύτερο στάδιο, που είναι μηχάνημα επανάκτησης χώρου. Είναι απλά μηχανήματα, μπορεί να είναι ή κινητά ή ακίνητα. Στην διαφάνεια έχουμε ένα απλό κινητό μηχάνημα, το οποίο αποτελείται από ακρυλικό και μία σειρά ελατηρίων που απωθεί τον πρώτο μόνιμο γομφίο επάνω προς τα πίσω. Μηχανήματα τα οποία λειτουργούν πολύ καλά για μικρά χρονικά διαστ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Φεύγουμε από τις κατηγορίες της απώλειας χώρου και πάμε στις έξεις. Οι έξεις είναι συνηθισμένες στα παιδιά. Η πιο συχνή έξη είναι ο θηλασμός του δακτύλου. Δημιουργούν πολλά προβλήματα οι έξεις. Δημιουργούν πολλά προβλήματα και παρόλο του ότι δημιουργούν προβλήματα, πολλά παιδιά που έχουν έξεις δεν παρουσιάζουν προβλήματα. Και αυτό γιατί; Γιατί δεν έχει σημασία αν ένα παιδάκι θηλάζει το δάκτυλό του, σημασία έχει για πόσο χρόνο το θηλάζει και με ποια ένταση το θηλάζει και σε ποια ηλικ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ο θηλασμός γίνεται στη νεογιλή οδοντοφυΐα δεν κάνουμε καμία θεραπευτική παρέμβαση, γιατί οτιδήποτε και να συμβεί μόλις σταματήσει η έξη του θηλασμού το πρόβλημα αποκαθίσταται. Εάν όμως αυτό συνεχιστεί μέχρι και τη μικτή ή τη μόνιμη οδοντοφυΐα τότε θα πρέπει να παρεμποδίσουμε την έ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 ποιο τρόπο; Υπάρχουν πάρα πολλοί τρόποι. Ο ένας τρόπος είναι η πειθώ. Μερικές φορές αποδίδει, μερικές όχι. Εάν το παιδί συναισθηματικά είναι ώριμο μπορεί να αποδώσει. Εάν όχι τότε τοποθετούμε μηχανήματα τα οποία παρεμποδίζουν την έξη. Και εάν δούμε ότι το παιδί συνεργάζεται ίσως είναι καλύτερα να είναι ένα κινητό μηχάνημα. Εάν όμως όχι, τοποθετούμε κάποιο ακίνητο μηχάνημα, απλό, συνήθως στην επάνω γνάθο, στηριζόμαστε στους πρώτους μόνιμους γομφίους και βάζουμε ένα απλό παθητικό μηχάνημα, το οποίο στην πρόσθια περιοχή έχει μία τέτοια κατασκευή έτσι ώστε να εμποδίζει πρώτο το δάκτυλο μηχανικά να μπει μέσα στο στόμα. Δεύτερο, τη γλώσσα να σπρώξει τα δόντια και ύστερα από μερικούς μήνες χωρίς να έχουμε ασκήσει καμία δύναμη στα δόντια έχουμε αυτή την εικόν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έχουμε αυτή την εικόνα γιατί; Γιατί πρώτο, τα δόντια δεν έχουν σπρωχτεί από τη γλώσσα και από το δάκτυλο. Αλλά έχουν δεχτεί μόνο την πίεση του επάνω χείλους, που είναι ικανό να τα μετακινήσει και να τα πάει στην κανονική τους θέ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ήθελα τελειώνοντας να αναφέρω και κάτι άλλο κ. Παπαγιαννούλη αν μου επιτρέπετε, που έχει να κάνει με την έγκλιση των κυνοδόντων της άνω γνάθου. Είναι ένα φαινόμενο όχι πάρα πολύ συχνό, ένα γύρω στα 2% του πληθυσμού αν θυμάμαι καλά, αλλά όταν δημιουργείται δημιουργεί μεγάλο πρόβλημα. </w:t>
      </w:r>
    </w:p>
    <w:p>
      <w:pPr>
        <w:pStyle w:val="Normal"/>
        <w:spacing w:lineRule="auto" w:line="480"/>
        <w:rPr/>
      </w:pPr>
      <w:r>
        <w:rPr>
          <w:rFonts w:cs="Courier New" w:ascii="Courier New" w:hAnsi="Courier New"/>
          <w:sz w:val="24"/>
          <w:szCs w:val="24"/>
        </w:rPr>
        <w:t>Θα πρέπει στην μικτή οδοντοφυΐα να είμαστε σε θέση να δούμε εάν οι κυνόδοντες θα ανατείλουν κανονικά ή θα εγκλειστούν. Και έχουμε τρόπους να το κάνουμε αυτό. Ένας τρόπος είναι να κάνουμε ψηλάφηση στην ηλικία των 10 ετών. Ξέρουμε ότι οι κυνόδοντες ανατέλλουν από τα 11 και μετά. Αν στην ηλικία των 10 ετών στην περιοχή αυτή εδώ επάνω δεν μπορέσουμε να πιάσουμε το έπαρμα του κυνόδοντα, θα πρέπει να ανησυχήσουμε. Θα πρέπει να το ψάξουμε ακτινογραφικά. Γιατί μπορεί να υπάρχει υπερώια τοποθέτηση του κυνόδοντ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λοιπόν είναι το ένα στοιχείο. Η ψηλάφηση που πρέπει να γίνεται οπωσδήποτε σε αυτή την ηλικία. Το δεύτερο είναι αν έχουμε ασύμμετρες απορροφήσεις της ρίζας των νεογιλών κυνοδόντων ή ασύμμετρες από πτώσεις. Και το τρίτο αν έχουμε απόκλιση του κυνόδοντα που το βλέπουμε σε μία πανοραμική ακτινογραφία. Γι αυτό καλό είναι σε αυτή την ηλικία, στην ηλικία των 10 πάντοτε να βγάζουμε μία πανοραμική ακτινογραφία στα παιδιά. </w:t>
      </w:r>
    </w:p>
    <w:p>
      <w:pPr>
        <w:pStyle w:val="Normal"/>
        <w:spacing w:lineRule="auto" w:line="480"/>
        <w:rPr/>
      </w:pPr>
      <w:r>
        <w:rPr>
          <w:rFonts w:cs="Courier New" w:ascii="Courier New" w:hAnsi="Courier New"/>
          <w:sz w:val="24"/>
          <w:szCs w:val="24"/>
        </w:rPr>
        <w:t xml:space="preserve">Βλέπουμε λοιπόν την απόκλιση του κυνόδοντα από τη μία μεριά και από την άλλη και βλέπουμε την εξέλιξη. Αυτός ο κυνόδοντας παρέμεινε έγκλειστος, ο άλλος μπόρεσε και κατέβηκ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κάνουμε σε αυτές τις περιπτώσεις; Κάνουμε εξαγωγή του νεογιλού κυνόδοντα. Και έχει παρατηρηθεί ότι εάν μαζί με το νεογιλό κυνόδοντα αφαιρέσουμε και τον πρώτο νεογιλό γομφίο τότε διευκολύνεται ακόμη περισσότερο η κάθοδος του μόνιμου κυνόδοντα, γιατί ξεμπλοκάρεται και ο πρώτος προγόμφιος. Ο οποίος ανατέλλει και σιγά – σιγά παρασύρει και τον κυνόδον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περίπτωση που δεν συμβεί αυτό και παραμείνει έγκλειστος ο κυνόδοντας τότε μπαίνουμε σε άλλη διαδικασία, σε κανονική ορθοδοντική θεραπεία που με χειρουργική παρέμβαση προσπαθούμε και μεταφέρουμε τον έγκλειστο κυνόδοντα στη στοματική κοιλότητα. </w:t>
      </w:r>
    </w:p>
    <w:p>
      <w:pPr>
        <w:pStyle w:val="Normal"/>
        <w:spacing w:lineRule="auto" w:line="480"/>
        <w:rPr/>
      </w:pPr>
      <w:r>
        <w:rPr>
          <w:rFonts w:cs="Courier New" w:ascii="Courier New" w:hAnsi="Courier New"/>
          <w:sz w:val="24"/>
          <w:szCs w:val="24"/>
        </w:rPr>
        <w:t>Συμπερασματικά θα ήθελα να πω ότι η περίοδος της μικτής οδοντοφυΐα είναι η κατάλληλη για να μπορέσουμε να εντοπίσουμε και να αρχίσουμε την θεραπεία ορθοδοντικών προβλημάτων. Όλων των προβλημάτων ίσως εκτός από δυο εξαιρέσεις.</w:t>
      </w:r>
    </w:p>
    <w:p>
      <w:pPr>
        <w:pStyle w:val="Normal"/>
        <w:spacing w:lineRule="auto" w:line="480"/>
        <w:rPr>
          <w:rFonts w:ascii="Courier New" w:hAnsi="Courier New" w:cs="Courier New"/>
          <w:sz w:val="24"/>
          <w:szCs w:val="24"/>
        </w:rPr>
      </w:pPr>
      <w:r>
        <w:rPr>
          <w:rFonts w:cs="Courier New" w:ascii="Courier New" w:hAnsi="Courier New"/>
          <w:sz w:val="24"/>
          <w:szCs w:val="24"/>
        </w:rPr>
        <w:t>Η μία εξαίρεση είναι σκελετικά προβλήματα που είναι καθαρά χειρουργικά και που πρόκειται να θεραπευτούν μόνο με γναθοχειρουργική παρέμβαση. Σε αυτά τα ορθογναθικά προβλήματα η θεραπεία πρέπει να αρχίζει λίγο αργότερα κοντά στο τέλος της αύξησης. Αυτή είναι η πρώτη κατηγορία και η δεύτερη είναι ίσως η κατηγορία του έντονου συνωστισμού που είμαστε σίγουροι από την αρχή ότι το περιστατικό θα πρέπει να θεραπευτεί με εξαγωγές δοντιών. Καλά θα είναι αυτά τα περιστατικά να μην αρχίζουν στην αρχόμενη μικτή οδοντοφυΐα ή στη μέση, αλλά προς το τέλος της μικτής οδοντοφυΐας και στην αρχή της μόνιμης έτσι ώστε να μην παρατείνεται πολύ ο χρόνος θεραπείας. Σας ευχαριστώ πάρα πολύ.</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Ευχαριστούμε την κ. Μάκου που με τόσο επαγωγικό τρόπο μας παρουσίασε το θέμα της και παρακαλώ για μία ή δυο ερωτήσεις.</w:t>
      </w:r>
    </w:p>
    <w:p>
      <w:pPr>
        <w:pStyle w:val="Normal"/>
        <w:spacing w:lineRule="auto" w:line="480"/>
        <w:rPr>
          <w:rFonts w:ascii="Courier New" w:hAnsi="Courier New" w:cs="Courier New"/>
          <w:sz w:val="24"/>
          <w:szCs w:val="24"/>
        </w:rPr>
      </w:pPr>
      <w:r>
        <w:rPr>
          <w:rFonts w:cs="Courier New" w:ascii="Courier New" w:hAnsi="Courier New"/>
          <w:b/>
          <w:sz w:val="24"/>
          <w:szCs w:val="24"/>
        </w:rPr>
        <w:t>ΕΡΩΤΗΣΗ:</w:t>
      </w:r>
      <w:r>
        <w:rPr>
          <w:rFonts w:cs="Courier New" w:ascii="Courier New" w:hAnsi="Courier New"/>
          <w:sz w:val="24"/>
          <w:szCs w:val="24"/>
        </w:rPr>
        <w:t xml:space="preserve"> Για το θέμα των έξεων και μάλιστα του δακτύλου και του θυλάκου και όλα αυτά. Υπάρχει η άποψη των παιδοψυχολόγων ότι αυτό ίσως θα πρέπει να το προσέξουμε πως θα αντιμετωπίζεται γιατί η έξη αυτή είναι ένδειξη ανασφάλειας των παιδιών και ίσως φέρει μεγαλύτερα αποτελέσματα στο ψυχικό μέρος των παιδιών.</w:t>
      </w:r>
    </w:p>
    <w:p>
      <w:pPr>
        <w:pStyle w:val="Normal"/>
        <w:spacing w:lineRule="auto" w:line="480"/>
        <w:rPr/>
      </w:pPr>
      <w:r>
        <w:rPr>
          <w:rFonts w:cs="Courier New" w:ascii="Courier New" w:hAnsi="Courier New"/>
          <w:b/>
          <w:sz w:val="24"/>
          <w:szCs w:val="24"/>
        </w:rPr>
        <w:t>ΜΑΚΟΥ:</w:t>
      </w:r>
      <w:r>
        <w:rPr>
          <w:rFonts w:cs="Courier New" w:ascii="Courier New" w:hAnsi="Courier New"/>
          <w:sz w:val="24"/>
          <w:szCs w:val="24"/>
        </w:rPr>
        <w:t xml:space="preserve"> Έχετε απόλυτο δίκιο και έτσι είναι και γι αυτό το λόγο δεν πρέπει να γίνεται όταν το παιδί δεν είναι συναισθηματικά ώριμο για να δεχτεί κάτι τέτοιο. Αυτό δεν πρέπει να γίνεται στην νεογιλή οδοντοφυΐα, πρέπει να γίνεται στην μικτή που έχουμε παιδιά από 8 και πάνω. Είναι στην ηλικία που έχουν αρχίσει και κοινωνικοποιούνται και έχουν σιγά – σιγά την ανάγκη να μην θηλάζουν το δάκτυλό τους μπροστά σε άλλα παιδιά. Και βλέπουμε ότι σε αυτή την ηλικία από μόνα τους περιορίζουν τον χρόνο που θηλάζουν το δάκτυλό του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πίσης όταν αποφασίσουμε να βάλουμε ένα μηχάνημα παρεμπόδισης, θα πρέπει να είμαστε σίγουροι ότι το παιδάκι μπορεί να το δεχτεί όχι σαν απειλή. Γι αυτό πολλές φορές χρησιμοποιούμε κινητά μηχανήματα παρόλο το ότι δεν περιμένουμε να δούμε καλό αποτέλεσμα. Ίσα – ίσα το παιδάκι να αρχίσει να καταλαβαίνει ότι κάτι πρέπει να γίνει. Και μόνο εάν δούμε ότι ανταποκρίνεται τότε περνάμε σε ακίνητο μηχάνημα.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Θα πρέπει να ζητήσουμε και την βοήθεια παιδοψυχολόγου στην περίπτωση αυτή, γιατί η έξη αυτή κάτι δείχνει.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Έχει σημασία και σε ποια ηλικία θα πάμε σε ψυχολόγο, έτσι δεν είναι; Για όνομα του Θεού, μην αρχίσουμε τους ψυχολόγους. </w:t>
      </w:r>
    </w:p>
    <w:p>
      <w:pPr>
        <w:pStyle w:val="Normal"/>
        <w:spacing w:lineRule="auto" w:line="480"/>
        <w:rPr>
          <w:rFonts w:ascii="Courier New" w:hAnsi="Courier New" w:cs="Courier New"/>
          <w:sz w:val="24"/>
          <w:szCs w:val="24"/>
        </w:rPr>
      </w:pPr>
      <w:r>
        <w:rPr>
          <w:rFonts w:cs="Courier New" w:ascii="Courier New" w:hAnsi="Courier New"/>
          <w:b/>
          <w:sz w:val="24"/>
          <w:szCs w:val="24"/>
        </w:rPr>
        <w:t>ΠΑΠΑΓΙΑΝΝΟΥΛΗ</w:t>
      </w:r>
      <w:r>
        <w:rPr>
          <w:rFonts w:cs="Courier New" w:ascii="Courier New" w:hAnsi="Courier New"/>
          <w:sz w:val="24"/>
          <w:szCs w:val="24"/>
        </w:rPr>
        <w:t xml:space="preserve">: Έχετε δίκιο σε αυτό που λέτε διότι μια φορά, έχω μια προσωπική άποψη, λέγαμε σε ένα παιδί «μα είσαι τόσο μεγάλος πρέπει να το κόψεις αυτό το πιπίλισμα του δακτύλου» οπότε ο πιτσιρικάς το έκοψε και άρχισε να ανοιγοκλείνει τα μάτια του. Οπότε τότε όντως κάτι δεν πάει καλά και εκείνο που δεν πάει καλά πρέπει να το αναζητήσεις με ειδικό. </w:t>
      </w:r>
    </w:p>
    <w:p>
      <w:pPr>
        <w:pStyle w:val="Normal"/>
        <w:spacing w:lineRule="auto" w:line="480"/>
        <w:rPr/>
      </w:pPr>
      <w:r>
        <w:rPr>
          <w:rFonts w:cs="Courier New" w:ascii="Courier New" w:hAnsi="Courier New"/>
          <w:b/>
          <w:sz w:val="24"/>
          <w:szCs w:val="24"/>
        </w:rPr>
        <w:t>ΜΑΚΟΥ:</w:t>
      </w:r>
      <w:r>
        <w:rPr>
          <w:rFonts w:cs="Courier New" w:ascii="Courier New" w:hAnsi="Courier New"/>
          <w:sz w:val="24"/>
          <w:szCs w:val="24"/>
        </w:rPr>
        <w:t xml:space="preserve"> Κι εγώ έχω ένα τέτοιο περιστατικό σε ένα αγοράκι που τοποθετήθηκε μηχάνημα παρεμπόδισης της έξης και στην ηλικία των 9 ετών έκανε νυχτερινή ενούρηση. Κάτι που το είχε σταματήσει στην ηλικία των 3.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Γι αυτό πρέπει αυστηρά να ξέρουμε ότι το παιδί συνεργάζεται πραγματικά, δηλαδή εκείνο παρακινεί ακόμα και το γονιό του να πάει στον οδοντίατρο για να κάνει κάτι τέτοιο. </w:t>
      </w:r>
    </w:p>
    <w:p>
      <w:pPr>
        <w:pStyle w:val="Normal"/>
        <w:spacing w:lineRule="auto" w:line="480"/>
        <w:rPr>
          <w:rFonts w:ascii="Courier New" w:hAnsi="Courier New" w:cs="Courier New"/>
          <w:sz w:val="24"/>
          <w:szCs w:val="24"/>
        </w:rPr>
      </w:pPr>
      <w:r>
        <w:rPr>
          <w:rFonts w:cs="Courier New" w:ascii="Courier New" w:hAnsi="Courier New"/>
          <w:sz w:val="24"/>
          <w:szCs w:val="24"/>
        </w:rPr>
        <w:t>Εγώ προσωπικά κ. Μάκου πραγματικά λέω να μην γίνουν και οι ορθοδοντικοί κλέφτες, καλύτερα αφήστε να έχουν το πρόβλημα, παρά εγώ να βάλω στο στόμα τους τέτοιες κατασκευές.</w:t>
      </w:r>
    </w:p>
    <w:p>
      <w:pPr>
        <w:pStyle w:val="Normal"/>
        <w:spacing w:lineRule="auto" w:line="480"/>
        <w:rPr/>
      </w:pPr>
      <w:r>
        <w:rPr>
          <w:rFonts w:cs="Courier New" w:ascii="Courier New" w:hAnsi="Courier New"/>
          <w:b/>
          <w:sz w:val="24"/>
          <w:szCs w:val="24"/>
        </w:rPr>
        <w:t>ΜΑΚΟΥ:</w:t>
      </w:r>
      <w:r>
        <w:rPr>
          <w:rFonts w:cs="Courier New" w:ascii="Courier New" w:hAnsi="Courier New"/>
          <w:sz w:val="24"/>
          <w:szCs w:val="24"/>
        </w:rPr>
        <w:t xml:space="preserve"> Και ποτέ στη νεογιλή οδοντοφυΐα, δεν αποδίδει και τα παιδιά το παίρνουν σαν τιμωρία.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Παρέμβαση εκτός μικροφώνου) </w:t>
      </w:r>
    </w:p>
    <w:p>
      <w:pPr>
        <w:pStyle w:val="Normal"/>
        <w:spacing w:lineRule="auto" w:line="480"/>
        <w:rPr/>
      </w:pPr>
      <w:r>
        <w:rPr>
          <w:rFonts w:cs="Courier New" w:ascii="Courier New" w:hAnsi="Courier New"/>
          <w:b/>
          <w:sz w:val="24"/>
          <w:szCs w:val="24"/>
        </w:rPr>
        <w:t>ΜΑΚΟΥ:</w:t>
      </w:r>
      <w:r>
        <w:rPr>
          <w:rFonts w:cs="Courier New" w:ascii="Courier New" w:hAnsi="Courier New"/>
          <w:sz w:val="24"/>
          <w:szCs w:val="24"/>
        </w:rPr>
        <w:t xml:space="preserve"> Τα παιδάκια πολλές φορές κάνουν βρυγμό ή τρίζουν τα δόντια τους, συνήθως στην αλλαγή της οδοντοφυΐας. Τις περισσότερες φορές αυτό αποκαθίσταται από μόνο του. </w:t>
      </w:r>
    </w:p>
    <w:p>
      <w:pPr>
        <w:pStyle w:val="Normal"/>
        <w:pBdr>
          <w:bottom w:val="single" w:sz="4" w:space="1" w:color="000000"/>
        </w:pBdr>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Ευχαριστούμε πάρα πολύ την κ. Μάκου για την πολύ ωραία παρουσίασή της.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t xml:space="preserve">Αλλαγή της συμπεριφοράς υγείας.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Αγαπητοί Συνάδελφοι τώρα πάμε στο πιο δύσκολο μέρος της ιστορίας. Εντάξει, η επιστήμη μίλησε ότι αυτό κάνεις για να προλάβεις την τερηδόνα, αυτό κάνεις για να την ανακαλύψεις στα αρχικά της στάδια, αυτό κάνεις για την πρόληψη των περιοδοντικών νόσων και τα λοιπά. Αλλά απευθύνεσαι όπως είπαμε σε ασθενείς, απευθύνεσαι σε άτομα, στα οποία για να φτάσουν στο σημείο να έχουν κάνει τερηδόνα ή οποιαδήποτε άλλη νόσο του στόματος, θα πρέπει να υπάρχει κάποιος λόγος και κάποιες συνήθει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ομίζω ότι το πιο δύσκολο κομμάτι της σημερινής Ημερίδας θα το αναπτύξει η κ. Κωλέτση Κουνάρη, δηλαδή την αλλαγή της συμπεριφοράς υγείας. </w:t>
      </w:r>
    </w:p>
    <w:p>
      <w:pPr>
        <w:pStyle w:val="Normal"/>
        <w:spacing w:lineRule="auto" w:line="480"/>
        <w:rPr/>
      </w:pPr>
      <w:r>
        <w:rPr>
          <w:rFonts w:cs="Courier New" w:ascii="Courier New" w:hAnsi="Courier New"/>
          <w:b/>
          <w:sz w:val="24"/>
          <w:szCs w:val="24"/>
        </w:rPr>
        <w:t>ΚΟΥΝΑΡΗ</w:t>
      </w:r>
      <w:r>
        <w:rPr>
          <w:rFonts w:cs="Courier New" w:ascii="Courier New" w:hAnsi="Courier New"/>
          <w:sz w:val="24"/>
          <w:szCs w:val="24"/>
        </w:rPr>
        <w:t xml:space="preserve">: Αγαπητοί Συνάδελφοι καλησπέρα σας. Αρχικά θα ήθελα να ευχαριστήσω την κ. Παπαγιαννούλη για την τιμή που μου έκανε να με προσκαλέσει σε αυτή την Ημερίδα του ΟΣΑ και να μιλήσω για ένα θέμα το οποίο ξεφεύγει αρκετά από αυτό που μας λένε ότι εμείς οι οδοντίατροι πρέπει να ξέρουμε, να έχουμε πολλές ικανότητες κλινικές και επιστημονικές ικανότητες. </w:t>
      </w:r>
    </w:p>
    <w:p>
      <w:pPr>
        <w:pStyle w:val="Normal"/>
        <w:spacing w:lineRule="auto" w:line="480"/>
        <w:rPr>
          <w:rFonts w:ascii="Courier New" w:hAnsi="Courier New" w:cs="Courier New"/>
          <w:sz w:val="24"/>
          <w:szCs w:val="24"/>
        </w:rPr>
      </w:pPr>
      <w:r>
        <w:rPr>
          <w:rFonts w:cs="Courier New" w:ascii="Courier New" w:hAnsi="Courier New"/>
          <w:sz w:val="24"/>
          <w:szCs w:val="24"/>
        </w:rPr>
        <w:t>Πάμε να δούμε αλλαγή συμπεριφοράς υγείας. Ένα από τα πιο δύσκολα καθήκοντα τελικά του οδοντιάτρου είναι να εκπαιδεύσει και να κινητοποιήσει τους ασθενείς για να κάνουν μια αλλαγή συμπεριφοράς.</w:t>
      </w:r>
    </w:p>
    <w:p>
      <w:pPr>
        <w:pStyle w:val="Normal"/>
        <w:spacing w:lineRule="auto" w:line="480"/>
        <w:rPr>
          <w:rFonts w:ascii="Courier New" w:hAnsi="Courier New" w:cs="Courier New"/>
          <w:sz w:val="24"/>
          <w:szCs w:val="24"/>
        </w:rPr>
      </w:pPr>
      <w:r>
        <w:rPr>
          <w:rFonts w:cs="Courier New" w:ascii="Courier New" w:hAnsi="Courier New"/>
          <w:sz w:val="24"/>
          <w:szCs w:val="24"/>
        </w:rPr>
        <w:t>Δυο άτομα με ένα κοινό στόχο τη βελτίωση της στοματικής υγείας του ενός, του ασθενή. Όμως το κύριο βάρος πέφτει στους ώμους του οδοντιάτρου, που πρέπει να διαθέτει τις κατάλληλες δεξιότητες, να κατανοεί τις προσδοκίες του κάθε ασθενή, το στάδιο ετοιμότητος αλλαγής για το οποίο θα μιλήσουμε αρκετά αργότερα, στο οποίο βρίσκεται ο κάθε ασθενής και ανάλογα με το που βρίσκεται ο καθένας να μπορούμε να πράττουμε ανάλογ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εκτός όλων των άλλων που πρέπει να ξέρει ο οδοντίατρος, πρέπει να αποκτήσει σύμφωνα με την σύγχρονες απόψεις για τον οδοντίατρο νέες δεξιότητες, που αφορούν στην ικανότητα του οδοντιάτρου να κατανοεί τον ασθενή, να επικοινωνεί αποτελεσματικά μαζί του και να μπορεί να επηρεάζει τη συμπεριφορά της υγείας του. </w:t>
      </w:r>
    </w:p>
    <w:p>
      <w:pPr>
        <w:pStyle w:val="Normal"/>
        <w:spacing w:lineRule="auto" w:line="480"/>
        <w:rPr>
          <w:rFonts w:ascii="Courier New" w:hAnsi="Courier New" w:cs="Courier New"/>
          <w:sz w:val="24"/>
          <w:szCs w:val="24"/>
        </w:rPr>
      </w:pPr>
      <w:r>
        <w:rPr>
          <w:rFonts w:cs="Courier New" w:ascii="Courier New" w:hAnsi="Courier New"/>
          <w:sz w:val="24"/>
          <w:szCs w:val="24"/>
        </w:rPr>
        <w:t>Αλλαγή συμπεριφοράς υγείας. Για να δω όμως κάποιες διαπιστώσεις, τι λέει ο Παγκόσμιος Οργανισμός Υγείας; Η κατανάλωση καπνού θα είναι η αιτία για 9 εκατομμύρια θανάτους το 2020 σε σύγκριση με 5 εκατομμύρια θανάτους το 2002 και δεν αναφερόμαστε στην νοσηρότητα, ούτε σε αυτό που είπε προηγουμένως ο κ. Παπαϊωάννου, για τα προβλήματα στο περιοδόντι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αρόλα αυτά τα άτομα καπνίζουν ενώ γνωρίζουν ότι τους κάνει κακό στην υγεία τους. Η παχυσαρκία θα προκαλέσει 5 εκατομμύρια θανάτους, πάλι σύμφωνα με τον Παγκόσμιο Οργανισμό Υγείας το 2020, σε σύγκριση με τα 3 εκατομμύρια θανάτους το 2002, πάλι δεν αναφερόμαστε στα νοσ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τί τα άτομα δεν ακολουθούν μία ισορροπημένη δίαιτα ενώ γνωρίζουν ότι θα τους βελτιώσει την υγεία και την ευεξία; Ας πάμε στα δικά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επιπτώσεις των νόσων του στόματος βλάπτουν σοβαρά την υγεία, την ευεξία και την ποιότητα της ζωής των ατόμων. Πολλά άτομα αποφεύγουν να χαμογελάσουν και να γελάσουν ακόμη, ενώ ορισμένα παρουσιάζουν προβλήματα αυτοεκτίμη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σον αφορά στη σχέση με τη γενική υγεία, πρόσφατες έρευνες δείχνουν συσχετίσεις μεταξύ χρόνιων γενικών νοσημάτων και των φλεγμονών στο στόμα. Όμως γιατί δεν βάζουμε τόσο συχνά όπως θα έπρεπε τη βούρτσα στο στόμα μας, γιατί δεν πάμε στον οδοντίατρο; </w:t>
      </w:r>
    </w:p>
    <w:p>
      <w:pPr>
        <w:pStyle w:val="Normal"/>
        <w:spacing w:lineRule="auto" w:line="480"/>
        <w:rPr>
          <w:rFonts w:ascii="Courier New" w:hAnsi="Courier New" w:cs="Courier New"/>
          <w:sz w:val="24"/>
          <w:szCs w:val="24"/>
        </w:rPr>
      </w:pPr>
      <w:r>
        <w:rPr>
          <w:rFonts w:cs="Courier New" w:ascii="Courier New" w:hAnsi="Courier New"/>
          <w:sz w:val="24"/>
          <w:szCs w:val="24"/>
        </w:rPr>
        <w:t>Τα νοσήματα του στόματος γνωρίζουν ότι μπορούν να προληφθούν και εξαρτώνται σε πολύ μεγάλο βαθμό από τη συμπεριφορά υγείας. Τι γίνεται όμως; Πάλι σύμφωνα με τον Παγκόσμιο Οργανισμό Υγείας, έχει βρεθεί ότι στις ανεπτυγμένες χώρες, η συμπεριφορά συσχετίζεται με σοβαρούς παράγοντες κινδύνου, για νοσήματα και θανάτους αλλά αυτούς που μπορούν να προληφθού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βλέπουμε πόσα πολλά είναι κατανάλωση αλκοόλ, υψηλά επίπεδα μάζας σώματος και τα λοιπά. Γεγονός που σημαίνει τι; Ότι η συμπεριφορά υγείας των ατόμων αποτελεί ταυτόχρονα και την αιτία, αλλά και την επίλυση των προβλημάτων υγείας. </w:t>
      </w:r>
    </w:p>
    <w:p>
      <w:pPr>
        <w:pStyle w:val="Normal"/>
        <w:spacing w:lineRule="auto" w:line="480"/>
        <w:rPr>
          <w:rFonts w:ascii="Courier New" w:hAnsi="Courier New" w:cs="Courier New"/>
          <w:sz w:val="24"/>
          <w:szCs w:val="24"/>
        </w:rPr>
      </w:pPr>
      <w:r>
        <w:rPr>
          <w:rFonts w:cs="Courier New" w:ascii="Courier New" w:hAnsi="Courier New"/>
          <w:sz w:val="24"/>
          <w:szCs w:val="24"/>
        </w:rPr>
        <w:t>Ποιοι είναι λοιπόν οι λόγοι που τα άτομα δεν υιοθετούν υγιή συμπεριφορές. Τι μας λένε οι ψυχολόγοι. Κάθε ανθρώπινη συμπεριφορά και όχι μόνο η συμπεριφορά υγείας είναι πολύπλοκη και δύσκολα να ερμηνευτεί. Ήδη ξεκινάμε από πολύ μικρή ηλικ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συμπεριφορές υγείας αποτελούν ένα εξαρτημένο σύνολο μεταβλητών που προσδιορίζονται από προσωπικούς και περιβαλλοντικούς παράγοντ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να δούμε λοιπόν αυτό το παγόβουνο. Τα παγόβουνα έχουν ένα μεγάλο ενδιαφέρον. Το ένα δέκατο του όγκου τους βγαίνει έξω από την θάλασσα και τα εννέα δέκατα είναι υποθαλάσσια. </w:t>
      </w:r>
    </w:p>
    <w:p>
      <w:pPr>
        <w:pStyle w:val="Normal"/>
        <w:spacing w:lineRule="auto" w:line="480"/>
        <w:rPr>
          <w:rFonts w:ascii="Courier New" w:hAnsi="Courier New" w:cs="Courier New"/>
          <w:sz w:val="24"/>
          <w:szCs w:val="24"/>
        </w:rPr>
      </w:pPr>
      <w:r>
        <w:rPr>
          <w:rFonts w:cs="Courier New" w:ascii="Courier New" w:hAnsi="Courier New"/>
          <w:sz w:val="24"/>
          <w:szCs w:val="24"/>
        </w:rPr>
        <w:t>Όταν λοιπόν θέλουμε να δούμε τι επηρεάζει την κατάσταση υγείας και ευεξίας ή την κατάσταση της νόσου πάμε στο πρώτο υποθαλάσσιο επίπεδο που βλέπουμε ότι κρύβεται ο τρόπος ζωής και η συμπεριφορά μας. Τι τρώμε, αν ασκούμεθα, αν φροντίζουμε την στοματική μας υγε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ε ένα δεύτερο επίπεδο το οποίο τι κρύβει; Κρύβει την κουλτούρα μας, κρύβει το ψυχολογικό υπόβαθρο του καθενός, αλλά και τα κίνητρα που έχουμε για να αλλάξουμε την συμπεριφορά μας. Και αν πάμε ακόμη πιο κάτω θα δούμε ότι είναι ο πραγματικός εαυτό μας, το είναι μας, αυτό που λέμε σφαίρα επιρροής του κάθε ατόμου. Που δίνει νόημα και σκοπό της ζωής μας, του καθενός. </w:t>
      </w:r>
    </w:p>
    <w:p>
      <w:pPr>
        <w:pStyle w:val="Normal"/>
        <w:spacing w:lineRule="auto" w:line="480"/>
        <w:rPr>
          <w:rFonts w:ascii="Courier New" w:hAnsi="Courier New" w:cs="Courier New"/>
          <w:sz w:val="24"/>
          <w:szCs w:val="24"/>
        </w:rPr>
      </w:pPr>
      <w:r>
        <w:rPr>
          <w:rFonts w:cs="Courier New" w:ascii="Courier New" w:hAnsi="Courier New"/>
          <w:sz w:val="24"/>
          <w:szCs w:val="24"/>
        </w:rPr>
        <w:t>Από αυτό λοιπόν το τελικό επίπεδο εξαρτάται η κατάσταση υγείας και ευεξίας. Όλα αυτά συνδέονται μεταξύ τους και τόσο με το επίσημο και το ανεπίσημο περιβάλλον αλλά και φυσικά με την κοινων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εμείς οι επαγγελματίες υγείας που δεν είμαστε βέβαια μόνοι μας, γιατί είδατε προηγουμένως δεν είναι μόνο οι οδοντίατροι, είναι όλοι επαγγελματίες υγείας, αντιλαμβανόμαστε ότι στην προσπάθειά μας να συμβάλλουμε σε υγιεινές συμπεριφορές πολεμούμε ενάντια σε πολύ δυνατές κοινωνικές και ψυχολογικές επιρρο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κάνουμε λοιπόν; Στηριζόμαστε στη δύναμη της πληροφορίας και στην δύναμη του ρόλου μας για να πείσουμε τους ασθενείς να αλλάξουν συμπεριφορ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λέει η παραδοσιακή αγωγή υγείας; Εστιάζει στην πληροφόρηση και σύμφωνα με ένα μοντέλο αυτό των γνώσεων απόψεων και συμπεριφοράς, μας λέει ότι αν δώσουμε την πληροφορία θα διαμορφώσει άποψη ο ασθενής και θα κάνει την σωστή συμπεριφορ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μως αυτό είναι πολύ απλοϊκό, δεν το συναντάμε καθημερινά, το ξέρουμε. Τι λένε οι μελέτες; Οι μελέτες λένε ότι στη συμμόρφωση των ασθενών με την συμβουλές του επαγγελματία υγείας μόνο το 30% έως 60% της πληροφόρησης ξεχνιέται, ενώ το 50% δεν ακολουθείτα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ομένως ο παραδοσιακός τρόπος αγωγής στοματικής υγείας όπως λένε οι μελέτες έχει αποδειχτεί εξαιρετικά ανεπιτυχής στο να τροποποιήσει συμπεριφορές υγείας. Από την άλλη μεριά πολλοί επαγγελματίες υγείας προσεγγίζουν τον ασθενή με έναν πιεστικό αυταρχικό τόνο προσφέροντας γνώσεις, καθοδήγηση, αλλά και επιτακτικές στρατηγικές προκειμένου να πείσουν τον ασθενή να κάνει τις απαιτούμενες αλλαγ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νήθως τον φοβίζουν, είναι αυτό που λέμε το μαστίγιο. Πρέπει όμως να την αφήσουμε την παλιά Σχολή. Πάμε στη νέα φιλοσοφία όπου πρέπει να μπει μέσα ο ασθενής να συμμετέχει, με τη δική μας βέβαια βοήθεια. </w:t>
      </w:r>
    </w:p>
    <w:p>
      <w:pPr>
        <w:pStyle w:val="Normal"/>
        <w:spacing w:lineRule="auto" w:line="480"/>
        <w:rPr/>
      </w:pPr>
      <w:r>
        <w:rPr>
          <w:rFonts w:cs="Courier New" w:ascii="Courier New" w:hAnsi="Courier New"/>
          <w:sz w:val="24"/>
          <w:szCs w:val="24"/>
        </w:rPr>
        <w:t>Έτσι λοιπόν και εμάς μας βοηθάνε οι ψυχολόγοι και έχουν αναπτυχτεί πάρα πολλές θεωρίες στην ψυχολογία, κυρίως τον προηγούμενο αιώνα, τον 20</w:t>
      </w:r>
      <w:r>
        <w:rPr>
          <w:rFonts w:cs="Courier New" w:ascii="Courier New" w:hAnsi="Courier New"/>
          <w:sz w:val="24"/>
          <w:szCs w:val="24"/>
          <w:vertAlign w:val="superscript"/>
        </w:rPr>
        <w:t>ο</w:t>
      </w:r>
      <w:r>
        <w:rPr>
          <w:rFonts w:cs="Courier New" w:ascii="Courier New" w:hAnsi="Courier New"/>
          <w:sz w:val="24"/>
          <w:szCs w:val="24"/>
        </w:rPr>
        <w:t xml:space="preserve"> αιώνα, που έχουν αξιοποιηθεί πάρα πολύ για να ερμηνεύσουν τι συμπεριφορά σε θέματα υγε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πάρα πολλά μοντέλα ψυχολογικά που μας δίνουν εναλλακτικές προσεγγίσεις προκειμένου να προκληθεί επιθυμητή αλλαγή συμπεριφοράς υγείας. Μας βοηθάνε δηλαδή να δούμε πότε ένας ασθενής μας θα μπορούσε να προχωρήσει σε μια αλλαγή συμπεριφοράς ή γιατί δεν προχωρεί.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μείς όμως σήμερα θα ασχοληθούμε συνοπτικά με τα δυο πιο σημαντικά, το μοντέλο των πεποιθήσεων για την υγεία και το μοντέλο των σταδίων της αλλαγής. </w:t>
      </w:r>
    </w:p>
    <w:p>
      <w:pPr>
        <w:pStyle w:val="Normal"/>
        <w:spacing w:lineRule="auto" w:line="480"/>
        <w:rPr>
          <w:rFonts w:ascii="Courier New" w:hAnsi="Courier New" w:cs="Courier New"/>
          <w:sz w:val="24"/>
          <w:szCs w:val="24"/>
        </w:rPr>
      </w:pPr>
      <w:r>
        <w:rPr>
          <w:rFonts w:cs="Courier New" w:ascii="Courier New" w:hAnsi="Courier New"/>
          <w:sz w:val="24"/>
          <w:szCs w:val="24"/>
        </w:rPr>
        <w:t>Αυτά τα δυο μοντέλα έχουν δυο κυρίως έννοιες. Λένε ότι η συμπεριφορά επηρεάζεται από τις γνώσεις. Άμα δεν ξέρω βέβαια δεν μπορώ να κάνω τίποτα. Όμως είναι η γνώση απαραίτητη, δεν είναι επαρκής για να προκαλέσει αλλαγή συμπεριφοράς. Γιατί είδαμε το παγόβουνο, η αντίληψη, τα κίνητρα, οι δεξιότητες και άλλοι παράγοντες του κοινωνικού περιβάλλοντος παίζουν σημαντικό ρόλο.</w:t>
      </w:r>
    </w:p>
    <w:p>
      <w:pPr>
        <w:pStyle w:val="Normal"/>
        <w:spacing w:lineRule="auto" w:line="480"/>
        <w:rPr>
          <w:rFonts w:ascii="Courier New" w:hAnsi="Courier New" w:cs="Courier New"/>
          <w:sz w:val="24"/>
          <w:szCs w:val="24"/>
        </w:rPr>
      </w:pPr>
      <w:r>
        <w:rPr>
          <w:rFonts w:cs="Courier New" w:ascii="Courier New" w:hAnsi="Courier New"/>
          <w:sz w:val="24"/>
          <w:szCs w:val="24"/>
        </w:rPr>
        <w:t>Για να δούμε τι μας λέει το μοντέλο των πεποιθήσεων για την υγεία. Είναι περισσότερο του μαστιγίου αυτό. Περιμένει ότι ο ασθενής θα φοβηθεί. Θα δει ότι μία νόσος τον απειλεί.</w:t>
      </w:r>
    </w:p>
    <w:p>
      <w:pPr>
        <w:pStyle w:val="Normal"/>
        <w:spacing w:lineRule="auto" w:line="480"/>
        <w:rPr>
          <w:rFonts w:ascii="Courier New" w:hAnsi="Courier New" w:cs="Courier New"/>
          <w:sz w:val="24"/>
          <w:szCs w:val="24"/>
        </w:rPr>
      </w:pPr>
      <w:r>
        <w:rPr>
          <w:rFonts w:cs="Courier New" w:ascii="Courier New" w:hAnsi="Courier New"/>
          <w:sz w:val="24"/>
          <w:szCs w:val="24"/>
        </w:rPr>
        <w:t>Όταν λοιπόν καταλάβει ο ασθενής ότι τον απειλεί η νόσος τότε μπορεί να προχωρήσει στην λήψη προληπτικών μέτρων και εξαρτάται από υποκειμενικούς παράγοντες, πως ο ίδιος το πιστεύει ότι θα έχει μια επίπτωση αυτό το πράγμα στην ζωή του και πιστεύει ότι ίσως αυτό το πρόβλημα υγείας της τερηδόνας π.χ. της περιοδοντίτιδας είναι σοβαρ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άλλο είναι που θα επηρεάσει την πιθανότητα λήψης προληπτικών μέτρων είναι οι τροποποιητικοί παράγοντες που είναι οι δημογραφικές μεταβλητές και οι ψυχοκοινωνικές μεταβλητ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να λάβει όμως μια δράση θα πρέπει πρώτα να δει ποια είναι τα οφέλη από την καινούρια του συμπεριφορά, μείον κάποια εμπόδια που έχει. Π.χ. όταν πρέπει να κόψει το τσιγάρο, εκείνος νιώθει πάρα πολύ μεγάλη ευχαρίστηση και σκέφτεται ότι θα χάσει αυτή την ευχαρίστηση τώρα, προκειμένου να πάει σε μία καλή συμπεριφορά, υγιεινή συμπεριφορά ή ότι θα πρέπει το βράδυ να βουρτσίσει τα δόντια του και εκείνος δεν θέλει. Χαλαρώνει στην τηλεόραση και μετά δεν θέλει να σηκωθεί να βουρτσίσει τα δόντια του. </w:t>
      </w:r>
    </w:p>
    <w:p>
      <w:pPr>
        <w:pStyle w:val="Normal"/>
        <w:spacing w:lineRule="auto" w:line="480"/>
        <w:rPr>
          <w:rFonts w:ascii="Courier New" w:hAnsi="Courier New" w:cs="Courier New"/>
          <w:sz w:val="24"/>
          <w:szCs w:val="24"/>
        </w:rPr>
      </w:pPr>
      <w:r>
        <w:rPr>
          <w:rFonts w:cs="Courier New" w:ascii="Courier New" w:hAnsi="Courier New"/>
          <w:sz w:val="24"/>
          <w:szCs w:val="24"/>
        </w:rPr>
        <w:t>Και το άλλο είναι τα μηνύματα που είναι πάρα πολύ σημαντικά για να μπορέσουν να μας παρακινήσουν να αλλάξουμε την συμπεριφορά υγείας. Τι λένε οι ψυχολόγοι γι αυτό το μοντέλο. Λένε ότι πάρα πολύ σημαντικό ρόλο παίζει η αυτοπεποίθη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ένα άτομο πιστεύει ότι μπορεί, έχει την ικανότητα να αλλάξει τη συμπεριφορά του θα προσπαθήσει και θα το κάνει. Εάν πάμε να δούμε το άλλο το μοντέλο των σταδίων της αλλαγής, το οποίο έχει χρησιμοποιηθεί τα τελευταία χρόνια, έχει τύχει πολύ μεγάλης υποστήριξης. Και όλοι οι ψυχολόγοι αυτό προτείνου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υτό το μοντέλο σημαντικό ρόλο παίζει η ετοιμότητα όπως σας έλεγα προηγουμένως του ασθενή για αλλαγή. Και εκείνο που πρέπει να ξέρουμε είναι ότι όλα τα άτομα, όλοι οι ασθενείς μας δεν ανήκουν σε μία ομοιογενή ομάδα όταν πρόκειται για αλλαγή συμπεριφοράς. </w:t>
      </w:r>
    </w:p>
    <w:p>
      <w:pPr>
        <w:pStyle w:val="Normal"/>
        <w:spacing w:lineRule="auto" w:line="480"/>
        <w:rPr>
          <w:rFonts w:ascii="Courier New" w:hAnsi="Courier New" w:cs="Courier New"/>
          <w:sz w:val="24"/>
          <w:szCs w:val="24"/>
        </w:rPr>
      </w:pPr>
      <w:r>
        <w:rPr>
          <w:rFonts w:cs="Courier New" w:ascii="Courier New" w:hAnsi="Courier New"/>
          <w:sz w:val="24"/>
          <w:szCs w:val="24"/>
        </w:rPr>
        <w:t>Έτσι λοιπόν η αλλαγή λέει αυτό το μοντέλο είναι διαδικασία σε εξέλιξη μέσω των πέντε σταδίων της αλλαγής. Το πρώτο στάδιο είναι πριν από την σκέψη. Σε αυτή την περίπτωση είναι οι ασθενείς μας οι οποίοι ούτε θέλουν να ακούσουν, ούτε ενδιαφέρονται να ακούσουν, ούτε διαβάζουν, ούτε θέλουν τίποτα να κάνουν, καμία αλλαγή.</w:t>
      </w:r>
    </w:p>
    <w:p>
      <w:pPr>
        <w:pStyle w:val="Normal"/>
        <w:spacing w:lineRule="auto" w:line="480"/>
        <w:rPr>
          <w:rFonts w:ascii="Courier New" w:hAnsi="Courier New" w:cs="Courier New"/>
          <w:sz w:val="24"/>
          <w:szCs w:val="24"/>
        </w:rPr>
      </w:pPr>
      <w:r>
        <w:rPr>
          <w:rFonts w:cs="Courier New" w:ascii="Courier New" w:hAnsi="Courier New"/>
          <w:sz w:val="24"/>
          <w:szCs w:val="24"/>
        </w:rPr>
        <w:t>Το δεύτερο στάδιο είναι το στάδιο μετά τη σκέψη όπου αρχίζει ενδεχομένως να σκέφτεται ότι θα μπορούσε ίσως κάτι να κάνει γι αυτό έχει αρχίσει να δέχεται μια πληροφορία.</w:t>
      </w:r>
    </w:p>
    <w:p>
      <w:pPr>
        <w:pStyle w:val="Normal"/>
        <w:spacing w:lineRule="auto" w:line="480"/>
        <w:rPr>
          <w:rFonts w:ascii="Courier New" w:hAnsi="Courier New" w:cs="Courier New"/>
          <w:sz w:val="24"/>
          <w:szCs w:val="24"/>
        </w:rPr>
      </w:pPr>
      <w:r>
        <w:rPr>
          <w:rFonts w:cs="Courier New" w:ascii="Courier New" w:hAnsi="Courier New"/>
          <w:sz w:val="24"/>
          <w:szCs w:val="24"/>
        </w:rPr>
        <w:t>Το τρίτο είναι το στάδιο της προετοιμασίας. Εδώ έχει πάρει μία απόφαση και ενδεχομένως να σκέφτεται να κλείσει ένα ραντεβού με τον οδοντίατρό του. Μετά είναι το στάδιο της δράσης, ότι πήρε την απόφαση και πραγματικά αρχίζει και προσπαθεί να κάνει κάτι, αλλά εδώ μας λένε όλοι οι ψυχολόγοι, είναι πάρα πολύ επικίνδυνο να ξαναγυρίσει πίσω στην πρώτη κατάσταση, στην προηγούμενη κατάσταση. Θέλει δηλαδή μεγάλη βοήθεια αυτός ο ασθενής για να μπορέσει να προχωρήσει στο επόμενο στάδιο, το οποίο είναι το στάδιο της διατήρησης του αποτελέσματο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πάλι επειδή ακριβώς αυτό το μοντέλο μας δείχνει ότι ένα άτομο προχωράει σταδιακά από το ένα στάδιο στο άλλο, ανεβαίνει σιγά – σιγά τα σκαλοπάτια για να προχωρήσει σε μια αλλαγή συμπεριφοράς, μπορεί όμως να υπάρχει και μία υποτροπή και να μας γυρίσει πάλι πίσω. </w:t>
      </w:r>
    </w:p>
    <w:p>
      <w:pPr>
        <w:pStyle w:val="Normal"/>
        <w:spacing w:lineRule="auto" w:line="480"/>
        <w:rPr>
          <w:rFonts w:ascii="Courier New" w:hAnsi="Courier New" w:cs="Courier New"/>
          <w:sz w:val="24"/>
          <w:szCs w:val="24"/>
        </w:rPr>
      </w:pPr>
      <w:r>
        <w:rPr>
          <w:rFonts w:cs="Courier New" w:ascii="Courier New" w:hAnsi="Courier New"/>
          <w:sz w:val="24"/>
          <w:szCs w:val="24"/>
        </w:rPr>
        <w:t>Το μοντέλο σταδίων της αλλαγής θεωρεί ότι η αυτοπεποίθηση είναι πάρα πολύ σημαντική, αλλά εκτός από αυτό μας χρειάζεται και ετοιμότητα. Η ετοιμότητα σε αυτό το μοντέλο θεωρείται σημαντικό. Δηλαδή, πρέπει να δούμε σε ποιο στάδιο ετοιμότητας βρίσκεται ο κάθε ασθενής και οδηγίες και συμβουλές φυσικά όταν κάποιος είναι έτοιμος να τις δεχτεί είναι πάρα πολύ εύκολε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έπει όμως να θυμόμαστε ότι τα άτομα κινούνται μπρος και πίσω, επομένως μπορεί να έρθουν στο ιατρείο μας και να νομίζουμε ότι έχουμε έναν ασθενή, ο οποίος πραγματικά κάνει αυτό που πρέπει, να βλέπουμε ότι έχει σταματήσει για κάποιους λόγους προσωπικούς, δικούς του, κάτι που του συμβαίν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πίσης όταν μιλάμε στα άτομα και τους λέμε ότι πρέπει να αλλάξετε συμπεριφορά, έχουμε την αντίσταση στην αλλαγή, που είναι καθαρός όρος της ψυχολογίας. Πάντα τα άτομα αντιστέκονται στην αλλαγή. </w:t>
      </w:r>
    </w:p>
    <w:p>
      <w:pPr>
        <w:pStyle w:val="Normal"/>
        <w:spacing w:lineRule="auto" w:line="480"/>
        <w:rPr/>
      </w:pPr>
      <w:r>
        <w:rPr>
          <w:rFonts w:cs="Courier New" w:ascii="Courier New" w:hAnsi="Courier New"/>
          <w:sz w:val="24"/>
          <w:szCs w:val="24"/>
        </w:rPr>
        <w:t xml:space="preserve">Επίσης πρέπει να θυμόμαστε ότι οι γονείς, αν έχουμε να κάνουμε με γονείς, για να κάνουν μια αλλαγή στα παιδιά τους μπορεί να μην είναι έτοιμοι και έχουμε γονείς σε διαφορετικά στάδια ετοιμότητας, επομένως θα πρέπει να είμαστε ευέλικτο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οσπαθώντας λοιπόν να δούμε ποιες είναι οι αντιλήψεις των γονιών για το πώς μπορούνε να αλλάξουν την συμπεριφορά και να μπορέσουν να υποστηρίξουν τη στοματική υγεία των παιδιών τους, βλέπουμε σε αυτήν τη μελέτη κάνανε ένα εννοιολογικό μοντέλο το οποίο μοιάζει πάρα πολύ με εκείνο το παγόβουνο που σας έδειξ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πάρα πολύ παράγοντες οι οποίοι επηρεάζουν την συμπεριφορά των γονιών για αλλαγή. Και κυρίως λέμε ότι αυτό που είναι το πιο σημαντικό είναι το κοινωνικό περιβάλλον και το οικογενειακό περιβάλλο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ημαντικός ρόλος είναι τι στρατηγική θα ακολουθήσουν οι γονείς. Και σε αυτό έχει να κάνει πολύ η υπευθυνότητα που νιώθει ένας γονιός για το παιδί του, η ετοιμότητα, το στάδιο ετοιμότητας στο οποίο βρίσκεται και βεβαίως πως θα έχει αυτοπεποίθηση. Έχει βρεθεί ότι γονείς οι οποίοι έχουν αυτοπεποίθηση και πιστεύουν ότι πραγματικά μπορούν να συμβάλλουν στην καλή στοματική υγεία των παιδιών τους, αυτό μπορεί πραγματικά να διατηρηθεί για πάρα πολύ μεγάλο διάστη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ντως είτε έχουμε να κάνουμε με γονείς είτε έχουμε να κάνουμε με παιδιά, θα πρέπει εμείς μαζί να κτίσουμε τα κίνητρα. Θα πρέπει να βρούμε πως μπορούμε να κτίσουμε μαζί με τον ασθενή μας τα κίνητρα για να μπορέσει να κινητοποιηθεί. </w:t>
      </w:r>
    </w:p>
    <w:p>
      <w:pPr>
        <w:pStyle w:val="Normal"/>
        <w:spacing w:lineRule="auto" w:line="480"/>
        <w:rPr>
          <w:rFonts w:ascii="Courier New" w:hAnsi="Courier New" w:cs="Courier New"/>
          <w:sz w:val="24"/>
          <w:szCs w:val="24"/>
        </w:rPr>
      </w:pPr>
      <w:r>
        <w:rPr>
          <w:rFonts w:cs="Courier New" w:ascii="Courier New" w:hAnsi="Courier New"/>
          <w:sz w:val="24"/>
          <w:szCs w:val="24"/>
        </w:rPr>
        <w:t>Ένα χρήσιμο νέο εργαλείο έχει βρεθεί ότι είναι η συνέντευξη κινητοποίησης, που δεν είναι μία θεωρία είναι απλώς ένα εργαλείο σε συνδυασμό με τις άλλες θεωρίες. Τι μας λέει η συνέντευξη κινητοποίησης. Είναι ασθενοκεντρικός τρόπος συμβουλευτικής για να προκαλέσουμε την αλλαγή συμπεριφοράς και να βοηθήσουμε τους ασθενείς.</w:t>
      </w:r>
    </w:p>
    <w:p>
      <w:pPr>
        <w:pStyle w:val="Normal"/>
        <w:spacing w:lineRule="auto" w:line="480"/>
        <w:rPr>
          <w:rFonts w:ascii="Courier New" w:hAnsi="Courier New" w:cs="Courier New"/>
          <w:sz w:val="24"/>
          <w:szCs w:val="24"/>
        </w:rPr>
      </w:pPr>
      <w:r>
        <w:rPr>
          <w:rFonts w:cs="Courier New" w:ascii="Courier New" w:hAnsi="Courier New"/>
          <w:sz w:val="24"/>
          <w:szCs w:val="24"/>
        </w:rPr>
        <w:t>Δηλαδή το πρώτιστο που αντιμετωπίζει η συνέντευξη κινητοποίησης είναι αυτή η αμφιταλάντευση που έχει ο ασθενής. Θέλω, ναι μεν, εντάξει, μπορεί να αλλάξω, αλλά γιατί να αλλάξω, μάλλον δεν θα τα καταφέρω.</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ει λοιπόν να δει τι θα γίνει με την αμφιθυμία. Η συνέντευξη κινητοποίησης είναι μία διαδικασία που βοηθά τα άτομα να μετακινηθούν από το ένα στάδιο στο άλλο. Όμως με σεβασμό στην αυτονομία του ασθενή και με σεβασμό στην ανεκτικότητα της αμφιθυμίας του ασθενή. Δηλαδή να τον σεβόμαστε όταν μας λέει ότι εγώ δεν μπορώ. </w:t>
      </w:r>
    </w:p>
    <w:p>
      <w:pPr>
        <w:pStyle w:val="Normal"/>
        <w:spacing w:lineRule="auto" w:line="480"/>
        <w:rPr>
          <w:rFonts w:ascii="Courier New" w:hAnsi="Courier New" w:cs="Courier New"/>
          <w:sz w:val="24"/>
          <w:szCs w:val="24"/>
        </w:rPr>
      </w:pPr>
      <w:r>
        <w:rPr>
          <w:rFonts w:cs="Courier New" w:ascii="Courier New" w:hAnsi="Courier New"/>
          <w:sz w:val="24"/>
          <w:szCs w:val="24"/>
        </w:rPr>
        <w:t>Επίσης ο τόνος της συνέντευξης είναι συναισθηματικός και ενθαρρυντικός. Δεν είναι επικριτικός. Ο οδοντίατρος ενθαρρύνει στους ασθενείς, τους γονείς να βρουν τις δικές του αιτίες και το νόημα της αλλαγής. Δεν τα προτείνει ο οδοντίατρος. Εμείς απλώς είμαστε βοηθητικοί. Δεν του λέμε «αυτό θα κάνει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δούμε σε μία συστηματική ανασκόπηση που έγινε σε 37 άρθρα από όλες τις ειδικότητες της ιατρικής και μετέφεραν μελέτες που αφορούσαν την στοματική υγεία, βρέθηκε ότι η συνέντευξη κινητοποίησης είναι πραγματικά αποτελεσματική. Οι τρεις μελέτες αφορούσαν γονείς και μία μελέτη σε εφήβ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ούμε λοιπόν να χρησιμοποιήσουμε αυτή την συνέντευξη κινητοποίησης αφού πρώτα καθορίσουμε το στάδιο ετοιμότητας που βρίσκεται ο ασθενής μας για να μπορέσουμε να τον κινητοποιήσ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να δούμε λοιπόν ποιες είναι οι αρχές στις οποίες βασίζεται αυτή η συνέντευξη κινητοποίησης. Η πρώτη αρχή είναι η έκφραση ενσυναίσθησης, δηλαδή να έχουμε μία ταύτιση συναισθηματική. Προσπαθούμε λοιπόν να δούμε τον κόσμο με τα μάτια του ασθενή, μοιραζόμαστε τις εμπειρίες του ασθενή, τον αποδεχόμαστε για να μπορέσει να διευκολυνθεί η αλλαγή και βεβαίως τον ακούμε. Θεμελιώδες σε αυτήν την συνέντευξη κινητοποίησης είναι η ενεργητική ακρόα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πάμε στη δεύτερη αρχή όπου πρέπει ο ασθενής να αναγνωρίσει τις διαφορές μεταξύ της σημερινής κατάστασης και μετά την αλλαγή. Δηλαδή το όφελος παραμονής στη σημερινή κατάσταση, στο κόστος της αλλαγής και να συγκρίνει με το κόστος παραμονής σε αυτήν την κατάσταση και τα οφέλη της μελλοντικής κατάστα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κινητοποίηση για αλλαγή ενισχύεται όταν ο ασθενής αντιλαμβάνεται τις διαφορές της σημερινής κατάστασης και των μελλοντικών προσδοκιών αλλά οι στόχοι που θα θέσει και εμείς θα τον κρατήσουμε λίγο, δεν θα του δώσουμε τρομερούς στόχους από την αρχή, δεν θα πούμε να αποφασίσει να κάνει κάποια πράγματα, θα πρέπει να είναι ρεαλιστική και να μην είναι ασαφής. Να πρέπει να δούμε τι μπορεί να κάν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τρίτη αρχή της συνέντευξης κινητοποίησης είναι να μην πέσουμε στην παγίδα να διαφωνήσουμε με τον ασθενή. Δεν διαφωνούμε και κατά κάποιο τρόπο ακολουθούμε την αντίστασή της. Ρολάρουμε δηλαδή με την αντίσταση του ασθενή μας. </w:t>
      </w:r>
    </w:p>
    <w:p>
      <w:pPr>
        <w:pStyle w:val="Normal"/>
        <w:spacing w:lineRule="auto" w:line="480"/>
        <w:rPr>
          <w:rFonts w:ascii="Courier New" w:hAnsi="Courier New" w:cs="Courier New"/>
          <w:sz w:val="24"/>
          <w:szCs w:val="24"/>
        </w:rPr>
      </w:pPr>
      <w:r>
        <w:rPr>
          <w:rFonts w:cs="Courier New" w:ascii="Courier New" w:hAnsi="Courier New"/>
          <w:sz w:val="24"/>
          <w:szCs w:val="24"/>
        </w:rPr>
        <w:t>Ο ασθενής λοιπόν είναι αυτός που θα βρει τα προβλήματα και τις λύσεις μέσα από την συζήτηση. Όχι οδοντίατρος. Εμείς μπορεί να προτείνουμε εναλλακτικές λύσεις, δεν τις επιβάλλουμε και μόνο εφόσον μας ζητηθούν. Αν δεν μας τις ζητήσει ο ασθενής δεν τις προτείνουμε. Αφήνουμε μόνο του να βρει τον τρόπο.</w:t>
      </w:r>
    </w:p>
    <w:p>
      <w:pPr>
        <w:pStyle w:val="Normal"/>
        <w:spacing w:lineRule="auto" w:line="480"/>
        <w:rPr>
          <w:rFonts w:ascii="Courier New" w:hAnsi="Courier New" w:cs="Courier New"/>
          <w:sz w:val="24"/>
          <w:szCs w:val="24"/>
        </w:rPr>
      </w:pPr>
      <w:r>
        <w:rPr>
          <w:rFonts w:cs="Courier New" w:ascii="Courier New" w:hAnsi="Courier New"/>
          <w:sz w:val="24"/>
          <w:szCs w:val="24"/>
        </w:rPr>
        <w:t>Και η τέταρτη αρχή είναι η υποστήριξη της αυτοπεποίθησης. Η πίστη στη δυνατότητα αλλαγής αποτελεί σημαντικό κίνητρο. Το ίδιο είχαμε πει και στα προηγούμενα μοντέλα. Ο ασθενής υπεύθυνος για την επιλογή και τη διαδικασία αλλαγής, όχι ο οδοντίατρος. Εκφράζουμε την συναίσθησή μας αλλά δεν παίρνουμε το βάρος επάνω μας. Πρέπει να το αναλάβει αυτό ο ασθενής.</w:t>
      </w:r>
    </w:p>
    <w:p>
      <w:pPr>
        <w:pStyle w:val="Normal"/>
        <w:spacing w:lineRule="auto" w:line="480"/>
        <w:rPr>
          <w:rFonts w:ascii="Courier New" w:hAnsi="Courier New" w:cs="Courier New"/>
          <w:sz w:val="24"/>
          <w:szCs w:val="24"/>
        </w:rPr>
      </w:pPr>
      <w:r>
        <w:rPr>
          <w:rFonts w:cs="Courier New" w:ascii="Courier New" w:hAnsi="Courier New"/>
          <w:sz w:val="24"/>
          <w:szCs w:val="24"/>
        </w:rPr>
        <w:t>Στο τέλος κάνουμε μία σύνοψη, οπότε διατυπώνουμε εν συντομία ποια είναι τα κυριότερα θέματα ή συναισθήματα που εκφράστηκαν και απασχόλησαν τον ασθενή. Καλύπτουμε και τις δυο πλευρές της ανθυμίας και τα υπέρ και τα κατά και έτσι δίνουμε μία ευκαιρία στον ασθενή να έχει μία σφαιρική εικόνα των εμπειριών που βιώνουν.</w:t>
      </w:r>
    </w:p>
    <w:p>
      <w:pPr>
        <w:pStyle w:val="Normal"/>
        <w:spacing w:lineRule="auto" w:line="480"/>
        <w:rPr>
          <w:rFonts w:ascii="Courier New" w:hAnsi="Courier New" w:cs="Courier New"/>
          <w:sz w:val="24"/>
          <w:szCs w:val="24"/>
        </w:rPr>
      </w:pPr>
      <w:r>
        <w:rPr>
          <w:rFonts w:cs="Courier New" w:ascii="Courier New" w:hAnsi="Courier New"/>
          <w:sz w:val="24"/>
          <w:szCs w:val="24"/>
        </w:rPr>
        <w:t>Και να κάνουμε μία συνέντευξη κινητοποίησης λίγη πρακτική στο οδοντιατρείο. Καταρχάς πρέπει να υπάρχει χρόνος, δεν είναι δυνατόν ο ασθενής να αρχίσει να εκπαιδεύει τον ασθενή ενώ ταυτοχρόνως π.χ. δουλεύει πάνω στο άλλο παιδί, είναι η μητέρα εκεί και της λέει, ξέρεις, πρέπει να βουρτσίζεις τα δόντια των παιδιών, πρέπει να κάνεις εκείνο, πρέπει να κάνεις το άλλο, δίνει τις συμβουλές και σωστές συμβουλές, την καθοδήγηση, όλα, αλλά αυτός δεν είναι χρόνος και δεν μπορεί να γίνει έτσι. Θα φύγει η μητέρα και δεν θα θυμάται τίποτα και το πιο πιθανόν είναι να μην κάνει τίποτα.</w:t>
      </w:r>
    </w:p>
    <w:p>
      <w:pPr>
        <w:pStyle w:val="Normal"/>
        <w:spacing w:lineRule="auto" w:line="480"/>
        <w:rPr>
          <w:rFonts w:ascii="Courier New" w:hAnsi="Courier New" w:cs="Courier New"/>
          <w:sz w:val="24"/>
          <w:szCs w:val="24"/>
        </w:rPr>
      </w:pPr>
      <w:r>
        <w:rPr>
          <w:rFonts w:cs="Courier New" w:ascii="Courier New" w:hAnsi="Courier New"/>
          <w:sz w:val="24"/>
          <w:szCs w:val="24"/>
        </w:rPr>
        <w:t>Πρέπει να έχουμε τόσο χρόνο για εκπαίδευση όσο και για παρακολούθηση μετά. Και φυσικά δεν είναι εύκολο, δεν το έχουμε διδαχτεί. Θα μπορούσαμε βέβαια επειδή υπάρχουν πάρα πολλά βιβλία, ειδικά για την συνέντευξη κινητοποίησης υπάρχουν πάρα πολλά άρθρα, πάρα πολλά βιβλία, τα οποία θα μπορούσαν εξαιρετικά να μας βοηθήσουν εάν το θέλουν. Αλλά πρέπει να αφιερώσουμε χρόνο.</w:t>
      </w:r>
    </w:p>
    <w:p>
      <w:pPr>
        <w:pStyle w:val="Normal"/>
        <w:spacing w:lineRule="auto" w:line="480"/>
        <w:rPr>
          <w:rFonts w:ascii="Courier New" w:hAnsi="Courier New" w:cs="Courier New"/>
          <w:sz w:val="24"/>
          <w:szCs w:val="24"/>
        </w:rPr>
      </w:pPr>
      <w:r>
        <w:rPr>
          <w:rFonts w:cs="Courier New" w:ascii="Courier New" w:hAnsi="Courier New"/>
          <w:sz w:val="24"/>
          <w:szCs w:val="24"/>
        </w:rPr>
        <w:t>Και βεβαίως να μην ξεχνάμε ότι πρέπει να ακούμε τον ασθενή και να κάνουμε ανοιχτές ερωτήσεις. Δεν θα του κάνουμε ερωτήσεις που μπορεί να μας απαντήσει με ένα ναι ή με ένα όχι. Πρέπει να το κάνουμε να μας μιλήσει για τα προβλήματα τα οποία έχει, για να μπορέσουμε να βρούμε τα κίνητρά τ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πάμε στην πρώτη αρχή. Αφήνουμε το γονιό να μιλήσει για το παιδί. Κάνουμε ανοικτές ερωτήσεις, π.χ. πως είναι να είστε μαμά της Μαρίας; Να μας μιλήσει, να τον αφήσουμε να μιλήσει, αλλά να φαίνεται και πρέπει να τον καταλαβαίνουμε τον ασθενή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τη δεύτερη αρχή, την αναγνώριση των διαφορών μεταξύ της σημερινής κατάστασης και της κατάστασης που πρέπει να φανταστεί ο ασθενής μας ότι θα γίνει μετά την αλλαγή. </w:t>
      </w:r>
    </w:p>
    <w:p>
      <w:pPr>
        <w:pStyle w:val="Normal"/>
        <w:spacing w:lineRule="auto" w:line="480"/>
        <w:rPr>
          <w:rFonts w:ascii="Courier New" w:hAnsi="Courier New" w:cs="Courier New"/>
          <w:sz w:val="24"/>
          <w:szCs w:val="24"/>
        </w:rPr>
      </w:pPr>
      <w:r>
        <w:rPr>
          <w:rFonts w:cs="Courier New" w:ascii="Courier New" w:hAnsi="Courier New"/>
          <w:sz w:val="24"/>
          <w:szCs w:val="24"/>
        </w:rPr>
        <w:t>Διερευνούμε λοιπόν τις διαφορές μεταξύ αυτού που ο γονιός θέλει για το παιδί του, θέλει να είναι ίσια τα δόντια του, θέλει να μην νιώθει πόνο κι αυτό πιστεύει ότι θα γίνει στο μέλλον. Τι μας λέει ο ασθενής; Θέλω να είναι ίσια τα δόντια, θέλω να μη νιώθω πόνο, αλλά εντάξει τα δόντια των παιδιών πάντα έχουν πρόβλημα, τα νεογιλά δόντια δεν είναι σημαντικά, είναι πάρα πολύ δύσκολο να κάνεις κάτι γι αυτό.</w:t>
      </w:r>
    </w:p>
    <w:p>
      <w:pPr>
        <w:pStyle w:val="Normal"/>
        <w:spacing w:lineRule="auto" w:line="480"/>
        <w:rPr>
          <w:rFonts w:ascii="Courier New" w:hAnsi="Courier New" w:cs="Courier New"/>
          <w:sz w:val="24"/>
          <w:szCs w:val="24"/>
        </w:rPr>
      </w:pPr>
      <w:r>
        <w:rPr>
          <w:rFonts w:cs="Courier New" w:ascii="Courier New" w:hAnsi="Courier New"/>
          <w:sz w:val="24"/>
          <w:szCs w:val="24"/>
        </w:rPr>
        <w:t>Πρέπει λοιπόν να του βρούμε κάποια κίνητρα. Να αρχίσουμε λίγο να τον κάνουμε να βρίσκει μόνος του ποια είναι τα προβλήματα. Μας είπατε ότι η κόρη σας υποφέρει, επειδή δεν βουρτσίζει τα δόντια της. Άρα κάτι πρέπει να κάνει. Τι θα πει είναι πολύ δύσκολο να κάνεις κάτι γι αυτό, για τα δόντια των παιδιών. Δεν πρέπει να τον αφήνουμε έτσι.</w:t>
      </w:r>
    </w:p>
    <w:p>
      <w:pPr>
        <w:pStyle w:val="Normal"/>
        <w:spacing w:lineRule="auto" w:line="480"/>
        <w:rPr>
          <w:rFonts w:ascii="Courier New" w:hAnsi="Courier New" w:cs="Courier New"/>
          <w:sz w:val="24"/>
          <w:szCs w:val="24"/>
        </w:rPr>
      </w:pPr>
      <w:r>
        <w:rPr>
          <w:rFonts w:cs="Courier New" w:ascii="Courier New" w:hAnsi="Courier New"/>
          <w:sz w:val="24"/>
          <w:szCs w:val="24"/>
        </w:rPr>
        <w:t>Πρέπει δηλαδή πάντα να κάνουμε ερωτήσεις για να μπορέσουμε να τον κινητοποιήσουμε να δει τι προσδοκά εάν κάνει όλη αυτή την ταλαιπωρία που φαντάζεται ότι θα κάνει, για να μπορέσουν τα παιδιά του να έχουν δόντια που να είναι υγιή.</w:t>
      </w:r>
    </w:p>
    <w:p>
      <w:pPr>
        <w:pStyle w:val="Normal"/>
        <w:spacing w:lineRule="auto" w:line="480"/>
        <w:rPr>
          <w:rFonts w:ascii="Courier New" w:hAnsi="Courier New" w:cs="Courier New"/>
          <w:sz w:val="24"/>
          <w:szCs w:val="24"/>
        </w:rPr>
      </w:pPr>
      <w:r>
        <w:rPr>
          <w:rFonts w:cs="Courier New" w:ascii="Courier New" w:hAnsi="Courier New"/>
          <w:sz w:val="24"/>
          <w:szCs w:val="24"/>
        </w:rPr>
        <w:t>Αποφεύγουμε την διαφωνία, είναι η τρίτη αρχή, ακολουθούμε την αντίσταση. Αρχίζει ο γονιός και μας λέει ότι τα νεογιλά δόντια δεν είναι σημαντικά. Στο παιδί μου αρέσει τα αναψυκτικά, τι να κάνω; Πάει και ανοίγει το ψυγείο και παίρνει αναψυκτικά. Δεν έχω χρόνο να ασχοληθώ προσωπικά ή πολλές έγκυες λένε, θα ασχοληθώ τώρα και με τα δόντια μου και με του παιδιού όταν γεννήσω, τώρα δεν μπορώ, έχω πολλά προβλήματ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θα διαφωνήσουμε, αρχίζουμε να λέμε διάφορα. Προσπαθούμε δηλαδή να μην χρησιμοποιήσουμε πάλι την παλιά σχολή και το μαστίγιο. Ξέρετε οι οδοντίατροι θεωρούν ότι τα νεογιλά είναι σημαντικά, γι αυτό και γι αυτό το λόγο. Ρωτάμε αν υπάρχουν και άλλα προβλήματα π.χ. είναι κάποιες ερωτήσεις εδώ που όλοι θα τις έχετε σκεφτεί. </w:t>
      </w:r>
    </w:p>
    <w:p>
      <w:pPr>
        <w:pStyle w:val="Normal"/>
        <w:spacing w:lineRule="auto" w:line="480"/>
        <w:rPr>
          <w:rFonts w:ascii="Courier New" w:hAnsi="Courier New" w:cs="Courier New"/>
          <w:sz w:val="24"/>
          <w:szCs w:val="24"/>
        </w:rPr>
      </w:pPr>
      <w:r>
        <w:rPr>
          <w:rFonts w:cs="Courier New" w:ascii="Courier New" w:hAnsi="Courier New"/>
          <w:sz w:val="24"/>
          <w:szCs w:val="24"/>
        </w:rPr>
        <w:t>Στην οικογένεια υπάρχουν προβλήματα με τα δόντια; Τα δόντια των άλλων σας παιδιών πως είναι, θα μπορούσαμε να ρωτήσουμε. Και εντάξει δίνετε το μπουκάλι με το γάλα τη νύχτα στο παιδί σας και σας βοηθάει γιατί κοιμάται και ηρεμείτε και κοιμόσαστε κι εσείς. Μήπως όμως βλέπετε και κάποια αρνητικά σε αυτήν την πρακτική; Γιατί διαφορετικά εάν πάμε και πούμε ότι αυτό δεν είναι σωστό, εκείνος το έχει βρει, του είναι πάρα πολύ εύκολο να το δώσει το μπουκάλι το βράδυ. Αντιστέκεται στο να αλλάξει γιατί έτσι τον βολεύε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την υποστήριξη της αυτοπεποίθησης. Μπορείς να το πετύχεις, αφού τα κατάφεραν και άλλοι μπορείς κι εσύ. Και μετά στην μητέρα ότι είναι πολύ καλή μητέρα, ότι πόσο δύσκολο είναι να είναι κανείς μητέρα και ότι αφού βρίσκεσαι εδώ είναι πάρα πολύ καλό σημάδι, διαφορετικά δεν θα ερχόσου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άνθρωποι που ούτε καν ενδιαφέρονται για τα δόντια των παιδιών τους, για να έρθεις εδώ σημαίνει ότι είσαι πολύ καλή. Και μετά κάνουμε στο τέλος την σύναψη, είπατε ότι δεν μπορείτε να βουρτσίζετε τα δόντια των παιδιών σας, δεν έχετε χρόνο, αλλά αναφέρατε επίσης ότι και τα παιδιά πονάνε και έχουν πρόβλη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υς λέμε πάλι να μας πούνε τι ακριβώς θέλουν, τι φαντάζονται ότι θέλουν τα παιδιά τους. Τι δόντια θέλουν να έχουν και επίσης τους λέμε ότι είναι δική σας η επιλογή να προχωρήσετε σε αλλαγές. Εάν δεν είναι ένας σίγουρος και αρχίζει και μας λέει ότι δεν μπορώ να το κάνω αυτό, του λέμε να το ξανασκεφτεί. Μπορούμε να του δώσουμε κάποιες άλλες ιδέες τι να κάνει, που το κάναμε μαζί με άλλες μητέρες. Αυτό όμως μπορεί να μην είναι ικανό γι αυτόν. Θα του πούμε: Έχετε εσείς κάποιες δικές σας ιδέες; Δηλαδή να τον κινητοποιήσουμε ώστε να πει μόνος του τι πρέπει να κάνει. </w:t>
      </w:r>
    </w:p>
    <w:p>
      <w:pPr>
        <w:pStyle w:val="Normal"/>
        <w:spacing w:lineRule="auto" w:line="480"/>
        <w:rPr>
          <w:rFonts w:ascii="Courier New" w:hAnsi="Courier New" w:cs="Courier New"/>
          <w:sz w:val="24"/>
          <w:szCs w:val="24"/>
        </w:rPr>
      </w:pPr>
      <w:r>
        <w:rPr>
          <w:rFonts w:cs="Courier New" w:ascii="Courier New" w:hAnsi="Courier New"/>
          <w:sz w:val="24"/>
          <w:szCs w:val="24"/>
        </w:rPr>
        <w:t>Και έτσι εστιάζουμε στην συμπεριφορά που είναι περισσότερο πιθανόν να αλλάξει ο γονιός. Δεν τα λέμε όλα μαζί, βάζουμε ένα στόχο κι αν ο ασθενής κινητοποιήθηκε και θέλει να βάλει πολλούς στόχους καλό είναι να βάζουμε μικρούς στόχους για να μπορούμε να τους επιτύχουμε.</w:t>
      </w:r>
    </w:p>
    <w:p>
      <w:pPr>
        <w:pStyle w:val="Normal"/>
        <w:spacing w:lineRule="auto" w:line="480"/>
        <w:rPr/>
      </w:pPr>
      <w:r>
        <w:rPr>
          <w:rFonts w:cs="Courier New" w:ascii="Courier New" w:hAnsi="Courier New"/>
          <w:sz w:val="24"/>
          <w:szCs w:val="24"/>
        </w:rPr>
        <w:t xml:space="preserve">Και μετά έχουμε την παρακολούθηση που κι αυτή θέλει χρόνο. Επομένως εάν προχωρήσουμε στην εκπαίδευση αλλά δεν κάνουμε το </w:t>
      </w:r>
      <w:r>
        <w:rPr>
          <w:rFonts w:cs="Courier New" w:ascii="Courier New" w:hAnsi="Courier New"/>
          <w:sz w:val="24"/>
          <w:szCs w:val="24"/>
          <w:lang w:val="en-US"/>
        </w:rPr>
        <w:t>follow</w:t>
      </w:r>
      <w:r>
        <w:rPr>
          <w:rFonts w:cs="Courier New" w:ascii="Courier New" w:hAnsi="Courier New"/>
          <w:sz w:val="24"/>
          <w:szCs w:val="24"/>
        </w:rPr>
        <w:t xml:space="preserve"> </w:t>
      </w:r>
      <w:r>
        <w:rPr>
          <w:rFonts w:cs="Courier New" w:ascii="Courier New" w:hAnsi="Courier New"/>
          <w:sz w:val="24"/>
          <w:szCs w:val="24"/>
          <w:lang w:val="en-US"/>
        </w:rPr>
        <w:t>up</w:t>
      </w:r>
      <w:r>
        <w:rPr>
          <w:rFonts w:cs="Courier New" w:ascii="Courier New" w:hAnsi="Courier New"/>
          <w:sz w:val="24"/>
          <w:szCs w:val="24"/>
        </w:rPr>
        <w:t xml:space="preserve"> θα είναι πολύ δύσκολο. Θα πρέπει να πάρουμε τηλέφωνο ενδεχομένως, ότι συνηθίζει ο καθένας, προσωπική επαφή, αποστολή κάρτας υπενθύμιση για να ενθαρρύνουμε τον ασθενή μας να συνεχίσει, τον γονέα σε αυτή την περίπτωση ή τον έφηβο. Να συζητήσουμε προβλήματα που αντιμετώπισε και να προλάβουμε να μην μας γυρίσει πάλι στο προηγούμενο στάδιο που εμείς καταφέραμε να προχωρήσει ώστε να προχωρήσει ένα στάδιο.</w:t>
      </w:r>
    </w:p>
    <w:p>
      <w:pPr>
        <w:pStyle w:val="Normal"/>
        <w:spacing w:lineRule="auto" w:line="480"/>
        <w:rPr>
          <w:rFonts w:ascii="Courier New" w:hAnsi="Courier New" w:cs="Courier New"/>
          <w:sz w:val="24"/>
          <w:szCs w:val="24"/>
        </w:rPr>
      </w:pPr>
      <w:r>
        <w:rPr>
          <w:rFonts w:cs="Courier New" w:ascii="Courier New" w:hAnsi="Courier New"/>
          <w:sz w:val="24"/>
          <w:szCs w:val="24"/>
        </w:rPr>
        <w:t>Έτσι λοιπόν τελειώνοντας κι εγώ ελπίζω ότι δεν έφαγα πάρα πολύ χρόνο, το κλειδί για επιτυχημένες παρεμβάσεις είναι πρώτα ο εντοπισμός του σταδίου ετοιμότητας στο οποίο βρίσκεται ο ασθενής και μετά ο σχεδιασμός και η υλοποίηση της παρέμβασης που είναι κατάλληλ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ταν εκτιμηθεί το στάδιο ετοιμότητας των παιδιών ή και των γονέων προχωρούμε τότε σε εξειδικευμένες τεχνικές συμβουλευτικής. Οι γονείς που δεν είναι έτοιμοι να κάνουν αλλαγές, δεν μπορούν να υποστηρίξουν τα παιδιά. </w:t>
      </w:r>
    </w:p>
    <w:p>
      <w:pPr>
        <w:pStyle w:val="Normal"/>
        <w:spacing w:lineRule="auto" w:line="480"/>
        <w:rPr>
          <w:rFonts w:ascii="Courier New" w:hAnsi="Courier New" w:cs="Courier New"/>
          <w:sz w:val="24"/>
          <w:szCs w:val="24"/>
        </w:rPr>
      </w:pPr>
      <w:r>
        <w:rPr>
          <w:rFonts w:cs="Courier New" w:ascii="Courier New" w:hAnsi="Courier New"/>
          <w:sz w:val="24"/>
          <w:szCs w:val="24"/>
        </w:rPr>
        <w:t>Η συνέντευξη κινητοποίησης είναι μία χρήσιμη συμβουλευτική προσέγγιση που βρίσκει εφαρμογή στην στοματική υγεία, έχει στόχο να βοηθήσει το άτομο να κινητοποιηθεί, να πραγματοποιήσει αλλαγές και να επιλύσει την αμφιταλάντευση που αφορά στην αλλαγή και το κρατάει σε μία στάσιμη κατάσταση και είναι ιδιαίτερα αποτελεσματική σε όσους αντιστέκονται στην αλλαγή γιατί δεν τους κοντράρουμε. Προχωράμε κι εμείς μαζί με την αντίσταση. Σας ευχαριστώ πολύ.</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Σας ευχαριστούμε πολύ κ. Κουνάρη, μας αλλάξατε τελείως ύφος, αλλά βέβαια θα πρέπει τώρα οι συνάδελφοι να θέσουν τις ερωτή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κ. Αγγελόπουλος παρακαλώ. </w:t>
      </w:r>
    </w:p>
    <w:p>
      <w:pPr>
        <w:pStyle w:val="Normal"/>
        <w:spacing w:lineRule="auto" w:line="480"/>
        <w:rPr/>
      </w:pPr>
      <w:r>
        <w:rPr>
          <w:rFonts w:cs="Courier New" w:ascii="Courier New" w:hAnsi="Courier New"/>
          <w:b/>
          <w:sz w:val="24"/>
          <w:szCs w:val="24"/>
        </w:rPr>
        <w:t>ΑΓΓΕΛΟΠΟΥΛΟΣ</w:t>
      </w:r>
      <w:r>
        <w:rPr>
          <w:rFonts w:cs="Courier New" w:ascii="Courier New" w:hAnsi="Courier New"/>
          <w:sz w:val="24"/>
          <w:szCs w:val="24"/>
        </w:rPr>
        <w:t xml:space="preserve">: Εγώ θα ήθελα καταρχήν να σας συγχαρώ για την εξαιρετική παρουσίασή σας και να συγχαρώ επίσης και την συντονίστρια την κ. Παπαγιαννούλη για το γεγονός ότι διάλεξα τόσο εύστοχα να θέσει τη μία ομιλία μετά την άλλη στο σημερινό τραπέζι, γιατί στην πραγματικότητα αυτό που ακούσαμε σήμερα είναι η συνέχεια της προηγούμενης ερώτησης. Γιατί ουσιαστικά αυτό το οποίο συζητήθηκε προηγουμένως είναι πως θα αντιμετωπίσουμε το πρόβλημα έξη θηλασμού δακτύλου και θέσατε πάρα πολύ ωραία τα στάδια τα οποία πρέπει να ακολουθήσουμε για να αντιμετωπίσουμε αυτό το πρόβλημα. </w:t>
      </w:r>
    </w:p>
    <w:p>
      <w:pPr>
        <w:pStyle w:val="Normal"/>
        <w:spacing w:lineRule="auto" w:line="480"/>
        <w:rPr>
          <w:rFonts w:ascii="Courier New" w:hAnsi="Courier New" w:cs="Courier New"/>
          <w:sz w:val="24"/>
          <w:szCs w:val="24"/>
        </w:rPr>
      </w:pPr>
      <w:r>
        <w:rPr>
          <w:rFonts w:cs="Courier New" w:ascii="Courier New" w:hAnsi="Courier New"/>
          <w:sz w:val="24"/>
          <w:szCs w:val="24"/>
        </w:rPr>
        <w:t>Δηλαδή ουσιαστικά αυτό που προτείνατε είναι ότι στις σύγχρονες δημοκρατικές κοινωνίες ο γιατρός προτείνει και ο ασθενής αποφασίζει. Το ίδιο το παιδί δηλαδή μπορεί πολύ ωραία αφού του εξηγηθούν τα στάδια, δηλαδή του δοθεί ο στόχος, κοίταξε να δεις πως ήταν τα δοντάκια του παιδιού που έκανε έξη θηλασμού δακτύλου και πως έγιναν όταν σταμάτησε, άρα ο στόχος της επιτυχίας. Δεύτερο στάδιο, να του δώσει την δυνατότητα να αφιερώσεις τον χρόνο, να τους δώσεις την δυνατότητα να καταλάβει ο ίδιος ότι το θέλει ο ίδιος, άρα να σου πει ναι, θέλω να το σταματήσω το δάκτυλ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στη συνέχεια στην τρίτη φάση τι θα μπορούσε να γίνει, ποια είναι τα τρικ, ποια είναι τα κόλπα για να μπορέσουμε να αντιμετωπίσουμε αυτό το πρόβλημα γιατί καμιά φορά ξεχνιέσαι και το δάκτυλο πάει μόνο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ίσης να πω ότι δυστυχώς μέσα στα ιατρεία πολλών συναδέλφων όπου πραγματικά πνιγόμαστε το ένα ραντεβού μετά το άλλο, αυτό πολλές φορές είναι κάτι που «δεν πληρώνεται». Βέβαια είναι ανεκτίμητη η προσφορά στον ασθενή με αυτόν τον τρόπο και τα ποσοστά επιτυχίας πραγματικά είναι υπέροχα.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Είπε κάτι ο κ. Αγγελόπουλος ότι πνιγόμαστε, πνιγόμαστε από άλλο λόγο, δεν πνιγόμαστε από πολλούς ασθενείς.</w:t>
      </w:r>
    </w:p>
    <w:p>
      <w:pPr>
        <w:pStyle w:val="Normal"/>
        <w:spacing w:lineRule="auto" w:line="480"/>
        <w:rPr/>
      </w:pPr>
      <w:r>
        <w:rPr>
          <w:rFonts w:cs="Courier New" w:ascii="Courier New" w:hAnsi="Courier New"/>
          <w:b/>
          <w:sz w:val="24"/>
          <w:szCs w:val="24"/>
        </w:rPr>
        <w:t>ΑΓΓΕΛΟΠΟΥΛΟΣ</w:t>
      </w:r>
      <w:r>
        <w:rPr>
          <w:rFonts w:cs="Courier New" w:ascii="Courier New" w:hAnsi="Courier New"/>
          <w:sz w:val="24"/>
          <w:szCs w:val="24"/>
        </w:rPr>
        <w:t>: Άρα είναι λαμπρή ευκαιρία τώρα να αντιμετωπιστεί με αυτόν τον τρόπο.</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Όταν έρχονται στο ιατρείο μου που βλέπω μωρά και λέω ξέρεις βγαίνεις λίγο στραβό αυτό. Δεν τους νοιάζει. Τερηδόνα φουλ.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κάτι άλλο κυρία Κουνάρη τα είπατε πάρα πολύ ωραία, αλλά πρώτο ούτε εκπαίδευση υπάρχει σε προπτυχιακό επίπεδο σε τέτοιο βαθμό. Ο οδοντίατρος δεν είναι εκείνος που στο ιατρείο του θα το κάνει, γιατί δεν θα έχει δυνατότητα να το κάνει. Θα πρέπει να υπάρχει κάποιος άλλος που να κάνει αυτή την δουλειά και είναι πολύ καλύτερος και από τον οδοντίατρο. </w:t>
      </w:r>
    </w:p>
    <w:p>
      <w:pPr>
        <w:pStyle w:val="Normal"/>
        <w:spacing w:lineRule="auto" w:line="480"/>
        <w:rPr/>
      </w:pPr>
      <w:r>
        <w:rPr>
          <w:rFonts w:cs="Courier New" w:ascii="Courier New" w:hAnsi="Courier New"/>
          <w:b/>
          <w:sz w:val="24"/>
          <w:szCs w:val="24"/>
        </w:rPr>
        <w:t>ΚΟΥΝΑΡΗ</w:t>
      </w:r>
      <w:r>
        <w:rPr>
          <w:rFonts w:cs="Courier New" w:ascii="Courier New" w:hAnsi="Courier New"/>
          <w:sz w:val="24"/>
          <w:szCs w:val="24"/>
        </w:rPr>
        <w:t>: Η δική μας όμως η ισχύ του οδοντιάτρου πως θα το πούμε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Δεν το συζητώ, αλλά εγώ αν δεν είχα στο ιατρείο μου κάποιον που να φροντίζει τα παιδιά είμαι σίγουρη ότι δεν θα μπορούσα να αφιερώσω, διότι αγαπητοί συνάδελφοι αυτό πρέπει να πληρώνεται. Αν καταφέρουμε να πληρώνεται και να καταλαβαίνουν οι γονείς ότι η πρόληψη δεν είναι κάτι δωρεάν, είναι μεγάλη ιστορία. Γιατί αυτό που είπατε εσείς πόσο χρόνο παίρνει. </w:t>
      </w:r>
    </w:p>
    <w:p>
      <w:pPr>
        <w:pStyle w:val="Normal"/>
        <w:spacing w:lineRule="auto" w:line="480"/>
        <w:rPr>
          <w:rFonts w:ascii="Courier New" w:hAnsi="Courier New" w:cs="Courier New"/>
          <w:sz w:val="24"/>
          <w:szCs w:val="24"/>
        </w:rPr>
      </w:pPr>
      <w:r>
        <w:rPr>
          <w:rFonts w:cs="Courier New" w:ascii="Courier New" w:hAnsi="Courier New"/>
          <w:sz w:val="24"/>
          <w:szCs w:val="24"/>
        </w:rPr>
        <w:t>Αλλά αυτό δεν θα το κάνει ο γονιός και γι αυτό πρέπει να το κάνεις μέσα σε μία φιλοσοφία ιατρείου, που πρέπει εσύ να έχεις έναν άνθρωπο που να κάνει αυτό. Είναι πάρα πολύ σημαντικό, αλλά λυπούμαι είναι λίγο δύσκολο. Η κυρία Κουνάρη αυτό κάνει σε όλη της την ζωή. Εγώ και μερικοί άλλοι αυτό κάνουμε σε αυτήν την ζωή. Αλλά δεν είναι έτσι.</w:t>
      </w:r>
    </w:p>
    <w:p>
      <w:pPr>
        <w:pStyle w:val="Normal"/>
        <w:spacing w:lineRule="auto" w:line="480"/>
        <w:rPr/>
      </w:pPr>
      <w:r>
        <w:rPr>
          <w:rFonts w:cs="Courier New" w:ascii="Courier New" w:hAnsi="Courier New"/>
          <w:b/>
          <w:sz w:val="24"/>
          <w:szCs w:val="24"/>
        </w:rPr>
        <w:t>ΚΟΥΝΑΡΗ</w:t>
      </w:r>
      <w:r>
        <w:rPr>
          <w:rFonts w:cs="Courier New" w:ascii="Courier New" w:hAnsi="Courier New"/>
          <w:sz w:val="24"/>
          <w:szCs w:val="24"/>
        </w:rPr>
        <w:t xml:space="preserve">: Καθόλου εύκολο. </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Αυτό πρέπει να είναι για τη δημόσια υγεία. Αλλά όταν είσαι στο ιατρείο σου πρέπει να πληρώνεσαι γι αυτό το πράγμα. Γιατί έτσι μπορείς να το κάνεις, να βελτιώνεσαι, να έχεις έναν άνθρωπο, νηπιαγωγός για τα πιτσιρίκια. </w:t>
      </w:r>
    </w:p>
    <w:p>
      <w:pPr>
        <w:pStyle w:val="Normal"/>
        <w:spacing w:lineRule="auto" w:line="480"/>
        <w:rPr>
          <w:rFonts w:ascii="Courier New" w:hAnsi="Courier New" w:cs="Courier New"/>
          <w:sz w:val="24"/>
          <w:szCs w:val="24"/>
        </w:rPr>
      </w:pPr>
      <w:r>
        <w:rPr>
          <w:rFonts w:cs="Courier New" w:ascii="Courier New" w:hAnsi="Courier New"/>
          <w:sz w:val="24"/>
          <w:szCs w:val="24"/>
        </w:rPr>
        <w:t>Κυρία Κουνάρη επιμένω σε αυτό, εσύ πρέπει να είσαι εκείνος που ξέρει. Αλλά δεν μπορείς να το κάνεις αυτό.</w:t>
      </w:r>
    </w:p>
    <w:p>
      <w:pPr>
        <w:pStyle w:val="Normal"/>
        <w:spacing w:lineRule="auto" w:line="480"/>
        <w:rPr/>
      </w:pPr>
      <w:r>
        <w:rPr>
          <w:rFonts w:cs="Courier New" w:ascii="Courier New" w:hAnsi="Courier New"/>
          <w:b/>
          <w:sz w:val="24"/>
          <w:szCs w:val="24"/>
        </w:rPr>
        <w:t>ΚΟΥΝΑΡΗ</w:t>
      </w:r>
      <w:r>
        <w:rPr>
          <w:rFonts w:cs="Courier New" w:ascii="Courier New" w:hAnsi="Courier New"/>
          <w:sz w:val="24"/>
          <w:szCs w:val="24"/>
        </w:rPr>
        <w:t>: Το νήμα πως θα το χρησιμοποιήσει, την βούρτσα ναι, αλλά την φιλοσοφία, δηλαδή το πώς θα εκμαιεύσεις από τον ασθενή το κίνητρο.</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Έχω υπάρξει στις Ηνωμένες Πολιτείες της Αμερικής που είναι το μέρος που και η κάθε λέξη χρεώνεται, ούτε κι εκεί ο οδοντίατρος έχει ρόλο συντονιστού, όχι ότι θα κάθεται να ασχολείται με αυτό. Δεν μπορείς, δεν μπορείς, δεν μπορείς. Εκ των πραγμάτων δεν μπορείς. Επίσης δεν το διδάσκουμε σε πρακτικό επίπεδο στους φοιτητές μας. </w:t>
      </w:r>
    </w:p>
    <w:p>
      <w:pPr>
        <w:pStyle w:val="Normal"/>
        <w:spacing w:lineRule="auto" w:line="480"/>
        <w:rPr/>
      </w:pPr>
      <w:r>
        <w:rPr>
          <w:rFonts w:cs="Courier New" w:ascii="Courier New" w:hAnsi="Courier New"/>
          <w:b/>
          <w:sz w:val="24"/>
          <w:szCs w:val="24"/>
        </w:rPr>
        <w:t>ΚΟΥΝΑΡΗ</w:t>
      </w:r>
      <w:r>
        <w:rPr>
          <w:rFonts w:cs="Courier New" w:ascii="Courier New" w:hAnsi="Courier New"/>
          <w:sz w:val="24"/>
          <w:szCs w:val="24"/>
        </w:rPr>
        <w:t>: Αυτό είναι γεγονός.</w:t>
      </w:r>
    </w:p>
    <w:p>
      <w:pPr>
        <w:pStyle w:val="Normal"/>
        <w:spacing w:lineRule="auto" w:line="480"/>
        <w:rPr/>
      </w:pPr>
      <w:r>
        <w:rPr>
          <w:rFonts w:cs="Courier New" w:ascii="Courier New" w:hAnsi="Courier New"/>
          <w:b/>
          <w:sz w:val="24"/>
          <w:szCs w:val="24"/>
        </w:rPr>
        <w:t>ΠΑΠΑΓΙΑΝΝΟΥΛΗ</w:t>
      </w:r>
      <w:r>
        <w:rPr>
          <w:rFonts w:cs="Courier New" w:ascii="Courier New" w:hAnsi="Courier New"/>
          <w:sz w:val="24"/>
          <w:szCs w:val="24"/>
        </w:rPr>
        <w:t xml:space="preserve">: Κι αυτό είναι το χειρότερο πράγμα και σας διαβεβαιώ ότι είναι το στοίχημα που κάθε φορά βάζουμε, κάθε χρόνο, θα βελτιώσουμε το προληπτικό πρόγραμμα και δεν γίνεται τίπο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σας πω ένα τελευταίο, ήμουν στην Αυστραλία σε ένα Παγκόσμιο Συνέδριο Παιδοδοντιατρικής και ήταν ένας καταπληκτικός δημοσιογράφος που ασχολείτο με την υγεία και με ρώτησε: Τι θα κάνατε για να αλλάξετε και να βελτιώσετε λίγο το επίπεδο υγείας; Και λέω: Θα έπαιρνα κάποιον σαν και εσάς, θα έκανα μία καθημερινή εκπομπή στην τηλεόραση για τα παιδιά. Οπότε πετάγεται ο Τουίτμαν και μου λέει: Δεν γίνετα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αύξηση της γνώσης δεν σημαίνει και αλλαγή της νοοτροπίας. Σημαίνει αυτό που είπε η κ. Κουνάρη, πολύ δουλειά με τον ασθενή. </w:t>
      </w:r>
    </w:p>
    <w:p>
      <w:pPr>
        <w:pStyle w:val="Normal"/>
        <w:spacing w:lineRule="auto" w:line="480"/>
        <w:rPr>
          <w:rFonts w:ascii="Courier New" w:hAnsi="Courier New" w:cs="Courier New"/>
          <w:sz w:val="24"/>
          <w:szCs w:val="24"/>
        </w:rPr>
      </w:pPr>
      <w:r>
        <w:rPr>
          <w:rFonts w:cs="Courier New" w:ascii="Courier New" w:hAnsi="Courier New"/>
          <w:b/>
          <w:sz w:val="24"/>
          <w:szCs w:val="24"/>
        </w:rPr>
        <w:t>ΚΟΥΝΑΡΗ</w:t>
      </w:r>
      <w:r>
        <w:rPr>
          <w:rFonts w:cs="Courier New" w:ascii="Courier New" w:hAnsi="Courier New"/>
          <w:sz w:val="24"/>
          <w:szCs w:val="24"/>
        </w:rPr>
        <w:t xml:space="preserve">: Πάντως οι μελέτες που έχουν γίνει για την συνέντευξη κινητοποίησης έχουν γίνει πραγματικά σε δημόσια υγεία στην Αμερική. Και βεβαίως χρησιμοποιούν οι οδοντίατροι και έχουν την βοήθεια από κάποιον γιατί δεν νοείται να κάνει κανείς μόνος του ιατρείο. Έχει το βοηθό ο οποίος θα διδάξει αλλά ο οδοντίατρος θα τον κινητοποιήσει. </w:t>
      </w:r>
    </w:p>
    <w:p>
      <w:pPr>
        <w:pStyle w:val="Normal"/>
        <w:spacing w:lineRule="auto" w:line="480"/>
        <w:rPr>
          <w:rFonts w:ascii="Courier New" w:hAnsi="Courier New" w:cs="Courier New"/>
          <w:sz w:val="24"/>
          <w:szCs w:val="24"/>
        </w:rPr>
      </w:pPr>
      <w:r>
        <w:rPr>
          <w:rFonts w:cs="Courier New" w:ascii="Courier New" w:hAnsi="Courier New"/>
          <w:b/>
          <w:sz w:val="24"/>
          <w:szCs w:val="24"/>
        </w:rPr>
        <w:t>ΠΑΠΑΓΙΑΝΝΟΥΛΗ</w:t>
      </w:r>
      <w:r>
        <w:rPr>
          <w:rFonts w:cs="Courier New" w:ascii="Courier New" w:hAnsi="Courier New"/>
          <w:sz w:val="24"/>
          <w:szCs w:val="24"/>
        </w:rPr>
        <w:t xml:space="preserve">: Αγαπητοί Συνάδελφοι σας ευχαριστούμε για την υπομονή σας και ελπίζουμε να ευχαριστηθήκατε. </w:t>
      </w:r>
    </w:p>
    <w:p>
      <w:pPr>
        <w:pStyle w:val="Normal"/>
        <w:spacing w:lineRule="auto" w:line="480"/>
        <w:jc w:val="center"/>
        <w:rPr>
          <w:rFonts w:ascii="Courier New" w:hAnsi="Courier New" w:cs="Courier New"/>
          <w:b/>
          <w:b/>
          <w:sz w:val="24"/>
          <w:szCs w:val="24"/>
        </w:rPr>
      </w:pPr>
      <w:r>
        <w:rPr>
          <w:rFonts w:cs="Courier New" w:ascii="Courier New" w:hAnsi="Courier New"/>
          <w:b/>
          <w:sz w:val="24"/>
          <w:szCs w:val="24"/>
        </w:rPr>
      </w:r>
    </w:p>
    <w:p>
      <w:pPr>
        <w:pStyle w:val="Normal"/>
        <w:spacing w:lineRule="auto" w:line="480"/>
        <w:jc w:val="center"/>
        <w:rPr>
          <w:rFonts w:ascii="Courier New" w:hAnsi="Courier New" w:cs="Courier New"/>
          <w:b/>
          <w:b/>
          <w:sz w:val="24"/>
          <w:szCs w:val="24"/>
        </w:rPr>
      </w:pPr>
      <w:r>
        <w:rPr>
          <w:rFonts w:cs="Courier New" w:ascii="Courier New" w:hAnsi="Courier New"/>
          <w:b/>
          <w:sz w:val="24"/>
          <w:szCs w:val="24"/>
        </w:rPr>
        <w:t>ΛΗΞΗ ΗΜΕΡΙΔΟΣ</w:t>
      </w:r>
    </w:p>
    <w:p>
      <w:pPr>
        <w:pStyle w:val="Normal"/>
        <w:spacing w:lineRule="auto" w:line="480"/>
        <w:rPr>
          <w:rFonts w:ascii="Courier New" w:hAnsi="Courier New" w:cs="Courier New"/>
          <w:b/>
          <w:b/>
          <w:sz w:val="24"/>
          <w:szCs w:val="24"/>
        </w:rPr>
      </w:pPr>
      <w:r>
        <w:rPr>
          <w:rFonts w:cs="Courier New" w:ascii="Courier New" w:hAnsi="Courier New"/>
          <w:b/>
          <w:sz w:val="24"/>
          <w:szCs w:val="24"/>
        </w:rPr>
      </w:r>
    </w:p>
    <w:sectPr>
      <w:headerReference w:type="default" r:id="rId2"/>
      <w:headerReference w:type="first" r:id="rId3"/>
      <w:type w:val="nextPage"/>
      <w:pgSz w:w="11906" w:h="16838"/>
      <w:pgMar w:left="1701" w:right="1701" w:gutter="0" w:header="709" w:top="1701"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Courier New" w:ascii="Courier New" w:hAnsi="Courier New"/>
        <w:sz w:val="22"/>
        <w:szCs w:val="22"/>
      </w:rPr>
      <w:t>ΗΜΕΡΙΔΑ ΟΣΑ  12 ΜΑΪΟΥ 2012</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5209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61</w:t>
                          </w:r>
                          <w:r>
                            <w:rPr>
                              <w:rStyle w:val="PageNumber"/>
                              <w:sz w:val="22"/>
                              <w:szCs w:val="2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405.35pt;mso-position-horizontal:outside;mso-position-horizontal-relative:margin">
              <v:fill opacity="0f"/>
              <v:textbox inset="0in,0in,0in,0in">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61</w:t>
                    </w:r>
                    <w:r>
                      <w:rPr>
                        <w:rStyle w:val="PageNumber"/>
                        <w:sz w:val="22"/>
                        <w:szCs w:val="22"/>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8"/>
      <w:szCs w:val="28"/>
      <w:lang w:val="el-GR" w:bidi="ar-SA" w:eastAsia="zh-CN"/>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25:00Z</dcterms:created>
  <dc:creator>Orange</dc:creator>
  <dc:description/>
  <cp:keywords/>
  <dc:language>en-US</dc:language>
  <cp:lastModifiedBy>BILLY</cp:lastModifiedBy>
  <dcterms:modified xsi:type="dcterms:W3CDTF">2013-02-08T08:25:00Z</dcterms:modified>
  <cp:revision>2</cp:revision>
  <dc:subject/>
  <dc:title>Υφαντής, Χροναίος, Βάρδας, Καραγκούνη, Μωραϊτης, Ζιάγκος, Σταθόπουλος, Ζορμπάς, Τσούνης, Τζούτζας, Μητρόπουλος, Λυγιδάκης, Καλαμάτας </dc:title>
</cp:coreProperties>
</file>